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 к ООП НО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1 г. Май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ragraph">
                  <wp:posOffset>142240</wp:posOffset>
                </wp:positionV>
                <wp:extent cx="2324100" cy="22142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21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ы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КОУ «Гимназия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айског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токол №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8.08.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едующая кафедр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ндаревская Н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74.35pt;mso-wrap-distance-left:9.05pt;mso-wrap-distance-right:9.05pt;mso-wrap-distance-top:0pt;mso-wrap-distance-bottom:0pt;margin-top:11.2pt;mso-position-vertical-relative:text;margin-left:-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засед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ы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КОУ «Гимназия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Майског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токол №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8.08.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ведующая кафедр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ндаревская Н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42240</wp:posOffset>
                </wp:positionV>
                <wp:extent cx="220980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скобойников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9.08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7.7pt;mso-wrap-distance-left:9.05pt;mso-wrap-distance-right:9.05pt;mso-wrap-distance-top:0pt;mso-wrap-distance-bottom:0pt;margin-top:11.2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М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скобойникова О.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9.08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0025</wp:posOffset>
                </wp:positionH>
                <wp:positionV relativeFrom="paragraph">
                  <wp:posOffset>88265</wp:posOffset>
                </wp:positionV>
                <wp:extent cx="1895475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КОУ «Гимназия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айског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даева О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0.08.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17.7pt;mso-wrap-distance-left:9.05pt;mso-wrap-distance-right:9.05pt;mso-wrap-distance-top:0pt;mso-wrap-distance-bottom:0pt;margin-top:6.95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КОУ «Гимназия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Майског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даева О.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30.08.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.7pt;margin-top:11.6pt;width:406pt;height:144.35pt;mso-wrap-style:none;v-text-anchor:middle" type="_x0000_t136">
            <v:path textpathok="t"/>
            <v:textpath on="t" fitshape="t" string="Рабочая&#10; программа&#10;учебного курса &#10;&quot;МАТЕМАТИКА&quot; 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(для индивидуального обучения)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1 класс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2017 - 2018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ина А. В., </w:t>
      </w:r>
    </w:p>
    <w:p>
      <w:pPr>
        <w:pStyle w:val="Normal"/>
        <w:jc w:val="right"/>
        <w:rPr>
          <w:b/>
          <w:b/>
          <w:position w:val="10"/>
          <w:sz w:val="28"/>
          <w:szCs w:val="28"/>
        </w:rPr>
      </w:pPr>
      <w:r>
        <w:rPr>
          <w:b/>
          <w:sz w:val="28"/>
          <w:szCs w:val="28"/>
        </w:rPr>
        <w:t>учитель начальных классов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position w:val="10"/>
          <w:sz w:val="28"/>
          <w:szCs w:val="28"/>
        </w:rPr>
        <w:t>высшая квалификационная  категория</w:t>
      </w:r>
    </w:p>
    <w:p>
      <w:pPr>
        <w:pStyle w:val="Normal"/>
        <w:tabs>
          <w:tab w:val="clear" w:pos="284"/>
          <w:tab w:val="left" w:pos="6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62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62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62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2"/>
        <w:ind w:firstLine="709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по математике для 1 класса  составлена на основе Федерального Закона «Об образовании в Российской Федерации» от 29.12.2012 №273 ФЗ,  в соответствии ФГОС НОО, на основе программы по математике УМК «Перспектива», основной образовательной программы МКОУ «Гимназия №1 г. Майского», положения о рабочей программе </w:t>
      </w:r>
      <w:r>
        <w:rPr>
          <w:bCs/>
          <w:sz w:val="28"/>
          <w:szCs w:val="28"/>
        </w:rPr>
        <w:t>педагога гимназ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чая программа составлена для учебника Г.В. Дорофеевой, Т.Н. Мираковой,  «Математика. 1 класс», издательство «Просвещение», 2016г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использование электронного приложения к данному УМК, электронных образовательных ресурс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  программа составлена по  авторской программе  Г.В.Дорофеевой , Т.Н.Мираковой  для индивидуального обучения из расчета 2</w:t>
      </w:r>
      <w:r>
        <w:rPr>
          <w:bCs/>
          <w:i/>
          <w:iCs/>
          <w:sz w:val="28"/>
          <w:szCs w:val="28"/>
        </w:rPr>
        <w:t xml:space="preserve"> часа в неделю, 66 часов в г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 w:val="28"/>
          <w:szCs w:val="28"/>
        </w:rPr>
        <w:t xml:space="preserve">1 четверть- 8 ч                                     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 w:val="28"/>
          <w:szCs w:val="28"/>
        </w:rPr>
        <w:t xml:space="preserve">2 четверть- 8 ч                  </w:t>
        <w:tab/>
        <w:t xml:space="preserve">                                             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 w:val="28"/>
          <w:szCs w:val="28"/>
        </w:rPr>
        <w:t xml:space="preserve">3 четверть- 9 ч                                                                  </w:t>
      </w:r>
    </w:p>
    <w:p>
      <w:pPr>
        <w:pStyle w:val="Normal"/>
        <w:spacing w:before="0" w:after="0"/>
        <w:ind w:firstLine="284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 четверть- 8 ч</w:t>
      </w:r>
    </w:p>
    <w:p>
      <w:pPr>
        <w:pStyle w:val="Normal"/>
        <w:spacing w:before="0" w:after="0"/>
        <w:ind w:firstLine="284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Сокращение часов произошло за счет уменьшения количества часов, отведенных на самостоятельные работы, контрольные работы, аналитические работ и на изучение отдельных тем, при сохранении возможности усвоения программного материала. Учитывая индивидуальные особенности ребенка, уровень его физического и психологического развития, рекомендации медицинских работников.</w:t>
      </w:r>
    </w:p>
    <w:p>
      <w:pPr>
        <w:pStyle w:val="Normal"/>
        <w:shd w:fill="FFFFFF" w:val="clear"/>
        <w:autoSpaceDE w:val="false"/>
        <w:ind w:right="282" w:firstLine="567"/>
        <w:jc w:val="both"/>
        <w:rPr/>
      </w:pPr>
      <w:r>
        <w:rPr>
          <w:sz w:val="28"/>
          <w:szCs w:val="28"/>
        </w:rPr>
        <w:t>Рабочая программа  полностью соответствует авторской программе. Проектная деятельность учащихся предусмотрена 1 раз в год, 1 час за учебный год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авнение и счет предметов (13ч)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знаки отличия, сходства предметов. Сравнение предметов по форме, размерам и другим признакам: одинаковые -разные; большой -маленький, больше - меньше, одинакового размера; высокий - низкий, выше - ниже, одинаковой высоты; широкий - узкий, шире - уже, одинаковой ширины; толстый - тонкий, толще — тоньше, одинаковой толщины; длинный - короткий, длиннее - короче, одинаковой длины. Форма плоских геометрических фигур: треугольная, квадратная, прямоугольная, круглая. Распознавание фигур: треугольник, квадрат, прямоугольник, круг. Выполнение упражнений на поиск закономерностей. Расположение предметов в пространстве: вверху - внизу, выше- ниже, слева -справа, левее –  правее,</w:t>
      </w:r>
      <w:r>
        <w:rPr>
          <w:color w:val="FFFFFF"/>
          <w:sz w:val="28"/>
          <w:szCs w:val="28"/>
        </w:rPr>
        <w:t>л</w:t>
      </w:r>
      <w:r>
        <w:rPr>
          <w:sz w:val="28"/>
          <w:szCs w:val="28"/>
        </w:rPr>
        <w:t>под, у, над, перед, за, между, близко-далеко, ближе дальше, впереди - позади. 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предметов по величине в порядке увеличения (уменьшения). Направление движения: вверх - вниз, вправо - влево. Упражнения на составление маршрутов движения и кодирование маршрутов по заданному описанию. Чтение маршрутов. Как отвечать на вопрос «Сколько?». Счет предметов в пределах 10: прямой и обратный. Количественные числительные: один, два, три и т. д. Распределение событий по времени: сначала, потом, до, после, раньше, позже. Упорядочивание предметов. Знакомство с порядковыми числительными: первый, второй…Порядковый счет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  <w:u w:val="single"/>
        </w:rPr>
        <w:t>Множества  и действия над ними (10 ч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ножество. Элемент множества. Части множества. Разбиение множества предметов на группы в соответствии с указанными признаками. Равные множества. Сравнение численностей множеств. Сравнение численностей двух-трех множеств предметов: </w:t>
      </w:r>
      <w:r>
        <w:rPr>
          <w:i/>
          <w:iCs/>
          <w:sz w:val="28"/>
          <w:szCs w:val="28"/>
        </w:rPr>
        <w:t>больше - меньше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 столько же (поровну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 xml:space="preserve">Что значит </w:t>
      </w:r>
      <w:r>
        <w:rPr>
          <w:i/>
          <w:iCs/>
          <w:sz w:val="28"/>
          <w:szCs w:val="28"/>
        </w:rPr>
        <w:t>столько же? </w:t>
      </w:r>
      <w:r>
        <w:rPr>
          <w:sz w:val="28"/>
          <w:szCs w:val="28"/>
        </w:rPr>
        <w:t>Два способа уравнивания численностей множеств. Разностное сравнение численностей множеств: На сколько больше? На сколько меньше? Точки и линии. Имя точки. Внутри. Вне. Между. Подготовка к письму цифр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>Числа от 1 до 10. Число 0. Нумерация (24 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Название, образование, запись и последовательность чисел от 1 до 10. Отношения между числами (больше, меньше, равно). Знаки «&gt;», «&lt; », «=». Число 0 как характеристика пустого множества. Действия сложения и вычитания. Знаки «+» и «–». Сумма. Разность. Стоимость. Денежные единицы. Монеты в 1 р., 2 р., 5 р., 10 р., их набор и размен. Прямая. Отрезок. Замкнутые и незамкнутые линии. Треугольник, его вершины и стороны. Прямоугольник, квадрат. Длина отрезка. Измерение длины отрезка различными мерками. Единица длины: сантиметр. Обозначения геометрических фигур: прямой, отрезка, треугольника, четырехугольника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  <w:u w:val="single"/>
        </w:rPr>
        <w:t>Сложение и вычитание (57 ч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исловой отрезок. Решение примеров на сложение и вычитание с помощью числового отрезка. Примеры в несколько действий без скобок. Игры с использованием числового отрезка. Способы прибавления (вычитания) чисел 1, 2, 3, 4 и 5. Задача. Состав задачи. Решение текстовых задач в 1 действие на нахождение суммы, на нахождение остатка, на разностное сравнение, на нахождение неизвестного слагаемого, на увеличение (уменьшение) числа на несколько единиц. Сложение и вычитание отрезков. Слагаемые и сумма. Взаимосвязь действий сложения и вычитания. Переместительное свойство сложения. Прибавление 6, 7, 8 и 9. Уменьшаемое. Вычитаемое. Разность. Нахождение неизвестного слагаемого. Вычитание 6, 7, 8 и 9. Таблица сложения в пределах 10. Задачи в 2 действия. Масса. Измерение массы предметов с помощью весов. Единица массы: килограмм. Вместимость. Единица вместимости: литр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  <w:u w:val="single"/>
        </w:rPr>
        <w:t>Числа от 11 до 20. Нумерация (6 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Числа от 11 до 20. Название, образование и запись чисел от 11 до 20. Десятичный состав чисел от 11 до 20. Отношение порядка между числами второго десятка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>Сложение и вычитание (22 ч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ожение и вычитание чисел в пределах 20 без перехода через десяток. Правила нахождения неизвестного уменьшаемого, неизвестного вычитаемого. Таблица сложения до 20. Сложение и вычитание однозначных чисел с переходом через десяток. Вычитание с переходом через десяток. Вычитание двузначных чисел. Решение составных задач в 2 действия.  Единица длины: дециметр. Сложение и вычитание вел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284"/>
          <w:tab w:val="left" w:pos="851" w:leader="none"/>
          <w:tab w:val="left" w:pos="900" w:leader="none"/>
        </w:tabs>
        <w:ind w:right="28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284"/>
          <w:tab w:val="left" w:pos="851" w:leader="none"/>
          <w:tab w:val="left" w:pos="900" w:leader="none"/>
        </w:tabs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я курса "Математика", 1 класс</w:t>
      </w:r>
    </w:p>
    <w:p>
      <w:pPr>
        <w:pStyle w:val="Normal"/>
        <w:tabs>
          <w:tab w:val="clear" w:pos="284"/>
          <w:tab w:val="left" w:pos="851" w:leader="none"/>
          <w:tab w:val="left" w:pos="900" w:leader="none"/>
        </w:tabs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</w:rPr>
      </w:pPr>
      <w:bookmarkStart w:id="0" w:name="bookmark0"/>
      <w:r>
        <w:rPr>
          <w:b/>
        </w:rPr>
        <w:t>ЛИЧНОСТНЫЕ РЕЗУЛЬТАТЫ</w:t>
      </w:r>
      <w:bookmarkEnd w:id="0"/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У учащегося будет сформировано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е отношение к учёбе в школе, к пред</w:t>
        <w:softHyphen/>
        <w:t>мету математик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интерес к урокам математик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причинах успеха в учёб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бщее представление о моральных нормах поведе</w:t>
        <w:softHyphen/>
        <w:t>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ути новой социальной роли ученика: по</w:t>
        <w:softHyphen/>
        <w:t>ложительное отношение к учебному предмету «Матема</w:t>
        <w:softHyphen/>
        <w:t>тика», умение отвечать на вопросы учителя (учебника), активно участвовать в беседах и дискуссиях, различных видах деятельности, принимать нормы и правила школь</w:t>
        <w:softHyphen/>
        <w:t>ной жизни, ответственно относиться к урокам математики (ежедневно быть готовым к уроку), бережно относиться к учебнику и рабочей тетрад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сотрудничества: освоение положи</w:t>
        <w:softHyphen/>
        <w:t xml:space="preserve">тельного и позитивного стиля общения со сверстниками и </w:t>
      </w:r>
      <w:r>
        <w:rPr>
          <w:rStyle w:val="2Constantia105pt"/>
          <w:rFonts w:cs="Times New Roman"/>
          <w:i w:val="false"/>
          <w:sz w:val="28"/>
          <w:szCs w:val="28"/>
        </w:rPr>
        <w:t>взрослыми в школе и дома; соблюдение элементарных пра</w:t>
        <w:softHyphen/>
        <w:t>вил работы в группе, проявление доброжелательного отно</w:t>
        <w:softHyphen/>
        <w:t>шения к сверстникам, бесконфликтное поведение, стрем</w:t>
        <w:softHyphen/>
        <w:t>ление прислушиваться к мнению одноклассников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Constantia105pt"/>
          <w:rFonts w:cs="Times New Roman"/>
          <w:i w:val="false"/>
          <w:sz w:val="28"/>
          <w:szCs w:val="28"/>
        </w:rPr>
        <w:t>- 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</w:t>
        <w:softHyphen/>
        <w:t>висит от самого ученик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йся получит возможность для формировани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ачальной стадии внутренней позиции школьника, положительного отношения к школ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ого представления о знании и незна</w:t>
        <w:softHyphen/>
        <w:t>ни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нимания значения математики в жизни чело</w:t>
        <w:softHyphen/>
        <w:t>век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ой ориентации на оценку результа</w:t>
        <w:softHyphen/>
        <w:t>тов собственной учебной дея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уважения к мыслям и настроениям другого челове</w:t>
        <w:softHyphen/>
        <w:t>ка, доброжелательного отношения к людя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ервичных умений оценки ответов одноклассни</w:t>
        <w:softHyphen/>
        <w:t>ков на основе заданных критериев успешности учебной деятельности.</w:t>
      </w:r>
    </w:p>
    <w:p>
      <w:pPr>
        <w:pStyle w:val="Style18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  <w:t>Регулятивные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TimesNewRoman11pt"/>
          <w:rFonts w:eastAsia="Calibri"/>
          <w:sz w:val="24"/>
          <w:szCs w:val="24"/>
        </w:rPr>
        <w:tab/>
      </w:r>
      <w:r>
        <w:rPr>
          <w:rStyle w:val="2TimesNewRoman11pt"/>
          <w:rFonts w:eastAsia="Calibri"/>
          <w:i w:val="false"/>
          <w:sz w:val="28"/>
          <w:szCs w:val="28"/>
        </w:rPr>
        <w:t>Учащийся научится: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TimesNewRoman11pt"/>
          <w:rFonts w:eastAsia="Calibri"/>
          <w:i w:val="false"/>
          <w:sz w:val="28"/>
          <w:szCs w:val="28"/>
        </w:rPr>
        <w:t>- принимать учебную задачу, соответствующую этапу обучения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TimesNewRoman11pt"/>
          <w:rFonts w:eastAsia="Calibri"/>
          <w:i w:val="false"/>
          <w:sz w:val="28"/>
          <w:szCs w:val="28"/>
        </w:rPr>
        <w:t>- понимать выделенные учителем ориентиры действия в учебном материале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TimesNewRoman11pt"/>
          <w:rFonts w:eastAsia="Calibri"/>
          <w:i w:val="false"/>
          <w:sz w:val="28"/>
          <w:szCs w:val="28"/>
        </w:rPr>
        <w:t>- адекватно воспринимать предложения учителя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TimesNewRoman11pt"/>
          <w:rFonts w:eastAsia="Calibri"/>
          <w:i w:val="false"/>
          <w:sz w:val="28"/>
          <w:szCs w:val="28"/>
        </w:rPr>
        <w:t>- проговаривать вслух последовательность произво</w:t>
        <w:softHyphen/>
        <w:t>димых действий, составляющих основу осваиваемой дея</w:t>
        <w:softHyphen/>
        <w:t>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2TimesNewRoman11pt"/>
          <w:rFonts w:eastAsia="Calibri"/>
          <w:i w:val="false"/>
          <w:sz w:val="28"/>
          <w:szCs w:val="28"/>
        </w:rPr>
        <w:t>- осуществлять первоначальный контроль своего уча</w:t>
        <w:softHyphen/>
        <w:t>стия в доступных видах познавательной деятельности;</w:t>
      </w:r>
    </w:p>
    <w:p>
      <w:pPr>
        <w:pStyle w:val="Style18"/>
        <w:jc w:val="both"/>
        <w:rPr>
          <w:rStyle w:val="2TimesNewRoman11pt"/>
          <w:rFonts w:eastAsia="Georgia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2TimesNewRoman11pt"/>
          <w:rFonts w:eastAsia="Calibri"/>
          <w:i w:val="false"/>
          <w:sz w:val="28"/>
          <w:szCs w:val="28"/>
        </w:rPr>
        <w:t>- оценивать совместно с учителем результат своих дей</w:t>
        <w:softHyphen/>
        <w:t>ствий, вносить соответствующие коррективы под руковод</w:t>
        <w:softHyphen/>
        <w:t>ством учителя;</w:t>
      </w:r>
    </w:p>
    <w:p>
      <w:pPr>
        <w:pStyle w:val="Style18"/>
        <w:jc w:val="both"/>
        <w:rPr/>
      </w:pPr>
      <w:r>
        <w:rPr>
          <w:sz w:val="28"/>
          <w:szCs w:val="28"/>
        </w:rPr>
        <w:t>- составлять план действий для решения несложных учебных задач, проговаривая</w:t>
      </w:r>
    </w:p>
    <w:p>
      <w:pPr>
        <w:pStyle w:val="Style18"/>
        <w:jc w:val="both"/>
        <w:rPr/>
      </w:pPr>
      <w:r>
        <w:rPr>
          <w:sz w:val="28"/>
          <w:szCs w:val="28"/>
        </w:rPr>
        <w:t>последовательность выполне</w:t>
        <w:softHyphen/>
      </w:r>
      <w:r>
        <w:rPr>
          <w:rStyle w:val="22"/>
          <w:rFonts w:cs="Times New Roman"/>
          <w:sz w:val="28"/>
          <w:szCs w:val="28"/>
        </w:rPr>
        <w:t>ния</w:t>
      </w:r>
      <w:r>
        <w:rPr>
          <w:sz w:val="28"/>
          <w:szCs w:val="28"/>
        </w:rPr>
        <w:t xml:space="preserve"> действий; выполнять под руководством учителя учеб</w:t>
        <w:softHyphen/>
      </w:r>
      <w:r>
        <w:rPr>
          <w:rStyle w:val="22"/>
          <w:rFonts w:cs="Times New Roman"/>
          <w:sz w:val="28"/>
          <w:szCs w:val="28"/>
        </w:rPr>
        <w:t>ные</w:t>
      </w:r>
      <w:r>
        <w:rPr>
          <w:sz w:val="28"/>
          <w:szCs w:val="28"/>
        </w:rPr>
        <w:t xml:space="preserve"> действия в практической и мыслительной форм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результат учебных действий, описывать результаты действий, используя математическую термино</w:t>
        <w:softHyphen/>
        <w:t>логи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йся получит возможность научить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азнообразные учебно-познавательные задачи и инструкции учител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 сотрудничестве с учителем находить варианты решения учебной задач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ому умению выполнять учебные дей</w:t>
        <w:softHyphen/>
        <w:t>ствия в устной и письменной реч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шаговый контроль своих действий под руководством учителя;</w:t>
      </w:r>
    </w:p>
    <w:p>
      <w:pPr>
        <w:pStyle w:val="Style18"/>
        <w:jc w:val="both"/>
        <w:rPr/>
      </w:pPr>
      <w:r>
        <w:rPr>
          <w:sz w:val="28"/>
          <w:szCs w:val="28"/>
        </w:rPr>
        <w:t>- адекватно воспринимать оценку своей работы учи</w:t>
        <w:softHyphen/>
        <w:t>телями, товарищами</w:t>
      </w:r>
      <w:r>
        <w:rPr/>
        <w:t>.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  <w:t>Познавательные</w:t>
      </w:r>
    </w:p>
    <w:p>
      <w:pPr>
        <w:pStyle w:val="Style18"/>
        <w:rPr/>
      </w:pPr>
      <w:r>
        <w:rPr>
          <w:sz w:val="28"/>
          <w:szCs w:val="28"/>
        </w:rPr>
        <w:tab/>
        <w:t>Учащийся научится</w:t>
      </w:r>
      <w:r>
        <w:rPr/>
        <w:t>:</w:t>
      </w:r>
    </w:p>
    <w:p>
      <w:pPr>
        <w:pStyle w:val="Style18"/>
        <w:jc w:val="both"/>
        <w:rPr/>
      </w:pPr>
      <w:r>
        <w:rPr/>
        <w:t xml:space="preserve">- </w:t>
      </w:r>
      <w:r>
        <w:rPr>
          <w:sz w:val="28"/>
          <w:szCs w:val="28"/>
        </w:rPr>
        <w:t>ориентироваться в информационном материале учеб</w:t>
        <w:softHyphen/>
        <w:t>ника, осуществлять поиск необходимой информации при работе с учебнико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исуночные и простые символические варианты математической запис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читать простое схематическое изображени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нформацию в знаково-символической фор</w:t>
        <w:softHyphen/>
        <w:t>ме в простейших случаях, под руководством учителя ко</w:t>
        <w:softHyphen/>
        <w:t>дировать информацию (с использованием 2—5 знаков или символов, 1—2 операций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кодирования строить простейшие модели математических понят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равнение (по одному из оснований, на</w:t>
        <w:softHyphen/>
        <w:t>глядное и по представлению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учителя проводить классифика</w:t>
        <w:softHyphen/>
        <w:t>цию изучаемых объектов (проводить разбиение объектов на группы по выделенному основанию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учителя проводить аналогию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тношения между понятиями (родовидо</w:t>
        <w:softHyphen/>
        <w:t>вые, причинно-следственные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толковать условные знаки и символы, ис</w:t>
        <w:softHyphen/>
        <w:t>пользуемые в учебнике для передачи информации (услов</w:t>
        <w:softHyphen/>
        <w:t>ные обозначения, выделения цветом, оформление в рамки и пр.);</w:t>
      </w:r>
    </w:p>
    <w:p>
      <w:pPr>
        <w:pStyle w:val="Style18"/>
        <w:jc w:val="both"/>
        <w:rPr/>
      </w:pPr>
      <w:bookmarkStart w:id="1" w:name="bookmark2"/>
      <w:r>
        <w:rPr>
          <w:sz w:val="28"/>
          <w:szCs w:val="28"/>
        </w:rPr>
        <w:t>- строить элемент</w:t>
      </w:r>
      <w:r>
        <w:rPr>
          <w:rStyle w:val="16"/>
          <w:rFonts w:eastAsia="Calibri"/>
          <w:strike w:val="false"/>
          <w:dstrike w:val="false"/>
          <w:sz w:val="28"/>
          <w:szCs w:val="28"/>
        </w:rPr>
        <w:t>арное</w:t>
      </w:r>
      <w:r>
        <w:rPr>
          <w:sz w:val="28"/>
          <w:szCs w:val="28"/>
        </w:rPr>
        <w:t xml:space="preserve"> рассуждение (или доказательство своей точки зрения) по теме урока</w:t>
      </w:r>
      <w:r>
        <w:rPr>
          <w:rStyle w:val="161pt"/>
          <w:rFonts w:eastAsia="Calibri"/>
          <w:sz w:val="28"/>
          <w:szCs w:val="28"/>
        </w:rPr>
        <w:t xml:space="preserve"> рассматриваемого </w:t>
      </w:r>
      <w:r>
        <w:rPr>
          <w:sz w:val="28"/>
          <w:szCs w:val="28"/>
        </w:rPr>
        <w:t>вопроса;</w:t>
      </w:r>
      <w:bookmarkEnd w:id="1"/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смысл межпредметных понятий: число, величина, геометрическая фигура.</w:t>
      </w:r>
    </w:p>
    <w:p>
      <w:pPr>
        <w:pStyle w:val="Style18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Учащийся получит возможность научиться:</w:t>
      </w:r>
    </w:p>
    <w:p>
      <w:pPr>
        <w:pStyle w:val="Style18"/>
        <w:jc w:val="both"/>
        <w:rPr/>
      </w:pPr>
      <w:r>
        <w:rPr>
          <w:sz w:val="28"/>
          <w:szCs w:val="28"/>
        </w:rPr>
        <w:t>- строить небольшие математические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- устной форме (2—3 предложения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троить рассуждения о доступных наглядно воспринимаемых математических отношениях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ыделять несколько существенных признаков объект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учителя давать характеристи</w:t>
        <w:softHyphen/>
        <w:t>ки изучаемым математическим объектам на основе их анализ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аналогии между изучаемым материалом и собственным опыто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воспринимать оценку своей работы учи</w:t>
        <w:softHyphen/>
        <w:t>телями, товарищами.</w:t>
      </w:r>
    </w:p>
    <w:p>
      <w:pPr>
        <w:pStyle w:val="Style18"/>
        <w:rPr>
          <w:sz w:val="28"/>
          <w:szCs w:val="28"/>
          <w:u w:val="single"/>
        </w:rPr>
      </w:pPr>
      <w:r>
        <w:rPr>
          <w:rStyle w:val="16TrebuchetMS125pt"/>
          <w:rFonts w:cs="Times New Roman"/>
          <w:sz w:val="28"/>
          <w:szCs w:val="28"/>
          <w:u w:val="single"/>
        </w:rPr>
        <w:t>Коммуникативные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Учащийся научит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боте парами и группам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различные точки зр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мнение других людей о математических явлениях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еобходимость использования правил веж</w:t>
        <w:softHyphen/>
        <w:t>лив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остые речевые средств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вои действия в класс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включаться в диалог с учителем и сверстниками, в кол</w:t>
        <w:softHyphen/>
        <w:t>лективное обсуждение проблем, проявлять инициативу и ак</w:t>
        <w:softHyphen/>
        <w:t>тивность в стремлении высказываться, задавать вопрос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лушать партнёра по общению (деятельности), не пе</w:t>
        <w:softHyphen/>
        <w:t>ребивать, не обрывать на полуслове, вникать в смысл того, о чём говорит собеседник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о сверстниками определять задачу груп</w:t>
        <w:softHyphen/>
        <w:t>повой работы (работы в паре), распределять функции в группе (паре) при выполнении заданий, проект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признавать свои ошибки, озвучивать их, соглашаться, если на ошибки указывают другие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12TimesNewRoman105pt"/>
          <w:rFonts w:eastAsia="Calibri"/>
          <w:sz w:val="28"/>
          <w:szCs w:val="28"/>
        </w:rPr>
        <w:t>- употреблять вежливые слова в случае неправоты: «Из</w:t>
        <w:softHyphen/>
        <w:t>вини. пожалуйста», «Прости, я не хотел тебя обидеть», «Спа</w:t>
        <w:softHyphen/>
        <w:t>сибо за замечание, я его обязательно учту» и др.</w:t>
      </w:r>
    </w:p>
    <w:p>
      <w:pPr>
        <w:pStyle w:val="Style18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Учащийся получит возможность научить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остые речевые средства для пере</w:t>
        <w:softHyphen/>
        <w:t>дачи своего мнения, выражать свою точку зр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действиями других участников учебной дея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строить понятные для партнёра высказыва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использовать средства устного общ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чебного материала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часов по разделам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87"/>
        <w:gridCol w:w="1359"/>
        <w:gridCol w:w="1790"/>
        <w:gridCol w:w="1303"/>
      </w:tblGrid>
      <w:tr>
        <w:trPr>
          <w:trHeight w:val="9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284"/>
                <w:tab w:val="left" w:pos="6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284"/>
                <w:tab w:val="left" w:pos="62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оект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авнение и счет предметов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жества и действия над ними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 xml:space="preserve">Числа от 1 до 10. Число 0. Нумерация.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 xml:space="preserve">Сложение и вычитани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5 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 xml:space="preserve">Числа от 11 до 20. Нумерация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 xml:space="preserve">Сложение и вычитани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Итог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  <w:bookmarkStart w:id="2" w:name="_GoBack"/>
      <w:bookmarkEnd w:id="2"/>
      <w:r>
        <w:rPr>
          <w:b/>
          <w:sz w:val="28"/>
          <w:szCs w:val="28"/>
        </w:rPr>
        <w:t xml:space="preserve"> по математике (66 час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50"/>
        <w:gridCol w:w="6329"/>
        <w:gridCol w:w="628"/>
        <w:gridCol w:w="1120"/>
        <w:gridCol w:w="1120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" w:leader="none"/>
              </w:tabs>
              <w:ind w:right="43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ind w:right="4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4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</w:rPr>
            </w:pPr>
            <w:r>
              <w:rPr>
                <w:b/>
              </w:rPr>
              <w:t>Чет-ть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 четверть 16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авнение и счёт предметов (7часов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 предметов. Величина предметов. Расположение предмет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личественный счёт предметов. Порядковый счёт предмет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равнение предметов. Расположение предметов по размеру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равнение групп предметов. Расположение по времен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равнение предметов. На сколько больше? На сколько меньше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повторения и самоконтроля. К/Р № 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1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Работа на ошибками. Повторение изученного по теме «Сравнение и счет предметов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>
                <w:b/>
                <w:bCs/>
                <w:i/>
                <w:iCs/>
              </w:rPr>
              <w:t>Множества и действия с ними (6часов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ножество. Элемент множеств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асти множества. Равные множеств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2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очки и лини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5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сположение множеств внутри, вне, между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9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по теме «Множества и действия с ними»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над ошибк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6" w:right="-119" w:hanging="0"/>
              <w:rPr/>
            </w:pPr>
            <w:r>
              <w:rPr>
                <w:b/>
                <w:bCs/>
                <w:iCs/>
              </w:rPr>
              <w:t>Числа от 1до10. Число 0. Нумерация (12 часа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1. Цифра 1. Число 2. Цифра 2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ямая. Обозначение прямой. Знаки математических действий. Отрезок. Обозначение отрез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3. Цифра 3. Треугольник Обозначение треугольни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К/Р – 2 ч            Проект – 0 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>2 четверть 16 ча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4. Цифра 4. Четырёхугольник. Обозначение четырёхугольн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9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равнение чисел. Число 5. Цифра 5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9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6. Цифра 6. Замкнутые и незамкнутые лини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ведение понятия «суммы». Введение понятия «разности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7. Цифра 7. Длина отрез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0. Цифра 0. Число 8.Цифра 8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о 9. Цифра 9. Число 10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7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3 по теме: «Нумерация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0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над ошибками. «Нумерация  чисел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4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Сложение и вычитание (25 часов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нятие «числового отрезка». Сложение и вычитание числа 1. Освоение приёма вида □ + 1; □ – 1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7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примеров в несколько действий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и вычитание числа 2. Освоение приёма вида □ + 2; □ – 2. Введение понятия «задача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и вычитание числа 3. Освоение приёма вида □ + 3; □ – 3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антиметр. Сложение и вычитание числа 4. Освоение приёма вида □ + 4; □ – 4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1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4 по теме: «Задачи на увеличение (уменьшение) числа на несколько единиц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над ошибками. Задачи на увеличение (уменьшение) числа на несколько единиц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К/Р – 2 ч            Проект – 0 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>3 четверть 18 час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дачи на увеличение (уменьшение) числа на несколько единиц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Задачи на увеличение (уменьшение) числа на несколько единиц.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актическое освоение понятия «столько же…, столько же.., но без…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Сложение и вычитание числа 5. Освоение приёма вида □ + 5; □ – 5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дачи на разностное сравнени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9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ведение понятия «масса». Сложение и вычитание отрезк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1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агаемые. Сумма. Переместительное свойство сложени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5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текстовых задач разных тип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8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чисел 6,7,8,9. Освоение приёмов вида □ + 6; □ + 7; □ + 8; □ + 9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меньшаемое. Вычитаемое. Разность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Решение текстовых задач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бота над ошибками. Задачи с несколькими вопросам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1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дачи в два действи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5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ведение понятия «литр». Нахождение неизвестного слагаемого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8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читание чисел 6,7,8,9. Приёмы вида □ - 6; □ - 7; □ - 8; □ – 9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крепление таблицы сложения. Решение примеров в пределах 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</w:rPr>
              <w:t xml:space="preserve">Контрольная работа № 5  по теме: </w:t>
            </w:r>
            <w:r>
              <w:rPr>
                <w:b/>
                <w:bCs/>
              </w:rPr>
              <w:t xml:space="preserve">«Сложение и вычитание в пределах 10»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</w:rPr>
              <w:t xml:space="preserve">Работа над ошибками. </w:t>
            </w:r>
            <w:r>
              <w:rPr/>
              <w:t>Повторение по теме «Сложение и вычитание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К/Р – 1 ч            Проект – 0 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 четверть  16 ча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Числа от 11 до 20. Нумерация (3часов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разование чисел второго десятка. Двузначные числа от 10 до 20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2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умерационные случаи сложения и вычитания чисе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5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циметр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9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Сложение и вычитание  (13час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и вычитание чисел без перехода через десяток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и вычитание чисел без перехода через десяток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Решение задач в два действия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 «Решение задач в два действия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с переходом через десяток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аблица сложения до 20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0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читание с переходом через десяток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3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читание двузначных чисе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7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и вычитание с переходом через десяток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изученного в 1класс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</w:rPr>
              <w:t>Итоговая контрольная работа  за 1 класс. К/Р № 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над ошибками. Повторение пройденного материа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1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84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/>
              </w:rPr>
              <w:t>Проектная работа « Путешествие в страну Математик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4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К/Р – 1 ч            Проект –1 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108" w:leader="none"/>
                <w:tab w:val="left" w:pos="0" w:leader="none"/>
                <w:tab w:val="left" w:pos="33" w:leader="none"/>
              </w:tabs>
              <w:snapToGrid w:val="false"/>
              <w:ind w:left="360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К/Р – 6 ч            Проект – 1 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firstLine="709"/>
      <w:jc w:val="center"/>
      <w:outlineLvl w:val="1"/>
    </w:pPr>
    <w:rPr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Constantia105pt">
    <w:name w:val="Основной текст (2) + Constantia;10;5 pt;Не курсив"/>
    <w:basedOn w:val="Style11"/>
    <w:qFormat/>
    <w:rPr>
      <w:rFonts w:ascii="Constantia" w:hAnsi="Constantia" w:eastAsia="Constantia" w:cs="Constantia"/>
      <w:i/>
      <w:iCs/>
      <w:sz w:val="21"/>
      <w:szCs w:val="21"/>
      <w:shd w:fill="FFFFFF" w:val="clear"/>
    </w:rPr>
  </w:style>
  <w:style w:type="character" w:styleId="2TimesNewRoman11pt">
    <w:name w:val="Основной текст (2) + Times New Roman;11 pt;Не курсив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ной текст2"/>
    <w:basedOn w:val="Style1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6">
    <w:name w:val="Заголовок №1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2"/>
      <w:szCs w:val="22"/>
    </w:rPr>
  </w:style>
  <w:style w:type="character" w:styleId="161pt">
    <w:name w:val="Заголовок №1 (6) + 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2"/>
      <w:szCs w:val="22"/>
    </w:rPr>
  </w:style>
  <w:style w:type="character" w:styleId="81pt">
    <w:name w:val="Основной текст (8) + Интервал -1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16TrebuchetMS125pt">
    <w:name w:val="Заголовок №1 (6) + Trebuchet MS;12;5 pt;Полужирный"/>
    <w:basedOn w:val="Style1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2TimesNewRoman105pt">
    <w:name w:val="Основной текст (12) + Times New Roman;10;5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3:14:00Z</dcterms:created>
  <dc:creator>User</dc:creator>
  <dc:description/>
  <cp:keywords/>
  <dc:language>en-US</dc:language>
  <cp:lastModifiedBy>Учитель</cp:lastModifiedBy>
  <cp:lastPrinted>2017-12-06T15:43:00Z</cp:lastPrinted>
  <dcterms:modified xsi:type="dcterms:W3CDTF">2017-12-06T13:07:00Z</dcterms:modified>
  <cp:revision>20</cp:revision>
  <dc:subject/>
  <dc:title/>
</cp:coreProperties>
</file>