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ладимир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ладимирский индустри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Химия в профессии ПРОДАВЕЦ КОНТРОЛЛЕР-КАССИ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</w:t>
      </w:r>
      <w:r>
        <w:rPr>
          <w:bCs/>
        </w:rPr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разработана на основе Федеральных государственных образовательных стандартов (далее – ФГОС) по рабочей профессии продавец, контроллер-касс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Владимирской области «Владимирский индустриальны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нова Елена Викторовна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>Одобрена предметной цикловой</w:t>
        <w:tab/>
        <w:tab/>
        <w:t xml:space="preserve">             Утвержда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ей __________дисциплин</w:t>
        <w:tab/>
        <w:tab/>
        <w:tab/>
        <w:t xml:space="preserve">Директор ГБПО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протокол № __ от «___» _________ 20__ г</w:t>
        <w:tab/>
        <w:tab/>
        <w:t xml:space="preserve">«Владимирский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индустриальный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лледж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Улан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___» _________ 20__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ена  замест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мирнова Л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 20__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й дисциплины «Химия в профессии» является частью программы подготовки квалифицированных рабочих и служащих  в соответствии с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для реализации государственных требований к минимуму содержания и уровню подготовки выпускников по профессиям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ополнительная  учебная дисциплина общеобразовате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Содержание программы «Химия в профессии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 формирование у обучающихся умения оценивать значимость химического знания для каждого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формирование у обучающихся целостного представления о мире и роли химии 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 в создании современной естественнонаучной картины мира; умения объяснять объекты  и  процессы  окружающей  действительности:  природной,  социальной, культурной, технической среды, — используя для этого химические 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 развитие  у  обучающихся  умений  различать  факты  и  оценки,  сравнивать  оценочные  выводы,  видеть  их  связь  с  критериями  оценок  и  связь  критериев  с определенной системой ценностей, формулировать и обосновывать собственную пози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приобретение  обучающимися  опыта  разнообразной  деятельности,  познания  </w:t>
        <w:tab/>
        <w:t xml:space="preserve">и  самопознания;  ключевых  навыков,  имеющих  универсальное  значение  для различных  видов  деятельности  (навыков  решения  проблем,  принятия  решений,  поиска,  анализа  и  обработки  информации,  коммуникативных  навы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ов  измерений,  сотрудничества,  безопасного  обращения  с  веществами  в  повседневной жиз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воение  содержания  учебной  дисциплины  «Химия в профессии»,  обеспечивает  достижение  студентами следующих </w:t>
      </w:r>
      <w:r>
        <w:rPr>
          <w:b/>
          <w:sz w:val="28"/>
          <w:szCs w:val="28"/>
        </w:rPr>
        <w:t>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sz w:val="28"/>
          <w:szCs w:val="28"/>
        </w:rPr>
        <w:t>личностных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>- готовность  к  продолжению  образования  и  повышения  квалификации  в 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sz w:val="28"/>
          <w:szCs w:val="28"/>
        </w:rPr>
        <w:t>метапредметных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  использование различных  видов  познавательной  деятельности  и  основных  </w:t>
        <w:tab/>
        <w:t xml:space="preserve"> интеллектуальных  операций  (постановки  задачи,  формулирования 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 научного  эксперимента)  для  изучения  различных  сторон 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 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sz w:val="28"/>
          <w:szCs w:val="28"/>
        </w:rPr>
        <w:t>предметных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 сформированность  представлений  о  месте  химии  в  современной  научной  картине  мира;  понимание  роли  химии  в  формировании  кругозора  и 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владение основополагающими химическими понятиями, теориями, законами  </w:t>
        <w:tab/>
        <w:t>и  закономерностями;  уверенное  пользование  химической  терминологией  и символ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 владение основными методами научного познания, используемыми в химии:  наблюдением, описанием, измерением, экспериментом; умение обрабатывать, объяснять  результаты  проведенных  опытов  и  делать  выводы;  готовность 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сформированность  умения  давать  количественные  оценки  и  производить  </w:t>
        <w:tab/>
        <w:t>расчеты по химическим формулам и уравн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владение правилами техники безопасности при использовании химических  </w:t>
        <w:tab/>
        <w:t xml:space="preserve"> −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собственной позиции по отношению к химической информации, получаемой из раз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пищевую и биологическую ценность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ценивать влияние процессов, применяемых при переработке пищевого и непищевого сырья на различные качественные характеристики пищевых  и непищев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ть контрольные точки для безопасного производства товаров, разрабатывать системы контроля кач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пределять наличие химических компонентов пищи с помощью характерных реа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амостоятельный поиск  информации с использованием различных источ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чественные показатели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иологическую роль, функции  и свойства основных компон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ципы обеспечения качеств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 и свойства веществ использующихся при производстве промышленных и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сти и условия хранения това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 результате изучения курса у обучающихся должны быть сформированы следующие общие компетенци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716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омпетенции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ая компетенц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к работе производственное помещение и поддерживать его санитарное состояни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 5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 итоговой аттестации</w:t>
            </w:r>
            <w:r>
              <w:rPr>
                <w:iCs/>
                <w:sz w:val="28"/>
                <w:szCs w:val="28"/>
                <w:lang w:val="en-US"/>
              </w:rPr>
              <w:t xml:space="preserve">: </w:t>
            </w:r>
            <w:r>
              <w:rPr>
                <w:iCs/>
                <w:sz w:val="28"/>
                <w:szCs w:val="28"/>
              </w:rPr>
              <w:t xml:space="preserve">зачет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Календарно-тематическое план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. Введение. Предмет, содержание, основные направления. Вещества органические и неорганическ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 ч.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. Понятие качества продовольственных и промышленных товаров. Общие закономерности и инструкции. Проблема повышения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. Основные компоненты продукции, их превращение в процессе хранения и переработк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ление с нормативными документами; повторная работа над учебным материалом; ответы на контрольные вопросы; подготовка отчетов по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учебным исследовательским проектом по заданию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 продовольственных товаров. Вода и минеральные вещества.-6 ч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7-8. Биологическая роль воды. Свободная и связанная вода. Активность воды. Роль воды в формировании качества продуктов. Практическая работа: «Жесткость воды, устранение жестк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. Роль минеральных веществ в организме человека. Физиологическая роль отдельных макроэлементов и  микроэлементов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1-12. Практическая работа «Составление таблицы минерального состава пищев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минерального состава пищевых продуктов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ная работа над учебным материалом; аналитическая обработка дополнительной литературы; ответы на контрольные вопросы; подготовка отчетов по лабораторным работам и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учебным исследовательским проектом по заданию преподавател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ые  вещества и пищевые добавки.-26 ч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. Белки: понятие, строение, классификация, свойства, гидратация, денатурация, пенообразование, гидролиз, горение, цветные реакции. Пищевая ценность белков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Дефицит белка в пищевых продуктах и его преодоление в рамках глобальной продовольствен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6. Общая характеристика белков и аминокислот пищевых систем. Практическая работа: «Определение белка в пищевых продуктах», «Растворение белков в воде и их коагуляция. Обнаружение белка в курином яйце и моло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атурация белка. Цветные реакции бел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. Семинар: «Вода, минеральные вещества, белки»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9-20.  Общая характеристика углеводов.  Функции моносахаридов и олигосахаридов в пищевых продуктах. Функции полисахаридов в пищевых продуктах. Превращения углеводов в технологических процессах. Физиологическое значение угле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1-22.  Практическая работа: «Определение углеводов в продуктах питания», «Обнаружение лактозы в молоке», «Действие йода на крахмал», «Обнаружение крахмала с помощью качественной реакции в меде, хлебе, йогурте, маргарине, макаронных изделиях, крупах», «Действие каталазы на пероксид водорода. Действие амилозы слюны на крахмал». Тестирование по теме: «Углев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23-24. Строение и состав липидов. Классификация жиров. Пищевая ценность масел и жиров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ревращения липидов при производстве продуктов пита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ры, как продукт питания и химическое сыр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. Практическая работа: «Получение мыла из жиров». Замена пищевого сырья в производстве продуктов непищев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. Физиологическое значение витаминов в питании человека. Общие сведения о витаминах.  Физиологическое значение водорастворимых витаминов. Физиологическое значение жирорастворимых витаминов. Лабораторная работа: «Обнаружение витамина А в подсолнечном масле. Обнаружение витамина С в яблочном соке. Определение витамина D в рыбьем жире или курином желт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-30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одержание пищевых кислот в продуктах питания. Значение пищевых кислот в питании человека. Кислотность пищевых продуктов. Основные функции пищевых кислот. Отдельные представители кисл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-32. Физиологическое значение ферментов в питании человека.  Понятие о ферментах. Размер молекул. Селективность. Эффективность.  Зависимость от температуры и среды раствора. Классификация ферментов. Использование ферментов в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. Понятие «пищевые добавки». Требования к безопасности пищевых добавок. Основные виды классификации пищевых добавок. Принципы международной цифровой кодификации. Генетически модифицированные продукты питания. Фальсификация пищев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35-36. Вещества, добавляемые для улучшения органолептических характеристик продуктов.  Вещества, добавляемые для улучшения технологических свойств продуктов. Вещества, улучшающие внешний вид пищевых продуктов.  Вещества, изменяющие структуру и физико-химические свойства пищевых продуктов. Вещества, влияющие на вкус и аромат пищевых продуктов. Пищевые добавки, замедляющие микробиологическую и окислительную порчу пищевого сырья и готовых проду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-38. Биологически активные добавки. Нутрицевтики, пробиотики, пребиотики. Формирование функциональной направленности питания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Лабораторная работа: «Определение свойств пищевых добавок, влияющих на цвет. Химия цвета», «Определение свойств пищевых добавок, влияющих на вкус. Химия вкуса и запаха»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Искусственные и генетически-модифицированные пищевые продукты. Основные особенности ИПП и технологии их получения.  Белок как сырье для искусственных продуктов питания. Источники получения белка.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вторная работа над учебным материалом; аналитическая обработка дополнительной литературы; ответы на контрольные вопросы; подготовка отчетов по лабораторным работам и практическим занят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9763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учебным исследовательским проектом по заданию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 промышленных товаров.</w:t>
            </w:r>
            <w:r>
              <w:rPr>
                <w:b/>
                <w:sz w:val="20"/>
                <w:szCs w:val="20"/>
              </w:rPr>
              <w:t>- 8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-40. Средства гигиены на основе кислородсодержащих соеди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. Углеводороды в промышленности. Синтетические моющие средства: достоинства и недостатки. Полимерные материалы, входящие в состав промышл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3-44. Средства защиты растений. Классификация: гербициды, нематоциды, бактерициды, инсектициды, пестициды. Правила техники безопасности при хранении и примене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-46. Стекло и керамические изделия. Металлы, сплавы, изделия из них. Ювелирные издел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правочниками; повторная работа над учебным материалом по дополнительной литературе; подготовка отчетов по лабораторным работам; ответы на контрольные вопрос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ь пищевых продуктов.- 10ч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7-48. Понятие безопасности продовольственных и промышленных товаров. Чужеродные вещества и пути их поступления в продукты питания. Система критической контрольной точки при анализе опасного фактора.  Окружающая среда, как основной источник загрязнения сырья и пищевых продуктов. Основные типы чужеродных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9-50. Чужеродные вещества в сельском хозяйстве. Природные токсиканты.  Загрязнения веществами, применяемыми в растениеводстве.  Загрязнения веществами, применяемыми в животноводстве.  Бактериальные токсины.  Микотоксины.  Метаболизм чужеродн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1-52. Разработка системы контроля качества продовольственных и промышленн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3-54. Экологическая маркировка и ее значение для потребителей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Определение показателей безопасности продовольственных и промышл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-56. Итоговое тестирование по пройденным темам. Дифференцированный зачет.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Аналитическая обработка информации по теме из дополнительных источников; подготовка отчетов по ипрактическим занятиям; ответы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над учебным исследовательским проектом по теме Экологическая маркировка товар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иология, химия»  и химическ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на 25-30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комплект учебно-методических и наглядных  пособ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ьютер с лицензионным программным обеспечением и мультимедийным проек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лекты лабораторной посуды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лекты химических реактивов и индика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лект учебно–методических пособ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чаев А.П, Траубенберг С.Е., Кочеткова А.А. и др.под редакцией А.П. Нечаева. Пищевая химия. - СПб.: ГИОРД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И.А. , Антипова Л.В., Дунченко Н.И. Химия пищи. Колос С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чаев А.П., Кочеткова А.А. Пищевые и биологически активные добавки, ароматизаторы и технологические вспомогательные средства. Учеб. пособие. СПб. : ГИОРД, 2007. – 248с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убев В.Н. Основы пищевой химии. – М.: Биоинформсервис, 1997. – 223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курихин И.М., Нечаев А.П. Все о пище с точки зрения химика. – М.: Выс-шая школа, 1991. – 287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  <w:t xml:space="preserve">     </w:t>
      </w:r>
      <w:r>
        <w:rPr>
          <w:b/>
          <w:sz w:val="26"/>
          <w:szCs w:val="26"/>
          <w:lang w:val="en-US" w:eastAsia="en-US" w:bidi="en-US"/>
        </w:rPr>
        <w:t>Интернет ресурсы</w:t>
      </w:r>
      <w:r>
        <w:rPr>
          <w:b/>
          <w:sz w:val="26"/>
          <w:szCs w:val="26"/>
          <w:lang w:eastAsia="en-US" w:bidi="en-US"/>
        </w:rPr>
        <w:t>:</w:t>
      </w:r>
    </w:p>
    <w:p>
      <w:pPr>
        <w:pStyle w:val="Normal"/>
        <w:numPr>
          <w:ilvl w:val="0"/>
          <w:numId w:val="8"/>
        </w:numPr>
        <w:ind w:left="0" w:firstLine="360"/>
        <w:rPr>
          <w:sz w:val="26"/>
          <w:szCs w:val="26"/>
          <w:lang w:val="en-US" w:eastAsia="en-US" w:bidi="en-US"/>
        </w:rPr>
      </w:pP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 w:eastAsia="en-US" w:bidi="en-US"/>
          </w:rPr>
          <w:t>http://www.tvscience.ru/2011/01/18/eda-bez-ximii-ili-istoriya-s-edoj/</w:t>
        </w:r>
      </w:hyperlink>
    </w:p>
    <w:p>
      <w:pPr>
        <w:pStyle w:val="Normal"/>
        <w:numPr>
          <w:ilvl w:val="0"/>
          <w:numId w:val="4"/>
        </w:numPr>
        <w:ind w:left="0" w:firstLine="360"/>
        <w:rPr>
          <w:b/>
          <w:b/>
          <w:sz w:val="26"/>
          <w:szCs w:val="26"/>
          <w:lang w:val="en-US" w:eastAsia="en-US" w:bidi="en-US"/>
        </w:rPr>
      </w:pP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 w:eastAsia="en-US" w:bidi="en-US"/>
          </w:rPr>
          <w:t>http://ua.bookfi.org/book/635552</w:t>
        </w:r>
      </w:hyperlink>
    </w:p>
    <w:p>
      <w:pPr>
        <w:pStyle w:val="Normal"/>
        <w:ind w:firstLine="360"/>
        <w:rPr>
          <w:sz w:val="26"/>
          <w:szCs w:val="26"/>
          <w:lang w:val="en-US" w:eastAsia="en-US" w:bidi="en-US"/>
        </w:rPr>
      </w:pPr>
      <w:r>
        <w:rPr>
          <w:sz w:val="26"/>
          <w:szCs w:val="26"/>
          <w:lang w:val="en-US" w:eastAsia="en-US" w:bidi="en-US"/>
        </w:rPr>
        <w:t xml:space="preserve"> </w:t>
      </w:r>
      <w:r>
        <w:rPr>
          <w:sz w:val="26"/>
          <w:szCs w:val="26"/>
          <w:lang w:val="en-US" w:eastAsia="en-US" w:bidi="en-US"/>
        </w:rPr>
        <w:t xml:space="preserve">3.  </w:t>
      </w:r>
      <w:hyperlink r:id="rId6">
        <w:r>
          <w:rPr>
            <w:rStyle w:val="InternetLink"/>
            <w:color w:val="0000FF"/>
            <w:sz w:val="26"/>
            <w:szCs w:val="26"/>
            <w:u w:val="single"/>
            <w:lang w:val="en-US" w:eastAsia="en-US" w:bidi="en-US"/>
          </w:rPr>
          <w:t>http://www.chemistry.narod.ru/Pisha.htm</w:t>
        </w:r>
      </w:hyperlink>
    </w:p>
    <w:p>
      <w:pPr>
        <w:pStyle w:val="Normal"/>
        <w:ind w:firstLine="360"/>
        <w:rPr>
          <w:sz w:val="26"/>
          <w:szCs w:val="26"/>
          <w:lang w:val="en-US" w:eastAsia="en-US" w:bidi="en-US"/>
        </w:rPr>
      </w:pPr>
      <w:r>
        <w:rPr>
          <w:sz w:val="26"/>
          <w:szCs w:val="26"/>
          <w:lang w:val="en-US" w:eastAsia="en-US" w:bidi="en-US"/>
        </w:rPr>
        <w:t xml:space="preserve"> </w:t>
      </w:r>
      <w:r>
        <w:rPr>
          <w:sz w:val="26"/>
          <w:szCs w:val="26"/>
          <w:lang w:val="en-US" w:eastAsia="en-US" w:bidi="en-US"/>
        </w:rPr>
        <w:t xml:space="preserve">4.  </w:t>
      </w:r>
      <w:hyperlink r:id="rId7">
        <w:r>
          <w:rPr>
            <w:rStyle w:val="InternetLink"/>
            <w:color w:val="0000FF"/>
            <w:sz w:val="26"/>
            <w:szCs w:val="26"/>
            <w:u w:val="single"/>
            <w:lang w:val="en-US" w:eastAsia="en-US" w:bidi="en-US"/>
          </w:rPr>
          <w:t>http://dony.ru/book/152655-himiya-pischi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Виртуальная химическая лаборатория </w:t>
      </w:r>
      <w:hyperlink r:id="rId8">
        <w:r>
          <w:rPr>
            <w:rStyle w:val="InternetLink"/>
            <w:sz w:val="26"/>
            <w:szCs w:val="26"/>
          </w:rPr>
          <w:t>http://www.virtulab.net/index</w:t>
        </w:r>
      </w:hyperlink>
      <w:r>
        <w:rPr>
          <w:sz w:val="26"/>
          <w:szCs w:val="26"/>
        </w:rPr>
        <w:t>.</w:t>
      </w:r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chemistry.ssu.samara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учебных исследовательских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пределять пищевую и биологическую ценность пищевых продукт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Защита отчетов по лабораторным работам и  практическим занятия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16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ценивать влияние процессов, применяемых при переработке пищевого и непищевого сырья, на различные качественные характеристики  прдук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щита отчетов по лабораторным работам и  практическим занятия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15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пределять контрольные точки для безопасного производства продукции, разрабатывать системы контроля качества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щита отчетов по лабораторным работам и  практическим занятия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учебного исследовательского проекта</w:t>
            </w:r>
          </w:p>
        </w:tc>
      </w:tr>
      <w:tr>
        <w:trPr>
          <w:trHeight w:val="1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качественные показатели прод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на контрольные вопросы. Тестовые задания. Контрольная работа.</w:t>
            </w:r>
          </w:p>
        </w:tc>
      </w:tr>
      <w:tr>
        <w:trPr>
          <w:trHeight w:val="10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иологическую роль, функции  и свойства основных компонентов продукц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на контрольные вопросы. Тестовые задания. Контрольная работа.</w:t>
            </w:r>
          </w:p>
        </w:tc>
      </w:tr>
      <w:tr>
        <w:trPr>
          <w:trHeight w:val="13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нципы обеспечения качества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на контрольные вопросы. Тестовые задания. 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учебного исследовательского проек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vscience.ru/2011/01/18/eda-bez-ximii-ili-istoriya-s-edoj/" TargetMode="External"/><Relationship Id="rId5" Type="http://schemas.openxmlformats.org/officeDocument/2006/relationships/hyperlink" Target="http://ua.bookfi.org/book/635552" TargetMode="External"/><Relationship Id="rId6" Type="http://schemas.openxmlformats.org/officeDocument/2006/relationships/hyperlink" Target="http://www.chemistry.narod.ru/Pisha.htm" TargetMode="External"/><Relationship Id="rId7" Type="http://schemas.openxmlformats.org/officeDocument/2006/relationships/hyperlink" Target="http://dony.ru/book/152655-himiya-pischi.html" TargetMode="External"/><Relationship Id="rId8" Type="http://schemas.openxmlformats.org/officeDocument/2006/relationships/hyperlink" Target="http://www.virtulab.net/index" TargetMode="External"/><Relationship Id="rId9" Type="http://schemas.openxmlformats.org/officeDocument/2006/relationships/hyperlink" Target="http://www.chemistry.ssu.samara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37:00Z</dcterms:created>
  <dc:creator>BLINOV</dc:creator>
  <dc:description/>
  <cp:keywords/>
  <dc:language>en-US</dc:language>
  <cp:lastModifiedBy>St_Anita</cp:lastModifiedBy>
  <cp:lastPrinted>2001-01-01T02:21:00Z</cp:lastPrinted>
  <dcterms:modified xsi:type="dcterms:W3CDTF">2018-01-08T08:30:00Z</dcterms:modified>
  <cp:revision>20</cp:revision>
  <dc:subject/>
  <dc:title>ПРОЕКТ</dc:title>
</cp:coreProperties>
</file>