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jc w:val="center"/>
        <w:rPr/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ЦЕНТР РАЗВИТИЯ РЕБЕНКА-ДЕТСКИЙ САД №5 «МИР ДЕТСТВ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480"/>
        <w:rPr>
          <w:sz w:val="52"/>
        </w:rPr>
      </w:pPr>
      <w:r>
        <w:rPr>
          <w:sz w:val="52"/>
        </w:rPr>
        <w:t xml:space="preserve">Рабочая программа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«В гостях у сказ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43450" cy="307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ем МБДОУЦРР№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овой О.В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на педагогическом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е МБДОУ ЦРР№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1от 30.08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Ту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7 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Наименование образовательной  программы:</w:t>
      </w:r>
    </w:p>
    <w:p>
      <w:pPr>
        <w:pStyle w:val="Style14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В гостях у сказки»</w:t>
      </w:r>
    </w:p>
    <w:p>
      <w:pPr>
        <w:pStyle w:val="Style14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Организация – исполнитель: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ое бюджетное   дошкольное образовательное учреждение  Центр развития ребенка- детский сад №5 «Мир детства»  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Автор</w:t>
      </w:r>
      <w:r>
        <w:rPr>
          <w:rFonts w:cs="Times New Roman" w:ascii="Times New Roman" w:hAnsi="Times New Roman"/>
          <w:sz w:val="36"/>
          <w:szCs w:val="36"/>
        </w:rPr>
        <w:t>: Бочарова Ольга Валентиновна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Группа:</w:t>
      </w:r>
      <w:r>
        <w:rPr>
          <w:rFonts w:cs="Times New Roman" w:ascii="Times New Roman" w:hAnsi="Times New Roman"/>
          <w:sz w:val="36"/>
          <w:szCs w:val="36"/>
        </w:rPr>
        <w:t xml:space="preserve">  воспитанники подготовительной к школе группы (6-7 л)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Цель программы</w:t>
      </w:r>
      <w:r>
        <w:rPr>
          <w:rFonts w:cs="Times New Roman" w:ascii="Times New Roman" w:hAnsi="Times New Roman"/>
          <w:sz w:val="36"/>
          <w:szCs w:val="36"/>
        </w:rPr>
        <w:t>: Развитие способностей детей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средствами театрального искусства   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Направленность</w:t>
      </w:r>
      <w:r>
        <w:rPr>
          <w:rFonts w:cs="Times New Roman" w:ascii="Times New Roman" w:hAnsi="Times New Roman"/>
          <w:sz w:val="36"/>
          <w:szCs w:val="36"/>
        </w:rPr>
        <w:t>: Художественно – эстетическая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Срок реализации</w:t>
      </w:r>
      <w:r>
        <w:rPr>
          <w:rFonts w:cs="Times New Roman" w:ascii="Times New Roman" w:hAnsi="Times New Roman"/>
          <w:sz w:val="36"/>
          <w:szCs w:val="36"/>
        </w:rPr>
        <w:t>: 1 год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Уровень освоения</w:t>
      </w:r>
      <w:r>
        <w:rPr>
          <w:rFonts w:cs="Times New Roman" w:ascii="Times New Roman" w:hAnsi="Times New Roman"/>
          <w:sz w:val="36"/>
          <w:szCs w:val="36"/>
        </w:rPr>
        <w:t>: общекультурный, практический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яснительная записка ------------------------- стр.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ль и задачи ------------------------------------- стр.4-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уктура занятий -------------------------------стр.5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6"/>
          <w:szCs w:val="36"/>
        </w:rPr>
        <w:t xml:space="preserve">Учёт реализации  межпредметных </w:t>
      </w:r>
    </w:p>
    <w:p>
      <w:pPr>
        <w:pStyle w:val="Style14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язей по разделам -------------------------------стр.6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 программы ------------------------стр.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спективно – тематическое</w:t>
      </w:r>
    </w:p>
    <w:p>
      <w:pPr>
        <w:pStyle w:val="Style14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ирование -------------------------------------стр.8-10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бования к уровню подготовки ------------стр.11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писок литературы -----------------------------стр.12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</w:t>
      </w:r>
      <w:r>
        <w:rPr>
          <w:rFonts w:cs="Times New Roman" w:ascii="Times New Roman" w:hAnsi="Times New Roman"/>
          <w:b/>
          <w:sz w:val="32"/>
          <w:szCs w:val="32"/>
        </w:rPr>
        <w:t>ОЯСНИТЕЛЬНАЯ ЗАПИСК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Художественно-эстетическое воспитание занимает одно из ведущих мест в содержании воспитательного процесса дошкольного образовательного учреждения и является его приоритетным направлением. Для эстетического развития личности ребенка огромное значение имеет разнообразная художественная деятельность - изобразительная, музыкальная, художественно-речевая и др. Важной задачей эстетического воспитания является формирование у детей эстетических интересов, потребностей, эстетического вкуса, а также творческих способностей. Богатейшее поле для эстетического развития детей, а также развития их творческих способностей представляет театрализованная деятельность. В связи с этим, в МБДОУ ЦРР№5 г.Тулы был организован театральный </w:t>
      </w:r>
      <w:r>
        <w:rPr>
          <w:rFonts w:cs="Times New Roman" w:ascii="Times New Roman" w:hAnsi="Times New Roman"/>
          <w:color w:val="0D0D0D"/>
          <w:sz w:val="32"/>
          <w:szCs w:val="32"/>
        </w:rPr>
        <w:t>кружок «В гостях у</w:t>
      </w:r>
      <w:r>
        <w:rPr>
          <w:rFonts w:cs="Times New Roman" w:ascii="Times New Roman" w:hAnsi="Times New Roman"/>
          <w:sz w:val="32"/>
          <w:szCs w:val="32"/>
        </w:rPr>
        <w:t xml:space="preserve"> сказки».Настоящая программа описывает курс подготовки по театрализованной деятельности детей дошкольного возраста 6 –7 лет (подготовительная группы). Она разработана на основе обязательного минимума содержания по театрализованной деятельности для ДОУ с учетом обновления содержания по различным программам, описанным в литературе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ль и задачи программы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Цель программы</w:t>
      </w:r>
      <w:r>
        <w:rPr>
          <w:rFonts w:cs="Times New Roman" w:ascii="Times New Roman" w:hAnsi="Times New Roman"/>
          <w:sz w:val="32"/>
          <w:szCs w:val="32"/>
        </w:rPr>
        <w:t xml:space="preserve"> - развитие творческих способностей детей средствами театрального искусства.</w:t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4"/>
        <w:ind w:left="-567" w:hanging="4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1. Создать условия для развития творческой активности детей, участвующих в театрализованной деятельност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2. Создать условия для совместной театрализованной деятельности детей и взрослых (постановка совместных спектаклей с участием детей, родителей, сотрудников ДОУ, организация выступлений детей</w:t>
      </w:r>
      <w:r>
        <w:rPr>
          <w:rFonts w:cs="Times New Roman" w:ascii="Times New Roman" w:hAnsi="Times New Roman"/>
          <w:sz w:val="32"/>
          <w:szCs w:val="32"/>
          <w:highlight w:val="yellow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ительной группы перед младшими и пр.).</w:t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3. Обучить детей приемам манипуляции в кукольных театрах различных видов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4. Совершенствовать артистические навыки детей в плане переживания и воплощения образа, а также их исполнительские ум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5. Ознакомить детей с различными видами театров (кукольный, драматический, музыкальный, детский, театр зверей и др.).</w:t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6. Приобщить детей к театральной культуре, обогатить их театральный опыт: знания детей о театре, его истории, устройстве, театральных профессиях, костюмах, атрибутах, театральной терминологи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7. Развить у детей интерес к театрально-игровой деятельност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рограмма предполагает проведение одного занятия в неделю во второй  половине дн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ельность занятия: 30 мин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уктура занятий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1 этап</w:t>
      </w:r>
      <w:r>
        <w:rPr>
          <w:rFonts w:cs="Times New Roman" w:ascii="Times New Roman" w:hAnsi="Times New Roman"/>
          <w:sz w:val="32"/>
          <w:szCs w:val="32"/>
        </w:rPr>
        <w:t xml:space="preserve"> - психологическое вхождение в занятие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атральная разминка (психогимнастика, встреча со знакомым или неизвестным персонажем; двигательно-творческие упражнения; упражнения на развитие эмпатии; речевая разминка; ролевая игра и т.д.)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2 этап</w:t>
      </w:r>
      <w:r>
        <w:rPr>
          <w:rFonts w:cs="Times New Roman" w:ascii="Times New Roman" w:hAnsi="Times New Roman"/>
          <w:sz w:val="32"/>
          <w:szCs w:val="32"/>
        </w:rPr>
        <w:t xml:space="preserve"> - познавательный (беседы, рассказ педагогов, игры, просмотр слайдов и диафильмов, арт - терапия и др.)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3 этап</w:t>
      </w:r>
      <w:r>
        <w:rPr>
          <w:rFonts w:cs="Times New Roman" w:ascii="Times New Roman" w:hAnsi="Times New Roman"/>
          <w:sz w:val="32"/>
          <w:szCs w:val="32"/>
        </w:rPr>
        <w:t xml:space="preserve"> - практический (игровые упражнения, творческие задания и игры, этюды, работа с куклами различных систем, сочинения и пересказ и т.д.)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4 этап</w:t>
      </w:r>
      <w:r>
        <w:rPr>
          <w:rFonts w:cs="Times New Roman" w:ascii="Times New Roman" w:hAnsi="Times New Roman"/>
          <w:sz w:val="32"/>
          <w:szCs w:val="32"/>
        </w:rPr>
        <w:t xml:space="preserve"> –  релаксация (игры на расслабление и снятие эмоционального и мышечного напряжения, фантазирование с использованием музыки разного характера, звуков природы)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5 этап</w:t>
      </w:r>
      <w:r>
        <w:rPr>
          <w:rFonts w:cs="Times New Roman" w:ascii="Times New Roman" w:hAnsi="Times New Roman"/>
          <w:sz w:val="32"/>
          <w:szCs w:val="32"/>
        </w:rPr>
        <w:t xml:space="preserve"> – завершающий (подвижные игры, общение детей друг с другом, куклами, педагогом, импровизационные игры и упражнения и т.д.)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ий анализ знаний и умений детей (мониторинг) проводится 2 раза в год: </w:t>
      </w:r>
    </w:p>
    <w:p>
      <w:pPr>
        <w:pStyle w:val="Style14"/>
        <w:ind w:left="-56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вводный мониторинг– с 1 сентября по 14 сентября (знакомство с детьми и выявление творческих способностей);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итоговый мониторинг -  май    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ограмма составлена с учетом реализации межпредметных связей по разделам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</w:rPr>
        <w:t>1.«Музыкальное воспитание»,</w:t>
      </w:r>
      <w:r>
        <w:rPr>
          <w:rFonts w:cs="Times New Roman" w:ascii="Times New Roman" w:hAnsi="Times New Roman"/>
          <w:sz w:val="32"/>
          <w:szCs w:val="32"/>
        </w:rPr>
        <w:t xml:space="preserve"> где дети учатся слышать в музыке разное эмоциональное состояние и передавать его движениями, жестами, мимикой; слушают музыку к очередному спектаклю, отмечая разнохарактерное ее содержание, дающее возможность более полно оценить и понять характер героя, его образ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</w:rPr>
        <w:t>2.«Изобразительная деятельность»,</w:t>
      </w:r>
      <w:r>
        <w:rPr>
          <w:rFonts w:cs="Times New Roman" w:ascii="Times New Roman" w:hAnsi="Times New Roman"/>
          <w:sz w:val="32"/>
          <w:szCs w:val="32"/>
        </w:rPr>
        <w:t xml:space="preserve"> где дети знакомятся с репродукциями картин, иллюстрациями, близкими по содержанию сюжету спектакля, учатся рисовать разными материалами по сюжету спектакля или отдельных его персонаже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</w:rPr>
        <w:t>3.«Развитие речи»,</w:t>
      </w:r>
      <w:r>
        <w:rPr>
          <w:rFonts w:cs="Times New Roman" w:ascii="Times New Roman" w:hAnsi="Times New Roman"/>
          <w:sz w:val="32"/>
          <w:szCs w:val="32"/>
        </w:rPr>
        <w:t xml:space="preserve"> на котором у детей развивается четкая, ясная дикция, ведется работа над развитием артикуляционного аппарата с использованием скороговорок, чистоговорок, потешек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</w:rPr>
        <w:t>4.«Ознакомление  с художественной  литературой»,</w:t>
      </w:r>
      <w:r>
        <w:rPr>
          <w:rFonts w:cs="Times New Roman" w:ascii="Times New Roman" w:hAnsi="Times New Roman"/>
          <w:sz w:val="32"/>
          <w:szCs w:val="32"/>
        </w:rPr>
        <w:t xml:space="preserve">  где  дети  знакомятся  с литературными  произведениями,  которые  лягут в  основу  предстоящей постановки  спектакля и  других  форм   организации театрализованной деятельности  (занятий по театрализованной  деятельности, театрализованных игр на других занятиях, праздниках и развлечениях, в повседневной жизни, самостоятельной театральной деятельности детей)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5.«Ознакомление с окружающим»,</w:t>
      </w:r>
      <w:r>
        <w:rPr>
          <w:rFonts w:cs="Times New Roman" w:ascii="Times New Roman" w:hAnsi="Times New Roman"/>
          <w:sz w:val="32"/>
          <w:szCs w:val="32"/>
        </w:rPr>
        <w:t xml:space="preserve"> где дети знакомятся с явлениями     общественной жизни, предметами ближайшего окружения, природными явлениями, что послужит материалом, входящим в содержание театрализованных игр и упражнений. </w:t>
      </w:r>
      <w:bookmarkStart w:id="0" w:name="_1437292459"/>
      <w:bookmarkStart w:id="1" w:name="_1437292149"/>
      <w:bookmarkStart w:id="2" w:name="_1437201526"/>
      <w:bookmarkEnd w:id="0"/>
      <w:bookmarkEnd w:id="1"/>
      <w:bookmarkEnd w:id="2"/>
      <w:r>
        <w:rPr>
          <w:rFonts w:cs="Times New Roman" w:ascii="Times New Roman" w:hAnsi="Times New Roman"/>
          <w:sz w:val="40"/>
          <w:szCs w:val="40"/>
        </w:rPr>
        <w:object w:dxaOrig="10498" w:dyaOrig="151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4.9pt;height:757.45pt" filled="f" o:ole="">
            <v:imagedata r:id="rId4" o:title=""/>
          </v:shape>
          <o:OLEObject Type="Embed" ProgID="Word.Document.12" ShapeID="ole_rId3" DrawAspect="Content" ObjectID="_662833498" r:id="rId3"/>
        </w:object>
      </w:r>
      <w:r>
        <w:rPr>
          <w:rFonts w:cs="Times New Roman" w:ascii="Times New Roman" w:hAnsi="Times New Roman"/>
          <w:sz w:val="32"/>
          <w:szCs w:val="32"/>
        </w:rPr>
        <w:t xml:space="preserve">    Следует отметить, что блоки </w:t>
      </w:r>
      <w:r>
        <w:rPr>
          <w:rFonts w:cs="Times New Roman" w:ascii="Times New Roman" w:hAnsi="Times New Roman"/>
          <w:sz w:val="32"/>
          <w:szCs w:val="32"/>
          <w:u w:val="single"/>
        </w:rPr>
        <w:t>основы кукловождения, самостоятельная деятельность</w:t>
      </w:r>
      <w:r>
        <w:rPr>
          <w:rFonts w:cs="Times New Roman" w:ascii="Times New Roman" w:hAnsi="Times New Roman"/>
          <w:sz w:val="32"/>
          <w:szCs w:val="32"/>
        </w:rPr>
        <w:t xml:space="preserve"> реализуется на одном - двух занятиях в месяц; </w:t>
      </w:r>
      <w:r>
        <w:rPr>
          <w:rFonts w:cs="Times New Roman" w:ascii="Times New Roman" w:hAnsi="Times New Roman"/>
          <w:sz w:val="32"/>
          <w:szCs w:val="32"/>
          <w:u w:val="single"/>
        </w:rPr>
        <w:t>основы кукольного театра</w:t>
      </w:r>
      <w:r>
        <w:rPr>
          <w:rFonts w:cs="Times New Roman" w:ascii="Times New Roman" w:hAnsi="Times New Roman"/>
          <w:sz w:val="32"/>
          <w:szCs w:val="32"/>
        </w:rPr>
        <w:t xml:space="preserve"> реализуется на двух занятиях в месяц; </w:t>
      </w:r>
      <w:r>
        <w:rPr>
          <w:rFonts w:cs="Times New Roman" w:ascii="Times New Roman" w:hAnsi="Times New Roman"/>
          <w:sz w:val="32"/>
          <w:szCs w:val="32"/>
          <w:u w:val="single"/>
        </w:rPr>
        <w:t>основы актёрского мастерства, основные принципы драматизации</w:t>
      </w:r>
      <w:r>
        <w:rPr>
          <w:rFonts w:cs="Times New Roman" w:ascii="Times New Roman" w:hAnsi="Times New Roman"/>
          <w:sz w:val="32"/>
          <w:szCs w:val="32"/>
        </w:rPr>
        <w:t>- на каждом занятии.</w:t>
      </w:r>
    </w:p>
    <w:p>
      <w:pPr>
        <w:pStyle w:val="Style14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спективно – тематическое планирование занятий театрального кружка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609"/>
        <w:gridCol w:w="4287"/>
        <w:gridCol w:w="1669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знакомитьс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«Театр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ришли в театр»- сюжетно-ролевая игр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тьми и выявление творческих способностей. Диагност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театр: (показ слайдов, картин, фотографий). Виды театров (музыкальный, кукольный, драматический и др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ами поведения в театре. Познакомить с профессиями «кассир», «билетёр», «зритель».Показ теат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7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нятия</w:t>
            </w:r>
          </w:p>
          <w:p>
            <w:pPr>
              <w:pStyle w:val="Style14"/>
              <w:tabs>
                <w:tab w:val="clear" w:pos="708"/>
                <w:tab w:val="center" w:pos="7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занятие 30 мин.)</w:t>
            </w:r>
          </w:p>
          <w:p>
            <w:pPr>
              <w:pStyle w:val="Style14"/>
              <w:tabs>
                <w:tab w:val="clear" w:pos="708"/>
                <w:tab w:val="center" w:pos="7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center" w:pos="7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професс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руки не для скуки!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пауз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елый язычо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– артисты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театральными профессиями (художник, гримёр, парикмахер, музыкант, декоратор, костюмер, артист)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пальчиковым театром, театром- рукавичкой. Работа с одним из видов театр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мышечного напряжения. Развитие мелкой моторики. Развитие моторики рук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важности артикуляционной гимнастики. Изучить несколько скороговорок. Развить интонационную выразительн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. Учить пользоваться интонациями, учить строить диалоги. Развивать находчивость, воображение, фантазию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и музы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в сказку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выражению эмоций с помощью мимики и жеста. Развивать монологическую речь. Показать приёмы вождения пальчиковых куко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узыкальными театрами, с музыкальным оформлением. Ритмопласти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атральной ширмой, верховыми куклами на габит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й «Язычо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Теремок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интерес к работе над скороговорками. Приучать внимательно слушать партнёра, вовремя произносить свои репл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. Показ музыкальных номеров. Обсуждение кандидатур на роли персонажей сказки. Работа с артистам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занятие 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-артист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детей в инсценированиии сказок. Учить различать эмоции и изображать их с помощью мимики и жест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занятие 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лые ру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ьер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к созданию выразительного образа в этюдах с помощью интонации и пальчиковых кукол. Формировать умение определять черты характера персонажа, высказать своё отношение к ним, передавать их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 сказки «Теремок» с песнями и танцам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казки «Теремок» возрастным группа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занятие 30 мин.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40 мину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е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этюд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остюмов, декораций, предметного окружения при создании образ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звивать детское воображение. Обучать детей выражению различных эмоций и воспроизведению отдельных черт характе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занятие 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двух актёр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брый путь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детей правильно выражать свои чувства и переживания; поддерживать интерес к происходящему на сцене. Просмотр сказки «Как собака себе друга искала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способность правильно понимать эмоционально-выразительное движение рук и адекватно пользоваться жестам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импровизационные способности детей. Импровизация сказки: «Волк и семеро козлят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 год. Пожелания детям. Общее впечатление от занят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нят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занятие 30 мин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занят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6 час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ребования к уровню подготовки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зультате изучения раздела «Театрализованная деятельность» дети должны уметь: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.Разыгрывать сценки по знакомым сказкам, стихотворениям, песням с использованием кукол знакомых видов театров, элементов костюмов, декораций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.Самостоятельно организовывать театрализованные игры (выбирать сказку, стихотворение, песню для постановки, готовить необходимые атрибуты, распределять между собой обязанности и роли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3. Чувствовать и понимать эмоциональное состояние героев, вступать в ролевое взаимодействие с другими персонажами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ыгрывать представления, инсценировки, использовать средства выразительности (поза, жесты, мимика, голос, интонацию, движение)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лжны знать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.Некоторые виды театров (кукольный, драматический, музыкальный, детский, театр зверей и др.)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.Некоторые приёмы и манипуляции, применяемые в знакомых          видах театров:, пальчиковом, настольном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лжны иметь представление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о театре, театральной культуре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о правилах поведения в театре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об истории театра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об устройстве театра (зрительный зал, фойе, гардероб)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о видах театра, театральных персонажах, предметах  декораций;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о театральных профессиях (актёр, гримёр, костюмер, режиссёр, звукорежиссёр, декоратор, осветитель, суфлёр, постановщик танцев, капельдинер)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типина Е.А.Театрализованная деятельность в детском саду.М.,2003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готский Л.С. Воображение и творчество в детском возрасте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вина О.А. Синтез искусств в эстетическом воспитании детей дошкольного и школьного возраста. М.,2003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цакова Л.В., Мерзлякова С.И. Воспитание ребёнка- дошкольника: развитого, образованного, самостоятельного, инициативного, неповторимого, культурного, активно- творческого. М.,2003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ова Т.Н., Сергеева Е.А., Петрова Е.С. Театрализованные игры в детском саду. М.,2000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як Л. Театр сказок. СПб., 2001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рокина Н.Ф., Миланович Л.Г. Театр - творчество - дети. М., 1995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28:00Z</dcterms:created>
  <dc:creator>Заведующая</dc:creator>
  <dc:description/>
  <cp:keywords/>
  <dc:language>en-US</dc:language>
  <cp:lastModifiedBy>User</cp:lastModifiedBy>
  <cp:lastPrinted>2017-11-01T17:07:00Z</cp:lastPrinted>
  <dcterms:modified xsi:type="dcterms:W3CDTF">2017-11-01T13:24:00Z</dcterms:modified>
  <cp:revision>111</cp:revision>
  <dc:subject/>
  <dc:title/>
</cp:coreProperties>
</file>