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>Санкт–Петербургское государственное бюджетное профессиональное образовательное учреждение «Фельдшерский колледж»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20" w:leader="none"/>
              </w:tabs>
              <w:suppressAutoHyphens w:val="true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РАССМОТРЕНО на заседа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0" w:leader="none"/>
              </w:tabs>
              <w:suppressAutoHyphens w:val="true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0" w:leader="none"/>
              </w:tabs>
              <w:suppressAutoHyphens w:val="true"/>
              <w:ind w:firstLine="851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Протокол № _____от «___» _______ 2016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0" w:leader="none"/>
              </w:tabs>
              <w:suppressAutoHyphens w:val="true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УТВЕРЖДАЮ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иректор СПб ГБПОУ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Фельдшерский колледж»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_________________ Котова Г.Н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«  » ______________ 2017 г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Методическая разработка по составлению кроссвордов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 предмету </w:t>
      </w:r>
      <w:r>
        <w:rPr>
          <w:rFonts w:cs="Times New Roman" w:ascii="Times New Roman" w:hAnsi="Times New Roman"/>
          <w:b/>
          <w:bCs/>
          <w:caps/>
        </w:rPr>
        <w:t>ОУД.09 ХИМ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пециальности 34.02.01 «Сестринское дело»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  <w:tab/>
        <w:tab/>
        <w:t>Разработчик: Зинатулина М.Р.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064" w:leader="none"/>
        </w:tabs>
        <w:spacing w:before="0" w:after="200"/>
        <w:ind w:right="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>Санкт–Петербург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17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чебный кроссворд – это дидактическая игра, своеобразная самопроверка, занимательный тест, который создают сами студенты. Задания по составлению кроссвордов могут выполняться индивидуально, в качестве самостоятельной работы,  или же применяться в в качестве активных методов обучения  в малых и средних группах на практических занятиях по химии. При работе в малых и средних группах может проводиться конкурс кроссвордов, в этом случае появляется дополнительный элемент соревнования, что усиливает мотивационных компонент обучения и создает дополнительные условия для реализации и развития творческого потенциала студент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Задания по составлению  кроссвордов направлены на расзвитие следующих компетенций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Личностных (Л1, </w:t>
      </w:r>
      <w:r>
        <w:rPr>
          <w:rFonts w:cs="Times New Roman" w:ascii="Times New Roman" w:hAnsi="Times New Roman"/>
          <w:b/>
        </w:rPr>
        <w:t>Л3)</w:t>
      </w:r>
      <w:r>
        <w:rPr>
          <w:rFonts w:cs="Times New Roman" w:ascii="Times New Roman" w:hAnsi="Times New Roman"/>
        </w:rPr>
        <w:t xml:space="preserve"> − умение использовать достижения современной химической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и и химических технологий для повышения собственного интеллектуального развития, развитие химически грамотного поведения в профессиональной деятельности и в быту при обращении с химическими веществами, материалами и процесс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7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Метапредметных (М1, М2)</w:t>
      </w:r>
      <w:r>
        <w:rPr>
          <w:rFonts w:cs="Times New Roman" w:ascii="Times New Roman" w:hAnsi="Times New Roman"/>
        </w:rPr>
        <w:t xml:space="preserve"> − использование различных видов познавательной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деятельности и основных интеллектуальных операций, таких как постановка задачи, формулирование гипотез, анализ и синтез, сравнение,  систематизация и др. для решения поставленной задачи; использование различных источников для получения химической информации, умение оценить ее достовер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7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Предметных (П1, П2)</w:t>
      </w:r>
      <w:r>
        <w:rPr>
          <w:rFonts w:cs="Times New Roman" w:ascii="Times New Roman" w:hAnsi="Times New Roman"/>
        </w:rPr>
        <w:t xml:space="preserve"> − сформированность представлений о месте химии в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ходе выполнения заданий по составлению кроссвордов отрабатываются следующие знания и умения студентов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</w:rPr>
        <w:t>Студент должен знать</w:t>
      </w:r>
      <w:r>
        <w:rPr>
          <w:rFonts w:cs="Times New Roman" w:ascii="Times New Roman" w:hAnsi="Times New Roman"/>
        </w:rPr>
        <w:t>:  основополагающие химические понятия, теории, законы и закономерности, химическую терминологию и символику; значение  и место химии в современной научной картине мира и функциональной грамотности человека для решения практических задач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удент должен уметь:</w:t>
      </w:r>
      <w:r>
        <w:rPr>
          <w:rFonts w:cs="Times New Roman" w:ascii="Times New Roman" w:hAnsi="Times New Roman"/>
        </w:rPr>
        <w:t xml:space="preserve"> использовать различные виды познавательной деятельности и основные интеллектуальные операции (постановка задачи, формулирование гипотез, анализ и синтез, сравнение, обобщение, систематизациия выявление причинно-следственных связей, поиск аналогов, формулирование выводов) для решения поставленной задачи; применять основополагающие химические понятия, теории, законы и закономерности, уверенно пользоваться химической терминологией и символико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1. Общие требования при составлении кроссвордов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ставляются кроссворды по тексту учебной литературы.  При составлении кроссвордов необходимо придерживаться принципов наглядности и доступност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оссворд должен состоять из 20- 25 сло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оссворд должен быть "Классический"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фрмлен  на листе  формата А4, вместе с вопросам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кроссворду должны быть ответы на другом листе формата А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На листе с кроссвордом и листе с ответами должны быть указаны тема кроссворда, № группы и автор работы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 допускается наличие "плашек" (незаполненных клеток) в сетке кроссворда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 допускаются случайные буквосочетания и пересечения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агаданные слова должны быть именами существительными в именительном падеже единственного числа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вухбуквенные слова должны иметь два пересечения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рехбуквенные слова должны иметь не менее двух пересечений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 допускаются аббревиатуры (ПО ПК и т.д.), сокращения (детдом и др.)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 рекомендуется большое количество двухбуквенных слов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се тексты должны быть написаны разборчиво, желательно отпечатаны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</w:rPr>
        <w:t>На каждом листе должна быть фамилия автора (название или номер группы, бригады) а также название данного кроссворда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2. Составление определений (толкований) кроссворда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. Определения (толкования) должны быть строго лаконичными. Не следует делать их пространными, излишне исчерпывающими, многословными, несущими избыточную информацию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. Старайтесь подать слово с наименее известной сторон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  В определениях не должно быть однокоренных сл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3. Этапы составления кроссвор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. Сделать анализ учебного текста по теме занят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. Составить список слов изучаемого учебного материал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 Выбрать наиболее подходящий тип кроссвор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. Поиск и составление вопросов к терминам, понятиям,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 Вычерчивание рисунка сет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6. Нумерация рисунка сет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7. Печать (написание от руки) текстов вопросов и отве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8. Орфографическая проверка текс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9. Проверка текстов на соответствие нумер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0. Печать кроссворда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4. Требования к оформлени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. Рисунок кроссворда должен быть четким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Сетки всех кроссвордов должны быть выполнены в двух экземплярах:</w:t>
      </w:r>
    </w:p>
    <w:p>
      <w:pPr>
        <w:pStyle w:val="Normal"/>
        <w:spacing w:lineRule="auto" w:line="360"/>
        <w:ind w:left="589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-й экземпляр - с заполненными словами; </w:t>
      </w:r>
    </w:p>
    <w:p>
      <w:pPr>
        <w:pStyle w:val="Normal"/>
        <w:spacing w:lineRule="auto" w:line="360"/>
        <w:ind w:left="589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-й экземпляр. - только с цифрами позици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3. Оформление ответов на кроссворды: </w:t>
      </w:r>
    </w:p>
    <w:p>
      <w:pPr>
        <w:pStyle w:val="Normal"/>
        <w:spacing w:lineRule="auto" w:line="360"/>
        <w:ind w:left="589"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 Для типовых кроссвордов и чайнвордов: на отдельном листе; </w:t>
      </w:r>
    </w:p>
    <w:p>
      <w:pPr>
        <w:pStyle w:val="Normal"/>
        <w:spacing w:lineRule="auto" w:line="360"/>
        <w:ind w:left="589"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 Для скандинавских кроссвордов: только заполненная сетка; </w:t>
      </w:r>
    </w:p>
    <w:p>
      <w:pPr>
        <w:pStyle w:val="Normal"/>
        <w:spacing w:lineRule="auto" w:line="360"/>
        <w:ind w:left="589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- Для венгерских кроссвордов: сетка с аккуратно зачеркнутыми искомыми словам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веты на кроссворд публикуются отдельно. Ответы предназначены для проверки правильности решения кроссворда и дают возможность ознакомиться с правильными ответами, что способствует решению одной из основных задач разгадывания кроссвордов — повышению эрудиции и увеличению словарного запас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При проведении  конкурса</w:t>
      </w:r>
      <w:r>
        <w:rPr>
          <w:rFonts w:eastAsia="Times New Roman" w:cs="Times New Roman" w:ascii="Times New Roman" w:hAnsi="Times New Roman"/>
        </w:rPr>
        <w:t xml:space="preserve"> студенты обмениваются кроссвордами по указанию преподавателя и решают кроссворд.  Потом происходит взаимооценка решения кроссворда по эталону ответа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Критерии оценивания: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Четкость изложения материала, полнота исследования темы (1,5 балла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>2. Оригинальность составления кроссворда(2 балла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>3. Практическая значимость работы (2 балла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Уровень стилевого изложения материала, отсутствие стилистических ошибок(1,5 балла)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>5. Уровень оформления работы, наличие или отсутствие грамматических и пунктуационных ошибок(1,5 балла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>6.Количество вопросов в кроссворде, правильное их изложения (1,5 балла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ценка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5» - 10-9 баллов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4» - 8-7 баллов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3» - 6-5 балл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ценивание решения кроссворда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5 - 100% - 90 %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4 – 90%- 80%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3 – 80% - 70 %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ценка кроссворд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Шкала оценок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49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3552"/>
      </w:tblGrid>
      <w:tr>
        <w:trPr>
          <w:trHeight w:val="28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 балл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является в полной мере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 бал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является частично</w:t>
            </w:r>
          </w:p>
        </w:tc>
      </w:tr>
      <w:tr>
        <w:trPr>
          <w:trHeight w:val="29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0 балл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тсутствуе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Поставьте в соответствующей ячейке символ «+»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7368"/>
        <w:gridCol w:w="571"/>
        <w:gridCol w:w="566"/>
        <w:gridCol w:w="538"/>
      </w:tblGrid>
      <w:tr>
        <w:trPr>
          <w:trHeight w:val="29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ритерии оцен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актуальность работы, соответствие теме проек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лнота охвата темы проек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личие вопросов повышенной трудности, требующих межтемного и межпредметного обоб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ригинальность составления вопросов, используемых для раскрытия тем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интерес к проектному продук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возможность практического примен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онная насыщен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учность работы, отсутствие ошибок по предме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эстетичность оформления, соответствие цветового реш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е графики, ее уместность и соответствие содержанию рабо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>Итоговая отметка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18 - 20 баллов - «отлично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15 - 17 баллов - «хорошо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12 - 14 баллов - «удовлетворительно»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6"/>
        </w:tabs>
        <w:ind w:left="1976" w:hanging="1125"/>
      </w:pPr>
      <w:rPr>
        <w:sz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 + Не полужирный"/>
    <w:basedOn w:val="2"/>
    <w:qFormat/>
    <w:rPr/>
  </w:style>
  <w:style w:type="character" w:styleId="22">
    <w:name w:val="Основной текст (2)_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">
    <w:name w:val="Основной текст + 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11"/>
      <w:szCs w:val="11"/>
    </w:rPr>
  </w:style>
  <w:style w:type="character" w:styleId="6">
    <w:name w:val="Основной текст (6)_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65">
    <w:name w:val="Основной текст (6) + 5"/>
    <w:qFormat/>
    <w:rPr>
      <w:rFonts w:ascii="Times New Roman" w:hAnsi="Times New Roman" w:cs="Times New Roman"/>
      <w:i/>
      <w:iCs/>
      <w:sz w:val="11"/>
      <w:szCs w:val="11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6"/>
      <w:szCs w:val="26"/>
    </w:rPr>
  </w:style>
  <w:style w:type="character" w:styleId="8">
    <w:name w:val="Основной текст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91">
    <w:name w:val="Основной текст (9) + Не курсив"/>
    <w:basedOn w:val="9"/>
    <w:qFormat/>
    <w:rPr/>
  </w:style>
  <w:style w:type="character" w:styleId="913">
    <w:name w:val="Основной текст (9) + 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13pt">
    <w:name w:val="Основной текст (4) + 13 pt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0">
    <w:name w:val="Основной текст (10)_"/>
    <w:qFormat/>
    <w:rPr>
      <w:rFonts w:ascii="Times New Roman" w:hAnsi="Times New Roman" w:cs="Times New Roman"/>
      <w:spacing w:val="0"/>
      <w:sz w:val="26"/>
      <w:szCs w:val="26"/>
    </w:rPr>
  </w:style>
  <w:style w:type="character" w:styleId="1011">
    <w:name w:val="Основной текст (10) + 11"/>
    <w:qFormat/>
    <w:rPr>
      <w:rFonts w:ascii="Times New Roman" w:hAnsi="Times New Roman" w:cs="Times New Roman"/>
      <w:spacing w:val="0"/>
      <w:sz w:val="23"/>
      <w:szCs w:val="23"/>
    </w:rPr>
  </w:style>
  <w:style w:type="character" w:styleId="101">
    <w:name w:val="Основной текст (10)"/>
    <w:basedOn w:val="10"/>
    <w:qFormat/>
    <w:rPr/>
  </w:style>
  <w:style w:type="character" w:styleId="11">
    <w:name w:val="Основной текст (11)_"/>
    <w:qFormat/>
    <w:rPr>
      <w:rFonts w:ascii="Times New Roman" w:hAnsi="Times New Roman" w:cs="Times New Roman"/>
      <w:spacing w:val="0"/>
      <w:sz w:val="24"/>
      <w:szCs w:val="24"/>
    </w:rPr>
  </w:style>
  <w:style w:type="character" w:styleId="111pt">
    <w:name w:val="Основной текст (11) + Интервал 1 pt"/>
    <w:qFormat/>
    <w:rPr>
      <w:rFonts w:ascii="Times New Roman" w:hAnsi="Times New Roman" w:cs="Times New Roman"/>
      <w:spacing w:val="20"/>
      <w:sz w:val="24"/>
      <w:szCs w:val="24"/>
      <w:lang w:val="en-US"/>
    </w:rPr>
  </w:style>
  <w:style w:type="character" w:styleId="102">
    <w:name w:val="Основной текст (10)2"/>
    <w:basedOn w:val="10"/>
    <w:qFormat/>
    <w:rPr/>
  </w:style>
  <w:style w:type="character" w:styleId="71">
    <w:name w:val="Основной текст (7)"/>
    <w:basedOn w:val="7"/>
    <w:qFormat/>
    <w:rPr/>
  </w:style>
  <w:style w:type="character" w:styleId="32">
    <w:name w:val="Заголовок №3 (2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spacing w:val="10"/>
      <w:sz w:val="32"/>
      <w:szCs w:val="32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6"/>
      <w:szCs w:val="26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1">
    <w:name w:val="Основной текст (12)_"/>
    <w:qFormat/>
    <w:rPr>
      <w:rFonts w:ascii="Times New Roman" w:hAnsi="Times New Roman" w:cs="Times New Roman"/>
      <w:spacing w:val="40"/>
    </w:rPr>
  </w:style>
  <w:style w:type="character" w:styleId="122">
    <w:name w:val="Основной текст (12)"/>
    <w:qFormat/>
    <w:rPr>
      <w:rFonts w:ascii="Times New Roman" w:hAnsi="Times New Roman" w:cs="Times New Roman"/>
      <w:spacing w:val="40"/>
      <w:u w:val="single"/>
    </w:rPr>
  </w:style>
  <w:style w:type="character" w:styleId="120pt">
    <w:name w:val="Основной текст (12) + Интервал 0 pt"/>
    <w:qFormat/>
    <w:rPr>
      <w:rFonts w:ascii="Times New Roman" w:hAnsi="Times New Roman" w:cs="Times New Roman"/>
      <w:spacing w:val="0"/>
      <w:u w:val="single"/>
    </w:rPr>
  </w:style>
  <w:style w:type="character" w:styleId="51">
    <w:name w:val="Основной текст + 5"/>
    <w:qFormat/>
    <w:rPr>
      <w:rFonts w:ascii="Times New Roman" w:hAnsi="Times New Roman" w:cs="Times New Roman"/>
      <w:i/>
      <w:iCs/>
      <w:spacing w:val="0"/>
      <w:sz w:val="11"/>
      <w:szCs w:val="11"/>
      <w:lang w:val="en-US" w:eastAsia="en-US"/>
    </w:rPr>
  </w:style>
  <w:style w:type="character" w:styleId="24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hanging="40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exact" w:line="322" w:before="540" w:after="0"/>
      <w:jc w:val="both"/>
      <w:outlineLvl w:val="1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41"/>
      <w:ind w:hanging="320"/>
    </w:pPr>
    <w:rPr>
      <w:rFonts w:ascii="Times New Roman" w:hAnsi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6" w:before="300" w:after="0"/>
      <w:jc w:val="both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0" w:after="900"/>
      <w:ind w:hanging="480"/>
      <w:jc w:val="both"/>
    </w:pPr>
    <w:rPr>
      <w:rFonts w:ascii="Times New Roman" w:hAnsi="Times New Roman" w:cs="Times New Roman"/>
      <w:i/>
      <w:iCs/>
      <w:color w:val="000000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36"/>
    </w:pPr>
    <w:rPr>
      <w:rFonts w:ascii="Times New Roman" w:hAnsi="Times New Roman" w:cs="Times New Roman"/>
      <w:i/>
      <w:iCs/>
      <w:color w:val="000000"/>
      <w:sz w:val="11"/>
      <w:szCs w:val="1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22"/>
      <w:ind w:hanging="48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1012">
    <w:name w:val="Основной текст (10)1"/>
    <w:basedOn w:val="Normal"/>
    <w:qFormat/>
    <w:pPr>
      <w:shd w:fill="FFFFFF" w:val="clear"/>
      <w:spacing w:lineRule="exact" w:line="322" w:before="0" w:after="300"/>
      <w:ind w:hanging="3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0" w:after="60"/>
      <w:ind w:hanging="340"/>
    </w:pPr>
    <w:rPr>
      <w:rFonts w:ascii="Times New Roman" w:hAnsi="Times New Roman" w:cs="Times New Roman"/>
      <w:color w:val="000000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298"/>
      <w:jc w:val="center"/>
      <w:outlineLvl w:val="2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cs="Times New Roman"/>
      <w:color w:val="000000"/>
      <w:spacing w:val="10"/>
      <w:sz w:val="32"/>
      <w:szCs w:val="32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317" w:before="300" w:after="0"/>
      <w:outlineLvl w:val="2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pacing w:val="40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color w:val="00000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2">
    <w:name w:val=" Знак Знак Знак Знак Знак Знак1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41:00Z</dcterms:created>
  <dc:creator>User</dc:creator>
  <dc:description/>
  <cp:keywords/>
  <dc:language>en-US</dc:language>
  <cp:lastModifiedBy>Маргарита Душевная</cp:lastModifiedBy>
  <cp:lastPrinted>2016-03-19T13:05:00Z</cp:lastPrinted>
  <dcterms:modified xsi:type="dcterms:W3CDTF">2018-01-08T16:08:00Z</dcterms:modified>
  <cp:revision>7</cp:revision>
  <dc:subject/>
  <dc:title>Санкт-Петербургское государственное бюджетное профессиональное образовательное учреждение  «Фельдшерский колледж»</dc:title>
</cp:coreProperties>
</file>