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1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ссмотрено и одобрено методической комиссией (кафедрой) </w:t>
            </w:r>
            <w:r>
              <w:rPr>
                <w:color w:val="000000"/>
                <w:sz w:val="22"/>
                <w:szCs w:val="22"/>
              </w:rPr>
              <w:t xml:space="preserve"> менедж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Протокол  от   </w:t>
            </w:r>
            <w:r>
              <w:rPr>
                <w:color w:val="000000"/>
                <w:sz w:val="22"/>
                <w:szCs w:val="22"/>
              </w:rPr>
              <w:t>31.03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от 29.08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Утверждено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sz w:val="22"/>
                <w:szCs w:val="22"/>
                <w:lang w:eastAsia="ar-SA"/>
              </w:rPr>
              <w:t>приказом от 31.08.2015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№  </w:t>
            </w:r>
            <w:r>
              <w:rPr>
                <w:sz w:val="22"/>
                <w:szCs w:val="22"/>
                <w:lang w:eastAsia="ar-SA"/>
              </w:rPr>
              <w:t>170 - 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сциплины </w:t>
      </w:r>
      <w:r>
        <w:rPr>
          <w:b/>
          <w:sz w:val="28"/>
          <w:szCs w:val="28"/>
          <w:u w:val="single"/>
        </w:rPr>
        <w:t>ОП.04 Государственная и муниципальная служба</w:t>
      </w:r>
    </w:p>
    <w:p>
      <w:pPr>
        <w:pStyle w:val="FR4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  <w:u w:val="single"/>
        </w:rPr>
        <w:t>46.02.01Документационное обеспечение управления и архивоведение</w:t>
      </w:r>
    </w:p>
    <w:p>
      <w:pPr>
        <w:pStyle w:val="Style20"/>
        <w:rPr/>
      </w:pPr>
      <w:r>
        <w:rPr>
          <w:sz w:val="28"/>
        </w:rPr>
        <w:t>наименование цикла</w:t>
      </w:r>
      <w:r>
        <w:rPr>
          <w:b/>
          <w:u w:val="single"/>
        </w:rPr>
        <w:t xml:space="preserve"> профессиональный цикл</w:t>
      </w:r>
      <w:r>
        <w:rPr/>
        <w:tab/>
      </w:r>
    </w:p>
    <w:p>
      <w:pPr>
        <w:pStyle w:val="Style2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Номер группы:217Д</w:t>
      </w:r>
    </w:p>
    <w:p>
      <w:pPr>
        <w:pStyle w:val="FR4"/>
        <w:spacing w:lineRule="auto" w:line="240" w:before="0" w:after="0"/>
        <w:ind w:righ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4"/>
      </w:tblGrid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8"/>
              </w:rPr>
              <w:t>Максимальная учебная нагрузка обучающихся 126 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Самостоятельная работа                                          42 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>Обязательная учебная нагрузка (всего)                 84 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.: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sz w:val="22"/>
                <w:szCs w:val="22"/>
              </w:rPr>
              <w:t>теоретическое обучение                              54 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sz w:val="22"/>
                <w:szCs w:val="22"/>
              </w:rPr>
              <w:t>практические занятия                                  3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лабораторные занятия </w:t>
            </w:r>
            <w:r>
              <w:rPr>
                <w:sz w:val="22"/>
                <w:szCs w:val="22"/>
                <w:u w:val="single"/>
              </w:rPr>
              <w:t xml:space="preserve">0 </w:t>
            </w:r>
            <w:r>
              <w:rPr>
                <w:sz w:val="22"/>
                <w:szCs w:val="22"/>
              </w:rPr>
              <w:t>ч.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4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sz w:val="22"/>
                <w:szCs w:val="22"/>
              </w:rPr>
              <w:t>курсовая работа(проект) 0 ч.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межуточной аттестации 4 семестр – дифференцированный зачет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евартовс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ая программа учебной дисциплины ОП.04 «Государственная и муниципальная служба»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3 «СИСТЕМА ГОСУДАРСТВЕННОГО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бочая программа учебной дисциплины ОП.04 «Государственная и муниципальная служба» является частью основной профессиональной образовательной программы в соответствии с ФГОС по специальности 46.02.01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ОП.04 «Государственная и муниципальная служба» может быть использована в дополнительном профессиональном образовании и профессиональной подготовке работников в области государственного управления при наличии основного общего, среднего (полного) общего образования и по профессии специалист по документационному обеспечению управления, архив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рамма учебной дисциплины ОП.04 «Государственная и муниципальная служба» предназначена для реализации государственных требований к минимуму содержания и уровню подготовки выпускников по специальности 46.02.01 «Документационное обеспечение управления и архивоведение» среднего профессионального образования и является единой для всех форм обучения, а также для всех типов и видов образовательных учреждений, реализующих программы повышенного уров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4 «Государственная и муниципальная служба» относится к общеобразовательным профильным дисциплинам, является основой для дальнейшего изучения общепрофессиональных и специальных дисциплин углубленной подготовки и профессиональных модулей, а также требует от студентов специальности 46.02.01 «Документационное обеспечение управления и архивоведение» глубокого изучения системы государственной и муниципальной службы, формирует управленческий образ мышления, необходимый для понимания сути разнообразных государственных и муниципальных процессов и явлений, происходящих в жизни государства, ее влияния на становление и развитие государства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П.04 «Государственная и муниципальная служба»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адровую политику на государственной и муниципальной службе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государственных учреждений и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и требования к прохождению государственной и муниципаль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государственного аппарата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бучающийся должен обладать общими компетенциями (по углубленной подготовке)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бучающийся должен обладать профессиональными компетенциями (по углубленной подготовке), соответствующими основным видам профессиональной деятельности, включающими в себя способ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4. Распределение часов и форм промежуточной аттестации по семестрам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50"/>
        <w:gridCol w:w="992"/>
        <w:gridCol w:w="1489"/>
        <w:gridCol w:w="963"/>
        <w:gridCol w:w="992"/>
        <w:gridCol w:w="734"/>
        <w:gridCol w:w="17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5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.зачет</w:t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.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курсовая работа (проект) </w:t>
            </w: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выполнение сообщений, самостоятельные работы с конспектами, интернет-ресурсами, литературой по изуче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b/>
                <w:iCs/>
              </w:rPr>
              <w:t>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ОП.13 «Система государственного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229"/>
        <w:gridCol w:w="55"/>
        <w:gridCol w:w="87"/>
        <w:gridCol w:w="9638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ли и задачи учебной дисциплины. Межпредметные связи.  Значение дисциплины в профессиона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 Становление и развитие государственного управления после 1917 г.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 История создания и становления государственного аппарата в Росси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вление советской системы государственного управления (1917 -1922). Система государственного управления СССР в довоенный период (1922 - 1941).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7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аппарат в годы Великой Отечественной Войны (1941 - 1945). Преобразования государственного аппарата в послевоенный период (1945 —1977)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ционно-правовые формы государственного аппарата управления в 1980 - 1990 гг. 3. Изменения в структуре государственного аппарата, возникшие </w:t>
            </w:r>
            <w:r>
              <w:rPr>
                <w:b/>
                <w:b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результ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явление и анализ тенденций развития </w:t>
            </w:r>
            <w:r>
              <w:rPr>
                <w:sz w:val="22"/>
                <w:szCs w:val="22"/>
              </w:rPr>
              <w:t>государственного аппарата управления в России в Х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рефератов на тему «История государственного упра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  <w:r>
              <w:rPr>
                <w:b/>
                <w:bCs/>
              </w:rPr>
              <w:t xml:space="preserve"> Государственный аппарат управления на современном этапе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государственного аппарата управления с 1991 г. по 200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государственного управления и аппарат государственного управления с 2000 г. по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рефератов на тему «</w:t>
            </w:r>
            <w:r>
              <w:rPr>
                <w:bCs/>
              </w:rPr>
              <w:t>Трансформация государственного управления в ХХ 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рганизация местной власти в России в советский период.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11686"/>
            </w:tblGrid>
            <w:tr>
              <w:trPr>
                <w:trHeight w:val="561" w:hRule="atLeast"/>
              </w:trPr>
              <w:tc>
                <w:tcPr>
                  <w:tcW w:w="60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168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истема местных органов государственной власти по Конституции 1918 г.: Советы и их исполнительные комитеты. Реорганизация системы Советов по Конституциям Российской Федерации 1936, 1937 гг. Совершенствование работы местных органов государственной власти и управления в 1960-е гг. Разделение местных Советов по производственному признаку на промышленные и сельские (Советы районов, краевые, областные Советы). Изменения в организационной структуре Советов в 1980-х гг.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60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1168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формирование системы местного управления в 1990 - 1993 г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витие Советов: цели, задачи, функции в зависимости от исторического пери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Подготовка рефератов на тему «</w:t>
            </w:r>
            <w:r>
              <w:rPr>
                <w:bCs/>
              </w:rPr>
              <w:t>Государственная вла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  <w:r>
              <w:rPr>
                <w:b/>
                <w:bCs/>
              </w:rPr>
              <w:t>Формирование органов местного самоуправления в Российской Федерации на современном этапе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ганов местного самоуправления в Российской Федерации в 1995 - 1998 гг. Особенности организации местного самоуправления в городах федерального значения - Москва и Санкт-Петербу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ые акты об органах местного самоуправления на современном этапе. Государственная политика в области развития местного самоуправления в настоя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ы местного самоуправления в социалистических странах: история, развитие, структура, функци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рефератов на тему «Содержание реформы гражданской служб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Раздел. 2. Государственная служба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>
                <w:b/>
                <w:bCs/>
              </w:rPr>
              <w:t>Правовое регулирование государственной службы Российской Федерации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осударственного служащего в Российской Федерации. Понятие государственной должности в Российской Федерации. Понятие государственной службы. Принципы государственной службы в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государственных должностей государственной службы. Квалификационные разр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1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классификатора должностей гос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рефератов на темы: «Кадровая политика в государственных органах: понятие, содержание», «Государственная поли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>
                <w:b/>
                <w:bCs/>
                <w:color w:val="000000"/>
              </w:rPr>
              <w:t>Социально-экономическое и правово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положение государственного служащего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, связанные с государственной службой. Ответственность государственного служащего. Кодекс государственного служащего. Поощрение государственных 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положение государственного служащего при ликвидации и реорганизации государственного органа. Служебное время государственного служащего. Денежное содержание государственного служащего, отпуск государствен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осударственного служащего. Стаж государств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ормативных правовых актов, определяющих социально-экономическое положение государствен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2. Подготовка рефератов на тему «</w:t>
            </w:r>
            <w:r>
              <w:rPr>
                <w:sz w:val="22"/>
                <w:szCs w:val="22"/>
              </w:rPr>
              <w:t>Служебное время государственного служащего», «Денежное содержание государственного служащего», «Отпуск государственного служащего</w:t>
            </w:r>
            <w:r>
              <w:rPr/>
              <w:t>», «Юридическая ответственность государственного служащег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  <w:r>
              <w:rPr>
                <w:b/>
                <w:bCs/>
              </w:rPr>
              <w:t>Технология прохождения государственной службы.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1698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698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4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9948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/>
                                          <w:t xml:space="preserve">1. Поступление на государственную службу и нахождение на государственной службе. Конкурс на замещение вакантной должности государственного служащего. Испытания при замещении государственной должности на государственной службе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" w:hRule="atLeast"/>
                                    </w:trPr>
                                    <w:tc>
                                      <w:tcPr>
                                        <w:tcW w:w="9948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/>
                                          <w:t xml:space="preserve">2. Аттестация государственного служащего. Основания для прекращения государственной службы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9948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/>
                                          <w:t xml:space="preserve">3. Федеральный орган по вопросам государственной службы - Совет по вопросам государственной службы при Президенте Российской Федерации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4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9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1. Поступление на государственную службу и нахождение на государственной службе. Конкурс на замещение вакантной должности государственного служащего. Испытания при замещении государственной должности на государственной служб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99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2. Аттестация государственного служащего. Основания для прекращения государственной служб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9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3. Федеральный орган по вопросам государственной службы - Совет по вопросам государственной службы при Президенте Российской Федерации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1. Работа с конспектами лекций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рефератов на тему «Структура и функционирование государственного управления: зарубежный опы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A"/>
              </w:rPr>
              <w:t xml:space="preserve">Раздел 3 </w:t>
            </w:r>
            <w:r>
              <w:rPr>
                <w:b/>
                <w:bCs/>
                <w:color w:val="000000"/>
              </w:rPr>
              <w:t>Муниципальная служба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0"/>
              </w:rPr>
              <w:t>Тема 3.1. Общие принципы организации местного самоуправления в Российской Федерации.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Федеральный закон от 2 марта 2007 г. № 25-ФЗ "О муниципальной службе в Российской Федерации" (с изменениями и дополнениями). </w:t>
            </w:r>
            <w:r>
              <w:rPr/>
              <w:t>Закон ХМАО - Югры от 06.12.2005 № 128-оз (ред. от 17.07.2006) "О муниципальных должностях и реестре муниципальных должностей муниципальной службы в Ханты-Мансийском автономном округе - Югре" (принят Думой Ханты-Мансийского автономного округа - Югры 22.11.2005) (вместе с "Перечнем муниципальных должностей в городских округах и муниципальных районах", "Перечнем муниципальных должностей в городских и сельских поселениях", "Реестром муниципальных должностей муниципальной службы в городских округах и муниципальных районах", "Реестром муниципальных должностей муниципальной службы в городских поселениях с численностью населения свыше 15 тысяч человек", "Реестром муниципальных должностей муниципальной службы в городских и сельских поселениях с численностью населения до 15 тысяч человек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лжностей муниципаль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ые квалификационные требования для замещения должностей муниципальной службы. Взаимосвязь муниципальной службы и государственной гражданской службы Российской Федерац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лужба. Право граждан Российской Федерации на равный доступ к муниципальной службе. Основные принципы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ов государственной власти Тюменской области в вопросах муниципальной службы. Соотношение должностей муниципальной службы и должностей государственной гражданской службы Тюм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в системе органов местного самоупра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муниципального служащего. Ограничения, связанные с муниципальной службой. Порядок поступления на муниципальную службу, ее прохождения и пре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ые квалификационные требования для замещения должностей муниципальной службы. Взаимосвязь муниципальной службы и государственной гражданской службы Российской Федера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лужба. Право граждан Российской Федерации на равный доступ к муниципальной службе. Основные принципы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:</w:t>
            </w:r>
          </w:p>
          <w:p>
            <w:pPr>
              <w:pStyle w:val="Default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регулирование муниципальной службы: зарубежный оп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Default"/>
              <w:ind w:left="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валификационных требований к муниципальным служащим</w:t>
            </w:r>
          </w:p>
          <w:p>
            <w:pPr>
              <w:pStyle w:val="Default"/>
              <w:ind w:left="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бщения-презентации :Порядок документирования  приема и увольнения государственного и муниципального служаще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 Кадровая политика муниципальной службы</w:t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работа в муниципальном образовании. Персональные данные муниципального служащего. Порядок ведения личного дела муниципального служащег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2, 3</w:t>
            </w:r>
          </w:p>
        </w:tc>
      </w:tr>
      <w:tr>
        <w:trPr>
          <w:trHeight w:val="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 муниципальных служащих в муниципальном образовании. Аттестация муниципальных служащих в РФ и субъектах РФ (на примере ХМАО - Югры области). Приоритетные направления формирования кадрового состава муниципальной службы. Кадровый резерв на муниципальной служб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работа в муниципальных образованиях , развитие муниципальной службы в ХМАО - Юг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/>
            </w:pPr>
            <w:r>
              <w:rPr>
                <w:bCs/>
                <w:sz w:val="22"/>
                <w:szCs w:val="22"/>
              </w:rPr>
              <w:t>Комплектование, оформление и в</w:t>
            </w:r>
            <w:r>
              <w:rPr>
                <w:sz w:val="22"/>
                <w:szCs w:val="22"/>
              </w:rPr>
              <w:t>едение личного дел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3. Подготовка, переподготовка и повышение квалификации государственных и муниципальных служащих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69" w:leader="none"/>
              </w:tabs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инципы подготовки и переподготовки государственных и муниципальных служащ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2, 3</w:t>
            </w:r>
          </w:p>
        </w:tc>
      </w:tr>
      <w:tr>
        <w:trPr>
          <w:trHeight w:val="3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фика образовательных программ повышения квалификации, переподготовки государственных и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и переподготовки государственных и муниципальных служащ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иск курсов повышения квалификации для государственных и муниципальных служащих 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/>
        <w:tc>
          <w:tcPr>
            <w:tcW w:w="1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 Форма контроля – 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Реализация </w:t>
      </w:r>
      <w:r>
        <w:rPr>
          <w:sz w:val="28"/>
          <w:szCs w:val="28"/>
        </w:rPr>
        <w:t>профессионального модуля предполагает</w:t>
      </w:r>
      <w:r>
        <w:rPr>
          <w:bCs/>
          <w:sz w:val="28"/>
          <w:szCs w:val="28"/>
        </w:rPr>
        <w:t xml:space="preserve"> наличие учебного кабинета и лаборатории дело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омплект учебно-наглядных пособий по учебной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коммуникативные средст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ционная сис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ловый менедж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вирусная програм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-архива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общеупотребимых программ, включающий: текстовый редактор, программу разработки презентаций, электронные таб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а проигрывател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дактор Web-стра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ауз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ональный компьютер – рабочее место уч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ональный компьютер – рабочее место учен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ла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 пит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бесперебойно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сетев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вывода звуковой информации – 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государственного управления в России: учеб.пособие / М. В. Ежов, Г. В. Ежова, А. П. Исаев, В. И. Морозов; Сев.-Зап. ин-т упр. — фил. РАНХиГС. — СПб: ИПЦ СЗИУ — фил. РАНХиГС. 2015. — 300 с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и муниципальное управление: учеб.пособие/ И.А. Субботина; Нижегород. гос. техн. ун-т  им. Р.Е. Алексеева. – Н. Новгород, 2014. – 169 с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фликтология для государственных служащих: учеб.пособие / под ред. А. П. Исаева, В. А. Семенова. – 2-е изд. – Сев.-Зап. ин-т упр. – фил. РАНХиГС. – СПб.: ИПЦ СЗИУ – фил. РАНХиГС, 2015. – 49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лехин Э.В.  Государственный и муниципальный сектор экономики в Российской Федерации: учебник. – Пенза, 2011 – http://www.aup.ru/books/m1323/ − электронный учеб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зунова Н.И. Система государственного управления – http://studentam.net/content/view/1114/27/ − электронный учеб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икулькин А.В. Система государственного управления – http://www.knigafund.ru/books/127808 – электронный учеб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 Вопросы местного самоуправления: стратегия и практика муниципального развития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 Государственная власть и местное самоуправление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 Государственная служба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0. Государство и право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1. Коммерсант Власть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2. Конституционное и муниципальное право. Журнал, периодическое и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Алёхин Э.В. Управление региональной экономикой: Учебное пособие. - Пенза: Изд-во ПГУ, 2011. - 22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ая система «Консультант плюс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с</w:t>
      </w:r>
      <w:r>
        <w:rPr>
          <w:rFonts w:cs="Times New Roman" w:ascii="Times New Roman" w:hAnsi="Times New Roman"/>
          <w:sz w:val="28"/>
          <w:szCs w:val="28"/>
          <w:lang w:val="en-US"/>
        </w:rPr>
        <w:t>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свободный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ая система «Гарант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свободны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sz w:val="28"/>
          <w:szCs w:val="28"/>
        </w:rPr>
        <w:t xml:space="preserve">46. Официальный сайт Всероссийского научно-исследовательского института документоведения и архивного дела (ВНИИДАД)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vniidad.ru, свободны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sz w:val="28"/>
          <w:szCs w:val="28"/>
        </w:rPr>
        <w:t xml:space="preserve">47. Официальный сайт Федерального агентства по техническому регулированию и метрологии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protect.gost.ru, свободны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sz w:val="28"/>
          <w:szCs w:val="28"/>
        </w:rPr>
        <w:t xml:space="preserve">48. Официальный сайт Главгосэкспертизы России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snipbase.ru/6000snipbase.htm, своб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3.3.Используем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фессионального модуля используются различные образовательные технологии с учетом внедрения инновационных приемов и способов обучения при одновременном использовании традиционных метод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лекционного материала исполь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средства представления информации по курсу (электронная версия конспекта лекций, презентаций к лекциям и материала для индивидуальных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учебной работы используются такие виды активной и интерактивной формы проведения занятий, как разбор ситуационных задач, тестовые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курс содержит преимущественно теоретический материал, отражающий современное состояние научных концепций по данной тематике и снабженный примерами. В процессе лекционного занятия студенты слушают преподавателя, задают вопросы, часть информации конспектир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онные занятия дополняются демонстрацией слайдов, концентрирующих внимание слушателей на ключевых моментах лекцио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в форме:</w:t>
      </w:r>
    </w:p>
    <w:p>
      <w:pPr>
        <w:pStyle w:val="Normal"/>
        <w:numPr>
          <w:ilvl w:val="0"/>
          <w:numId w:val="6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еминарского занятия, предполагающего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40" w:leader="none"/>
          <w:tab w:val="left" w:pos="216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студентов с предварительно подготовленными докладами, после чего аудитория обсуждает их уровень и, при необходимости, ответы дополняются, либо отмечаются их недостатки под руководством преподавателя, ведущего заняти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4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актических ситуаций, связанных с правовыми основами управления объектами. Студентам дается задание проанализировать ситуацию и предложить решение (возможно несколько решений). Это способствует развитию различного рода компетенций в процессе принятия управленческих решений в сфере правового обеспечения деятельности органов управления. Данная форма проведения семинарского занятия требует от студентов предварительного ознакомления с литературой (особенно периодикой) по тематике ситуации;</w:t>
      </w:r>
    </w:p>
    <w:p>
      <w:pPr>
        <w:pStyle w:val="Normal"/>
        <w:numPr>
          <w:ilvl w:val="0"/>
          <w:numId w:val="6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кционных и практических занятий осуществляется с постановкой проблемных вопросов, допускающих возникновение дискуссий, что предполагает активное включение студентов в образователь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ую работу выносятся следующие виды деятельнос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аботка лекций и подготовка к практическим занятиям - включает чтение конспекта лекций, профессиональной литературы, периодических изда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а на семинарское занятие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, индивидуальных задан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м, данных преподавателем на самостоятельную проработку - проводится под контролем преподавате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 xml:space="preserve">Контроль и оценка </w:t>
      </w:r>
      <w:r>
        <w:rPr>
          <w:bCs/>
          <w:kern w:val="2"/>
          <w:sz w:val="28"/>
          <w:szCs w:val="28"/>
        </w:rPr>
        <w:t xml:space="preserve">результатов освоения учебной дисциплины осуществляется преподавателем в процессе проведения практических занятий, самостоятельных и проверочных работ, тестирования, а также выполнения обучающимися домашней работы, индивидуальных заданий, защиты рефератов, </w:t>
      </w:r>
      <w:r>
        <w:rPr>
          <w:kern w:val="2"/>
          <w:sz w:val="28"/>
          <w:szCs w:val="28"/>
        </w:rPr>
        <w:t>расчетных и практических заданий.</w:t>
      </w:r>
      <w:r>
        <w:rPr>
          <w:bCs/>
          <w:kern w:val="2"/>
          <w:sz w:val="28"/>
          <w:szCs w:val="28"/>
        </w:rPr>
        <w:t xml:space="preserve"> Автор использует традиционную систему оценивания.</w:t>
      </w:r>
    </w:p>
    <w:p>
      <w:pPr>
        <w:pStyle w:val="Normal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57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ять различные формы государственного управления;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контро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внеаудиторной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 xml:space="preserve">тестирования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других видов текущего контроля.</w:t>
            </w:r>
          </w:p>
        </w:tc>
      </w:tr>
      <w:tr>
        <w:trPr>
          <w:trHeight w:val="2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 основными нормативно-правовыми документами, определяющими систему государственного управления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 макроэкономическими показателями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ладеть методами разрешения конфликтных ситуаций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6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учные основы системы государственного управления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контро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внеаудиторной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 xml:space="preserve">тестирования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− </w:t>
            </w:r>
            <w:r>
              <w:rPr>
                <w:bCs/>
                <w:sz w:val="28"/>
                <w:szCs w:val="28"/>
              </w:rPr>
              <w:t>других видов текущего контроля.</w:t>
            </w:r>
          </w:p>
        </w:tc>
      </w:tr>
      <w:tr>
        <w:trPr>
          <w:trHeight w:val="6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руктуру органов государственного управления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ржание и направление государственной политики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ение социальной сферой и конфликтными ситуациями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нотация к рабочей программ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рабочей программы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исциплины ОП.04 «Государственная и муниципальная служба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46.02.01 «Документационное обеспечение управления и архивоведе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4 «Государственная и муниципальная служба» разработана в соответствии с требованиями ФГОС СПО по специальности 46.02.01 «Документационное обеспечение управления и архивоведе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требования к минимальному материально-техническому обеспечению, информационное обеспечение обучения, п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ая учебная нагрузка (всего часов) – 126, в том числе обязательная аудиторная учебная нагрузка – 84 часов, самостоятельная работа – 42 ча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ид промежуточной аттестации – дифф.зач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тановление и развитие государственного управления после 1917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Государственная служб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Муниципальная служба</w:t>
      </w:r>
      <w:r>
        <w:rPr>
          <w:sz w:val="28"/>
          <w:szCs w:val="28"/>
        </w:rPr>
        <w:t>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Разработчик: О.Е.Лотков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азработчик: О.Е.Лотков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  <w:t>Разработчик: О.Е.Лотков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  <w:t>Разработчик: О.Е.Лотков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bullet"/>
      <w:lvlText w:val="-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50:00Z</dcterms:created>
  <dc:creator>shevtsova_nn</dc:creator>
  <dc:description/>
  <cp:keywords/>
  <dc:language>en-US</dc:language>
  <cp:lastModifiedBy>User</cp:lastModifiedBy>
  <cp:lastPrinted>2017-05-15T13:55:00Z</cp:lastPrinted>
  <dcterms:modified xsi:type="dcterms:W3CDTF">2018-01-08T11:18:00Z</dcterms:modified>
  <cp:revision>6</cp:revision>
  <dc:subject/>
  <dc:title>Бюджетное учреждение среднего профессионального образования</dc:title>
</cp:coreProperties>
</file>