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Алена Александровна Рыжова, </w:t>
      </w:r>
    </w:p>
    <w:p>
      <w:pPr>
        <w:pStyle w:val="Normal"/>
        <w:spacing w:before="280" w:after="280"/>
        <w:jc w:val="right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заместитель директора, учитель математики</w:t>
      </w:r>
    </w:p>
    <w:p>
      <w:pPr>
        <w:pStyle w:val="Normal"/>
        <w:spacing w:before="280" w:after="280"/>
        <w:jc w:val="right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МАОУ СОШ №7 г.Когалыма</w:t>
      </w:r>
    </w:p>
    <w:p>
      <w:pPr>
        <w:pStyle w:val="Normal"/>
        <w:spacing w:before="280" w:after="280"/>
        <w:jc w:val="center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ородской семинар «Формирование системы подготовки к ЕГЭ и ОГЭ по математике»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направления работы администрации по подготовке к ГИА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едение тематических педагогических советов. 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едение тематических родительских собраний. 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едение индивидуальных консультаций с учащимися. 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>
          <w:color w:val="000000"/>
          <w:sz w:val="28"/>
          <w:szCs w:val="28"/>
        </w:rPr>
        <w:t>Совещание при директоре. План работы по подготовке к  ГИА, отчет о проделанной работе.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готовка графика консультаций с учащимися (по предметам). 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я работы методических объединений школы. 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Посещение уроков с целью контроля за организацией работы учителей по подготовке к  ГИА. 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я деятельности психологческой службы школы. 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и диагностика базы данных выпускных классов. Организация работы с «группой риска». Совет профилактики.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Направление учителей-предметников на курсы по подготовке к итоговой аттестации в форме ЕГЭ и ОГЭ. 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а и обновление тематического стенда по ГИА, размещение материалов на сайте школы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банка КИМов прошлых лет, методической литературы, сборников для подготовки к ГИА по различным предметам в электронном виде (мультимедийный зал, библиотека).</w:t>
      </w:r>
    </w:p>
    <w:p>
      <w:pPr>
        <w:pStyle w:val="Normal"/>
        <w:numPr>
          <w:ilvl w:val="0"/>
          <w:numId w:val="9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работы кабинетов ИВТ для доступа учащихся во внеурочное время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опросы ЕГЭ и ОГЭ на педагогических советах в течение учебного года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ализ результатов  ГИА прошлого учебного года (август).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ррекция образовательной программы школы, плана подготовки школы к итоговой аттестации в форме (август).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формация об участии школы в ГИА по предметам (октябрь).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ждение плана подготовки школы к итоговой аттестации в форме ЕГЭ (сентябрь).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формация о проведении пробных работ в течение года по плану УО (октябрь).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чет ответственного за проведение ЕГЭ: о мероприятиях по информированию учащихся, родителей (лиц, их заменяющих), о формировании базы данных выпускных классов (январь).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Отчет классных руководителей 9, 11-х классов по работе с учащимися и их родителями (лицами, их заменяющими) (январь).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Отчет руководителей методических объединений школы о ходе подготовки к итоговой аттестации в форме ЕГЭ и ОГЭ (январь). </w:t>
      </w:r>
    </w:p>
    <w:p>
      <w:pPr>
        <w:pStyle w:val="Normal"/>
        <w:numPr>
          <w:ilvl w:val="0"/>
          <w:numId w:val="5"/>
        </w:numPr>
        <w:spacing w:before="0" w:after="280"/>
        <w:jc w:val="both"/>
        <w:rPr/>
      </w:pPr>
      <w:r>
        <w:rPr>
          <w:color w:val="000000"/>
          <w:sz w:val="28"/>
          <w:szCs w:val="28"/>
        </w:rPr>
        <w:t xml:space="preserve">Допуск учащихся 9,11-х классов к итоговой аттестации (май). </w:t>
      </w:r>
    </w:p>
    <w:p>
      <w:pPr>
        <w:pStyle w:val="Normal"/>
        <w:spacing w:before="280" w:after="280"/>
        <w:ind w:left="720" w:hanging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правления работы по подготовке к государственной итоговой аттестации</w:t>
      </w:r>
    </w:p>
    <w:p>
      <w:pPr>
        <w:pStyle w:val="Normal"/>
        <w:spacing w:before="280" w:after="280"/>
        <w:ind w:left="360" w:hanging="0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Учителя-предметники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учение и анализ КИМов итоговой аттестации.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бор материалов по подготовке учащихся к итоговой аттестации. 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Обучение учащихся 11-х классов по заполнению бланков ответов ЕГЭ.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готовка и периодическое обновление стенда «Готовимся к экзамену» по предмету. 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Обучение на курсах по подготовке и проведению итоговой аттестации в форме ЕГЭ и ОГЭ.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бота с Интернет-ресурсами по подготовке к итоговой аттестации.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ирование программы по подготовке к итоговой аттестации выпускников.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готовка опорных конспектов по основным вопросам курса и видам учебных умений.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рганизация  элективных курсов    по подготовке к ГИА, формирование общеучебных навыков.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индивидуальных консультаций.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работы на уроках с КИМами.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работы на уроках с заданиями различного уровня сложности.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«группы риска» о формирование плана работы с группой.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леживание уровня усвоения знаний в течение всего учебного года.</w:t>
      </w:r>
    </w:p>
    <w:p>
      <w:pPr>
        <w:pStyle w:val="Normal"/>
        <w:numPr>
          <w:ilvl w:val="0"/>
          <w:numId w:val="6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стирование учащихся в режиме ДКР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Психологическая служба школы 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учение профессиональных направлений учащихся 9–11-х классов. 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явление закономерностей, связанных с выбором предметов для прохождения итоговой аттестации. 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иагностика учащихся 9–11-х классов. 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иагностика родителей (лиц, их заменяющих) учащихся 9–11-х классов. 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Индивидуальные консультации учащихся, учителей- предметников, родителей (лиц, их заменяющих). </w:t>
      </w:r>
    </w:p>
    <w:p>
      <w:pPr>
        <w:pStyle w:val="Normal"/>
        <w:numPr>
          <w:ilvl w:val="0"/>
          <w:numId w:val="10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едение репетиционных тестирований  перед итоговой аттестацией с учащимися. </w:t>
      </w:r>
    </w:p>
    <w:p>
      <w:pPr>
        <w:pStyle w:val="Normal"/>
        <w:spacing w:before="280" w:after="28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before="280" w:after="28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Классные руководители   9  и  11-х классов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готовка документов для формирования базы данных выпускников.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знакомление учащихся, родителей (лиц, их заменяющих) с нормативными документами по итоговой аттестации в форме ЕГЭ и ГИА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ниторинг учащихся 9, 11 классов по распределению предметов по итоговой аттестации.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 за посещаемостью учащимися консультаций по подготовке к итоговой аттестации.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едение индивидуальных консультаций с учащимися и их родителями (лицами, их заменяющими).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«Листа успешности» и отслеживание работы с ним. Своевременное информирование родителей о достижениях учащегося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заимодействие с психологической службой школы. </w:t>
      </w:r>
    </w:p>
    <w:p>
      <w:pPr>
        <w:pStyle w:val="Normal"/>
        <w:numPr>
          <w:ilvl w:val="0"/>
          <w:numId w:val="4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листов Мониторинга усвоения программного материала учащимися (под подпись родителей).</w:t>
      </w:r>
    </w:p>
    <w:p>
      <w:pPr>
        <w:pStyle w:val="Normal"/>
        <w:spacing w:before="280" w:after="28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одержание тематического стенда «Экзамены» 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ожение о проведении ЕГЭ и ГИА 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 свидетельства о результатах ЕГЭ и ГИА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лефоны и адреса, по которым можно обращаться за помощью 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рафики проведения предметных олимпиад и конкурсов 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 бланков для проведения итоговой аттестации в форме ЕГЭ и ГИА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ожение о проведении государственной итоговой аттестации 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рафик консультаций по предметам по подготовке к ЕГЭ 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рафик проведения пробного и репетиционного экзаменов </w:t>
      </w:r>
    </w:p>
    <w:p>
      <w:pPr>
        <w:pStyle w:val="Normal"/>
        <w:numPr>
          <w:ilvl w:val="0"/>
          <w:numId w:val="11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равочная информация с сайтов www.edu.ru, www.mioo.ru, www.fipi.ru 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  </w:t>
      </w:r>
      <w:r>
        <w:rPr>
          <w:b/>
          <w:bCs/>
          <w:color w:val="000000"/>
          <w:sz w:val="28"/>
          <w:szCs w:val="28"/>
        </w:rPr>
        <w:t xml:space="preserve">Темы консультаций с учащимися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 принять решение об участии в ЕГЭ по выбору.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бор оптимального количества и состава экзаменов.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комство с источниками информации и Интернет - ресурсами.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стартового уровня подготовки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иагностика уровня подготовки.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ирование индивидуальной и дифференцированной программы подготовки.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бор оптимальной стратегии выполнения ЕГЭ.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комство с бланковой документацией и правилами ее заполнения.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веты врача и психолога по подготовке к итоговой аттестации 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бота с КИМами по предметам.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>Вопросы ЕГЭ  и ОГЭ в тематике родительских собраний 9 и  11 классов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900" w:type="dxa"/>
        <w:jc w:val="left"/>
        <w:tblInd w:w="-90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6"/>
        <w:gridCol w:w="8464"/>
      </w:tblGrid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Месяц проведения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Основные вопросы 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ктябрь 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 участии выпускников ОУ в ГИА;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накомство с «Положением о проведении  ГИА»;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накомство с «Инструкциями по проведению ГИА»;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накомство с перечнем предметов, проводимых в форме ЕГЭ, ОГЭ;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формация о результатах ГИА прошлого года 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евраль 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 порядке проведения государственной итоговой аттестации в форме ЕГЭ, ОГЭ;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писки вузов, участвующих в ЕГЭ;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8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роки проведения пробного экзамена в форме ЕГЭ, ОГЭ;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накомство с «Инструкциями по подготовке и участию выпускников в ГИА» </w:t>
            </w:r>
          </w:p>
        </w:tc>
      </w:tr>
      <w:tr>
        <w:trPr>
          <w:trHeight w:val="1458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прель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 порядке окончания учебного года;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 учете результатов ГИА в выставлении итоговых отметок в аттестат;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 организации приема и рассмотрения аппеляций по результатам ГИА;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28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 правилах приема в вузы;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 системе единого конкурсного приема в вузы 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правления работы с группой «риска»: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нтроль за посещаемостью доп. занятий, консультативных занятий по подготовке к ГИ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ниторинг усвоения материала (предмет, дата работы, балл, оценка, подпись родителей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плана мероприятий, проводимы учителями-предметниками, классными руководителями для достижения положительных результатов ГИ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аботой с листами успешности.</w:t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Совет профилактики. Ежемесячный отчет родителей о  мероприятиях,  проводимых ими для получения положительного результата.</w:t>
      </w:r>
    </w:p>
    <w:sectPr>
      <w:type w:val="nextPage"/>
      <w:pgSz w:w="11906" w:h="16838"/>
      <w:pgMar w:left="1701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08:07:00Z</dcterms:created>
  <dc:creator>Natalja</dc:creator>
  <dc:description/>
  <dc:language>en-US</dc:language>
  <cp:lastModifiedBy>Lavrentieva, Aleksandra</cp:lastModifiedBy>
  <cp:lastPrinted>2015-02-05T18:04:00Z</cp:lastPrinted>
  <dcterms:modified xsi:type="dcterms:W3CDTF">2018-01-08T08:07:00Z</dcterms:modified>
  <cp:revision>2</cp:revision>
  <dc:subject/>
  <dc:title>Система работы школы по подготовке к итоговой аттестации в форме ЕГЭ и ГИА</dc:title>
</cp:coreProperties>
</file>