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работы со слабоуспевающими учащими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 На уроках применяю приёмы дифференцированного обучения: объясняю всем на доступных примерах, закрепляю на уровне выше среднего.  Далее сильные ученики работают группой на боковой  доске по очереди или самостоятельно, а со слабыми учащимися я работаю индивидуально у доски, таких учеников одновременно может быть 3-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К работе со слабыми учениками можно привлекать консультантов - помощников учителя. На обучающих самостоятельных работах консультантами становятся ученики, решившие раньше других задание правильно.</w:t>
      </w:r>
    </w:p>
    <w:p>
      <w:pPr>
        <w:pStyle w:val="Normal"/>
        <w:rPr/>
      </w:pPr>
      <w:r>
        <w:rPr>
          <w:sz w:val="28"/>
          <w:szCs w:val="28"/>
        </w:rPr>
        <w:t xml:space="preserve">3)  Можно организовать работу в парах на уроках и после урока. Дать задание  сильному ученику обучить слабого, при успешном  усвоении темы слабым учеником положительную оценку получают оба ученик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Хорошие результаты по отработке навыков и формул даёт работа с магнитными досками, т.к. можно сразу корректировать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иём «Донской технологии» - РЕШИ ПРИМЕР У ДОСКИ ЕЩЁ РАЗ  заставляет учеников следить за работой у доски вдумчиво и  позволяет слабым учащимся проявить себя, как успешный ученик.</w:t>
      </w:r>
    </w:p>
    <w:p>
      <w:pPr>
        <w:pStyle w:val="21"/>
        <w:rPr/>
      </w:pPr>
      <w:r>
        <w:rPr>
          <w:sz w:val="28"/>
          <w:szCs w:val="28"/>
        </w:rPr>
        <w:t>6) При фронтальной работе интересна и полезна игра «Математический футбол», которая предусматривает предпочтение ответа слабым учеником и поддержку его всей командой.</w:t>
      </w:r>
      <w:r>
        <w:rPr>
          <w:sz w:val="28"/>
        </w:rPr>
        <w:t xml:space="preserve">  Слабые  учащиеся – нападающие  (при  правильном  ответе  команде  приносят  3  балла),  сильные – защитники  (2  балла),  вратарь – лидер  (1  балл).  Первыми  «встречают»  мяч  нападающие,  затем – защитники,  потом – врат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)   У  слабых учеников всегда нужно поддерживать интерес к учебе: поощрять их, создавать ситуации успеха (попросить прокомментировать, объяснить, вычислить).</w:t>
      </w:r>
    </w:p>
    <w:p>
      <w:pPr>
        <w:pStyle w:val="Normal"/>
        <w:rPr/>
      </w:pPr>
      <w:r>
        <w:rPr>
          <w:sz w:val="28"/>
          <w:szCs w:val="28"/>
        </w:rPr>
        <w:t xml:space="preserve">8) Система уроков построена так, что через каждые 2-3 урока проводится проверочная работа, составленная в 4-х вариантах. Слабые ученики получают адресную помощь или работают индивидуально у доски под руководством учителя. На каждом уроке я стремлюсь выделить время для индивидуальной работы со слабыми учениками, так как после уроков они работают без желания и воспринимают это как наказ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При накоплении пробелов в знаниях я назначаю обязательную консультацию для отдельных учеников, веду учёт посещаемости учащихся. Ученики, у которых возникли какие-либо вопросы могут прийти к учителю на консультацию в любой день после уроков.</w:t>
      </w:r>
    </w:p>
    <w:p>
      <w:pPr>
        <w:pStyle w:val="Normal"/>
        <w:rPr/>
      </w:pPr>
      <w:r>
        <w:rPr>
          <w:sz w:val="28"/>
          <w:szCs w:val="28"/>
        </w:rPr>
        <w:t xml:space="preserve">10) За 2-3 недели до окончания четверти я объявляю неуспевающих учеников, называю основные темы четверти,  перечень обязательных умений и сроки сдачи зачёта. Потом начинается бурная деятельность: вопросы, консультации, взаимообучение. Ученики проявляют себя очень активно и многому учатся. Если ученик не сдал зачёт, ему предоставляется возможность поучиться на каникулах и показать свои знания. На каникулах приглашаются все желающие «подтянуться» уче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-180" w:hanging="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24:00Z</dcterms:created>
  <dc:creator>XTreme</dc:creator>
  <dc:description/>
  <cp:keywords/>
  <dc:language>en-US</dc:language>
  <cp:lastModifiedBy>Алексей</cp:lastModifiedBy>
  <cp:lastPrinted>2009-02-20T18:11:00Z</cp:lastPrinted>
  <dcterms:modified xsi:type="dcterms:W3CDTF">2018-01-08T18:30:00Z</dcterms:modified>
  <cp:revision>7</cp:revision>
  <dc:subject/>
  <dc:title/>
</cp:coreProperties>
</file>