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«Средняя школа»п.Арчаглы- Ая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конкурс»Герои Отечества- наши земляки»,посвященный Дню Героев Отеч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 сочинение «Герои Отечества –наши земля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Отечества – мои земля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каровайная Светла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клас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цова Светлана Григор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Отечества – мои Земля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в каждого человека есть свой особый герой. Это может быт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участник ВОВ, герой из книги. А кто такой герой вообще? В наше время - это понятие очень растяжимо. Но во всех понятиях есть одно общее. Героем называют человека, который во благо своей Родины  готов рискнуть собственной жизнью, и канонично героя всегда считают честным, добрым, мужественным, бесстрашным и справедлив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буду описывать сотни и тысячи подвигов героев, а хочу взять конкретный случай из реальной жизни.  Двадцать три года назад, после распада СССР произошел один из самых жестоких вооруженных конфликтов в нашей истории – Вторая Чеченская война. Она принесла много горя нашей стране . Отголоски того времени даже сейчас не дают людям жить в спокойствии, напоминая о себе болью в сердце о том  времени ,которое выпало на наших молодых парней ,о том горе которое принесла чеченская война во многие души  и тысячами могил молодых парней. Наш поселок эта война стороной тоже  не обошла, рядом с нами живут люди, герои, которые вернулись из этого ада живы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 самый яркий пример для меня, мой папа, Безкаровайный Иван Викторович, он родился пятого января тысяча девятьсот восьмидесятого года, окончил школу в девяносто седьмом и решил отучиться в ДОСААФе. Спустя год его призвали в армию, в Казачье войско города Чебаркуль. С февраля по май двухтысячного года он проходил службу в Чеченской республике. Несмотря на то что война была  официально окончена , мелкие группы террористов все еще представляли угрозу для мирных граждан, к тому же проиграв войну боевики сменили тактику и, вместо открытых наступлений, стали вести партизанскую войну. Мой папа со своими товарищами участвовал в предотвращении терактов, которые готовили чеченские боевики против Федеральных сил Российской Армии в городе Гудермесе и других населенных пунктах. После всех этих операций отец получил благодарность от командира роты: медаль «За верность» и внеочередное воинское звание- сержа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семнадцать лет, многое изменилось. Но боль   от воспоминаний о том жестоком времени не забыть. Это проклятие войны. Тот ужас сложно вспоминать  без слез на глазах, и еще сложнее держать все это в себе. Мне с трудом удалось получить от папы одну из историй, связанную  с его  «чеченским походом»:</w:t>
      </w:r>
    </w:p>
    <w:p>
      <w:pPr>
        <w:pStyle w:val="Normal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гда я приехал в подразделение, я познакомился  с четырьмя парнями. Нам было по 18-19 лет и  нас почти сразу отправили на войну со словами: «Сынки, одно прошу - вернитесь!» Со слезами на глазах и со страхом в сердце, мы поехали. Все это время нам было некогда элементарно помыться и поесть, ведь эти минуты могли стоить кому-нибудь из гражданских  жизни. Как же сложно видеть гибель товарищей. За четыре месяца я узнал, что в живых осталось только два  моих  знакомых ,а двух парней  мы потеряли. они не вернулись домой ,их убили .Я до сих пор мучаюсь вопросом, почему так произошло? А мог ли я, что то изменить, сделать, чтобы они  остались живыми. После войны меня отправили домой, где ждали меня моя невеста  и семья»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жно много перечислять, кто такие герои, что они о себе представляют, но героями могут стать не все. Герой- это не профессия, это призвание!  Это тот самый человек, обладающий качествами, которые мы хотели бы видеть в себе.</w:t>
      </w:r>
    </w:p>
    <w:p>
      <w:pPr>
        <w:pStyle w:val="Normal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мой пример для подражания - крестный папа – Насырёв Виталий Васильевич. Родился десятого ноября тысяча девятьсот семьдесят девятого года. Во время службы в рядах Российской армии выполнял служебно-боевые задачи по поддержанию конституционного порядка в Чеченской Республике. После войны поступил в ПВИ ВВ МВД (Пермский Военный Институт Внутренних Войск Министерства Внутренних Дел). После окончания института крестного распределили служить в 23 0СпН. На данный момент имеет множество  Правительственных наград, звание –подполковник переведен  в Москву Министерство Обороны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Еще один земляк, которого я  считаю героем это папа моей подруги - </w:t>
      </w:r>
      <w:r>
        <w:rPr>
          <w:rFonts w:cs="Times New Roman" w:ascii="Times New Roman" w:hAnsi="Times New Roman"/>
          <w:sz w:val="28"/>
          <w:szCs w:val="28"/>
        </w:rPr>
        <w:t>Кушнырев Павел Владимирович, участник Чеченской войны. В тысяча девятьсот девяносто седьмом году, Павел Владимирович со своими «четвероногими товарищами», служебными собаками, разыскивал и обезвреживал мины, самодельные взрывные устройства, заложенные боевиками вдоль дорог, разыскивал оружия, боеприпасы. Павел Владимирович рассказывал, что ему  особенно горестно вспоминать о гибели собак, ведь на них была охота в первую очередь, так как только собака могла найти то, что не увидели бы люд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Очень тяжело терять твоего преданного четвероного друга.</w:t>
      </w:r>
      <w:r>
        <w:rPr>
          <w:rFonts w:cs="Times New Roman" w:ascii="Times New Roman" w:hAnsi="Times New Roman"/>
          <w:sz w:val="28"/>
          <w:szCs w:val="28"/>
        </w:rPr>
        <w:br/>
        <w:t>Я не просто написала об этих трех моих земляках. Именно эти люди, по-моему, являются настоящими героями, ведь они были на войне и вернулись оттуда живыми. Они не сдались на пути трудностей, они выдержали все препятствия, остались верными своему гражданскому долгу, своей Родине, остались людьми!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Сколько фильмов, рассказов, стихов о  Чеченской  войне. Ведь каждое большое  и  известное событие писатели и поэты стараются запечатлеть в своих произведениях. Но самое главное ,что подвиги наших земляков ,всех героев нашей страны останутся в моей памяти и памяти всех российских людей.  Я горжусь, что рядом со мной живут замечательные  люди ,с которых я могу брать пример доброты, справедливости, милосердия, за которых могу испытывать чувство горд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21:58:00Z</dcterms:created>
  <dc:creator>Бадин Данил</dc:creator>
  <dc:description/>
  <cp:keywords/>
  <dc:language>en-US</dc:language>
  <cp:lastModifiedBy>123</cp:lastModifiedBy>
  <dcterms:modified xsi:type="dcterms:W3CDTF">2017-10-30T13:09:00Z</dcterms:modified>
  <cp:revision>10</cp:revision>
  <dc:subject/>
  <dc:title/>
</cp:coreProperties>
</file>