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арварова Екатерина Алексеевна,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нструктор по физической культуре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 квалификационная категория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МАДОУ «Детский сад№44», г.Березники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</w:rPr>
        <w:t xml:space="preserve">Родительский клуб как эффективная форма взаимодействия детского сада и семьи в вопросах физического воспитания и оздоровления воспитанников старшего дошкольного возраста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имнастика, физические упражнения, ходьба </w:t>
      </w:r>
    </w:p>
    <w:p>
      <w:pPr>
        <w:pStyle w:val="Normal"/>
        <w:spacing w:lineRule="auto" w:line="240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лжны прочно войти в повседневный быт каждого, </w:t>
      </w:r>
    </w:p>
    <w:p>
      <w:pPr>
        <w:pStyle w:val="Normal"/>
        <w:spacing w:lineRule="auto" w:line="240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хочет сохранить работоспособность, здоровье,</w:t>
      </w:r>
    </w:p>
    <w:p>
      <w:pPr>
        <w:pStyle w:val="Normal"/>
        <w:spacing w:lineRule="auto" w:line="240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лноценную и радостную жизнь. 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пократ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Здоровье - важнейшее условие нормальной жизнедеятельности общества и каждого человека. Однако наметившаяся в последние годы устойчивая тенденция ухудшения здоровья дошкольников диктует необходимость поиска механизмов, позволяющих изменить эту ситуацию</w:t>
      </w:r>
      <w:r>
        <w:rPr>
          <w:sz w:val="28"/>
          <w:szCs w:val="28"/>
        </w:rPr>
        <w:t xml:space="preserve"> [2, 31]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аждый родитель желает вырастить своего ребенка здоровым, сильным и крепким. Однако и ФГОС ставит перед дошкольной организацией ряд задач, одна из которых - охрана и укрепление физического и психического здоровья детей. Следовательно, желание родителей и детского сада совпадают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 повседневной жизни людей окружает большое количество стрессовых ситуаций. Многие ученые и врачи убеждены, что большинство болезней от нервов. Поэтому известный российский логопед и психолог ХХ века Юлия Борисовна Некрасова ввела в практику термин внутренняя картина здоровья, который включает в себя представления человека о том, каким он видит себя, будучи здоровым. Сформированная внутренняя картина здоровья повышает порог заболеваемости, связанный со стрессом [5, 41]. Компоненты внутренней картине здоровья: знаю, выполняю, чувствую себя здоровым [3, 129]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дошкольного образования педагогам сложно обойтись без поддержки родителей, без их участия в жизни группы и детского сада. Деятельность родителей и педагогов в интересах ребенка может быть успешной только в том случае, если они станут союзниками. Данный тандем позволит каждой из сторон лучше узнать ребенка, увидеть его в разных ситуациях, поможет взрослым понять индивидуальные особенности детей, развить их способности, сформировать ценностные жизненные ориентиры [1, 18]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Налаживание партнерских взаимоотношений сделает процесс воспитания и развития ребенка двусторонним и более качественным. Именно поэтому сотрудничество семьи и детского сада нашло свое отражение в различных направлениях воспитательной работы в нашем учреждении. Мы убедились, что наиболее эффективны такие формы работы, на которых знания преподносятся в процессе сотрудничества педагога и родителей, активного взаимодействия взрослого и ребенка [4, 26]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Чтобы выяснить представления родителей детей старшего дошкольного возраста о здоровом образе жизни, сформирована ли у них внутренняя картина здоровья, мы провели среди них первичное анкетирование, а сих детьми - опрос. В ходе анализа анкет мы сделали вывод, что большинство родителей и детей (71%) знают, что необходимо делать, чтобы быть здоровым, но практически ничего из предложенного не делают, т.к. у них не хватает времени, а у детей нет личного примера родителей. Лишь единицы опрошенных родителей и детей (29%) знают и делают все, чтобы быть здоровым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этому нами было решено создать родительский клуб «Здоровая семья», чтобы объединить 2 поколения в исполнении всех компонентов внутренней картины здоровья: знаю, выполняю, чувствую себя здоровым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родительского клуба – повышение родительской компетенции в вопросах физического развития и оздоровления дошкольников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. содействовать формированию у родителей и их детей навыка партнерского доверительного взаимодействия друг с другом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. расширять представления о способах и методах укрепления, сохранения и поддержания здоровья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. формировать привычку здорового образа жизн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 создать единое пространство воспитания, оздоровления и развития детей в детском саду и семь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Деятельность</w:t>
      </w:r>
      <w:r>
        <w:rPr>
          <w:sz w:val="28"/>
          <w:szCs w:val="28"/>
        </w:rPr>
        <w:t xml:space="preserve"> клуба рассчитана на 2 учебных года. Каждое занятие длится 30 минут. Периодичность занятий 1 раз в месяц с 18.00 до 18.30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Как и в любой деятельности существуют </w:t>
      </w:r>
      <w:r>
        <w:rPr>
          <w:b/>
          <w:sz w:val="28"/>
          <w:szCs w:val="28"/>
          <w:u w:val="single"/>
        </w:rPr>
        <w:t>риски</w:t>
      </w:r>
      <w:r>
        <w:rPr>
          <w:sz w:val="28"/>
          <w:szCs w:val="28"/>
        </w:rPr>
        <w:t>: занятость родителей на работе. Следовательно, происходит снижение посещаемости занятий родительского клуба. Мы считаем эти обстоятельства объективными и не зависящими от нас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Прогнозируемые результ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ники знают и умеют применять здоровьесберегающие техн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дети и взрослые демонстрируют желание принимать активное участие в совместной деятельности в рамках родительского клуба и до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у участников сформирована внутренняя картина здоровь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аждое занятие родительского клуба состояло из час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подготовительной. Начальная организация участников клуба, ознакомление с предстоящей работой, создание необходимой психологической установки и мотивации. «Разогревание» участников, создание благоприятного эмоционального фона. Взрослые вместе с детьми выполняют все упражнения, оказывают им помощ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ой. Решение основных педагогических, воспитательных и оздоровительных задач. Взрослые вместе с детьми выполняют все упражнения, страхуют и оказывают им помощ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ключительной. Снижение различных видов напряжения и утомления, регулирование эмоционального состояния, рефлексия полученных знаний и навыков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Для повышения эмоционального фона на занятиях использовалось музыкальное сопровождение. Физическая нагрузка на занятиях не превышала нагрузку во время проведения непосредственной образовательной деятельности по физической культур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 деятельности родительского клуба привлекались специалисты детского сада. Совместно с ними были разучены следующие здоровьесберегающие технологии: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 медицинскими работник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ка, профилактика и коррекция плоскостоп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нная технология была реализована на двух занятиях: 1 занятие было проведено в форме семинара-практикума, на котором родители узнали плоскостопии как об одном из распространенных заболеваний опорно-двигательного аппарата дошкольников, причины его появления, его профилактика и коррекция. Родители научились выполнять плантограмму с целью диагностики плоскостопия в домашних условиях. 2 занятие было практическим с использованием игр и упражнений по коррекции и профилактике плоскостопия у дошкольников. В итоге родители получили информационные буклеты по данной те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rFonts w:eastAsia="Calibri"/>
          <w:i/>
          <w:color w:val="000000"/>
          <w:kern w:val="2"/>
          <w:sz w:val="28"/>
          <w:szCs w:val="28"/>
        </w:rPr>
        <w:t>Диагностика нарушений осанки и их профилакти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sz w:val="28"/>
          <w:szCs w:val="28"/>
        </w:rPr>
        <w:t>Данная технология была реализована на двух занятиях: 1 занятие было проведено в форме семинара-практикума, на котором родители узнали о видах нарушений осанки у дошкольников, причинах их появления, их профилактики и коррекции. Родители научились определять нарушения осанки в домашних условиях. 2 занятие было практическим с использованием игр и упражнений по коррекции и профилактике нарушений осанки у дошкольников. В итоге родители создали цветы здоровья, в которых указали средства профилактики и коррекции нарушений осан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rFonts w:eastAsia="Calibri"/>
          <w:i/>
          <w:color w:val="000000"/>
          <w:kern w:val="2"/>
          <w:sz w:val="28"/>
          <w:szCs w:val="28"/>
        </w:rPr>
        <w:t>Дыхание и здоровь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С родителями был проведен видеолекторий по теме «Влияние дыхательных упражнений на организм дошкольника», после которого состоялся мастер-класс для родителей и детей по:</w:t>
      </w:r>
      <w:r>
        <w:rPr>
          <w:rFonts w:eastAsia="Calibri"/>
          <w:color w:val="000000"/>
          <w:kern w:val="2"/>
          <w:sz w:val="28"/>
          <w:szCs w:val="28"/>
        </w:rPr>
        <w:t xml:space="preserve"> динамическим дыхательным упражнениям, упражнениям на задержку дыхания, упражнениям на работу поверхности легких, воздушному массажу слизистой оболочки носа, упражнениям на развитие правильного дыхания</w:t>
      </w:r>
      <w:r>
        <w:rPr>
          <w:sz w:val="28"/>
          <w:szCs w:val="28"/>
        </w:rPr>
        <w:t>. В заключении родители вместе с детьми дома создали покетмоды с разученными упражне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rFonts w:eastAsia="Calibri"/>
          <w:i/>
          <w:color w:val="000000"/>
          <w:kern w:val="2"/>
          <w:sz w:val="28"/>
          <w:szCs w:val="28"/>
        </w:rPr>
        <w:t>Дыхательные практики разных авто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С родителями сперва был проведен круглый стол, на котором были рассмотрены дыхательные практики разных авторов (дыхательная гимнастика А.Н. Стрельниковой, дыхание по методу К.П. Бутейко, бодифлекс, «рыдающее» дыхание и др.), их особенности, показания и противопоказания. </w:t>
      </w:r>
      <w:r>
        <w:rPr>
          <w:sz w:val="28"/>
          <w:szCs w:val="28"/>
        </w:rPr>
        <w:t>После чего состоялся мастер-класс для родителей и детей по</w:t>
      </w:r>
      <w:r>
        <w:rPr>
          <w:rFonts w:eastAsia="Calibri"/>
          <w:color w:val="000000"/>
          <w:kern w:val="2"/>
          <w:sz w:val="28"/>
          <w:szCs w:val="28"/>
        </w:rPr>
        <w:t xml:space="preserve"> дыхательным гимнастикам А.Н. Стрельниковой и бодифлекс. Родители и дети составили семейный месячный календарь дыхания с использованием понравившейся дыхательной практики, в которой отмечали используемые упражнения и количество повтор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rFonts w:eastAsia="Calibri"/>
          <w:i/>
          <w:color w:val="000000"/>
          <w:kern w:val="2"/>
          <w:sz w:val="28"/>
          <w:szCs w:val="28"/>
        </w:rPr>
        <w:t>Игровой массаж и самомассаж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еминар-практикум для родителей и детей состоял из различных видов игрового массажа и самомассажа (хлопковый, точечный (по А. Уманской), парный, с массажными мячиками, песочный, мыльный, с пробковыми массажёрами, бумажный, карандашный, рукавичкой и т.д.). Родители и дети оформили фотовыставку в группе «Массаж в моей семье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rPr/>
      </w:pPr>
      <w:r>
        <w:rPr>
          <w:sz w:val="28"/>
          <w:szCs w:val="28"/>
          <w:u w:val="single"/>
        </w:rPr>
        <w:t>с музыкальным руководителем и учителем-логопед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rFonts w:eastAsia="Calibri"/>
          <w:i/>
          <w:color w:val="000000"/>
          <w:kern w:val="2"/>
          <w:sz w:val="28"/>
          <w:szCs w:val="28"/>
        </w:rPr>
        <w:t>Логоритм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Логопед совместно с инструктором по физической культуре провели для родителей тематическое собрание «Нарушения речи у детей дошкольного возраста. Их коррекция». После этого состоялись 2 интегрированных практических занятия родителей с детьми по физической культуре с элементами логоритмики. В группах появились картотеки для родителей (с возможностью брать на дом) с комплексами игр и упражнений для развития мелкой и крупной моторики и речевых процесс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rPr>
          <w:sz w:val="28"/>
          <w:szCs w:val="28"/>
          <w:u w:val="single"/>
        </w:rPr>
      </w:pPr>
      <w:r>
        <w:rPr>
          <w:rFonts w:eastAsia="Calibri"/>
          <w:color w:val="000000"/>
          <w:kern w:val="2"/>
          <w:sz w:val="28"/>
          <w:szCs w:val="28"/>
          <w:u w:val="single"/>
        </w:rPr>
        <w:t>А такж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rFonts w:eastAsia="Calibri"/>
          <w:i/>
          <w:color w:val="000000"/>
          <w:kern w:val="2"/>
          <w:sz w:val="28"/>
          <w:szCs w:val="28"/>
        </w:rPr>
        <w:t>ГТ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воначально был проведен диспут для родителей «ГТО – это модно?!», где обсуждались вопросы актуальности, необходимости выполнения норм ГТО в любом возрасте, а также рассмотрены виды тестов по разным возрастным ступеням. После чего было проведено практическое занятие родителей с детьми по подготовке организма к сдаче норм ГТ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rFonts w:eastAsia="Calibri"/>
          <w:i/>
          <w:color w:val="000000"/>
          <w:kern w:val="2"/>
          <w:sz w:val="28"/>
          <w:szCs w:val="28"/>
        </w:rPr>
        <w:t>Фитбол-гимнаст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о время практического занятия родители вместе с детьми узнали о том, что фитбол - это нетрадиционное оборудование, которое позволяет проводить в игровой форме занятия по физическому воспитанию и коррекции осанки у детей. Благодаря этому повышается эффективность лечебного воздействия на детский организм, улучшается эмоционально-психическое состояние дошкольников. Родители и дети дома составили комплексы упражнений ф</w:t>
      </w:r>
      <w:r>
        <w:rPr>
          <w:rFonts w:eastAsia="Calibri"/>
          <w:color w:val="000000"/>
          <w:kern w:val="2"/>
          <w:sz w:val="28"/>
          <w:szCs w:val="28"/>
        </w:rPr>
        <w:t>итбол-гимнасти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тогом работы клуба за каждый год были проведены семейные спортивные праздники, которые были построены с учетом разученных здоровьесберегающих технологий за год. Семейный праздник «В здоровом теле - здоровый дух» был организован в форме веселых стартов, которые состояли из упражнений и игровых заданий, ранее разученных здоровьесберегающих технологий. Команды должны были правильно выполнить предложенные задания, узнать и озвучить здоровьесберегающую технологи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аздник «Семейное путешествие на остров Здоровья» проводилось в форме квест-игры, на которой родители и дети проверили свои физические способности, решили здоровьесберегающий кроссворд, продемонстрировали в действии домашнее спортивное оборудование, сделанное своими рукам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заключении работы родительского клуба мы провели повторное анкетирование с целью мониторинга представлений родителей и детей старшего дошкольного возраста о здоровом образе жизни и сформированности внутренней картины здоровья. В ходе анализа анкет мы сделали вывод, что у большинства родителей и детей старшего дошкольного возраста (84%) знают и применяют полученные знания в повседневной жизни, чтобы быть здоровыми. У 16% респондентов внутренняя картина здоровья осталась несформированной. Это как раз те участники, которые не посещали все практические занятия родительского клуб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ы оцениваем работу родительского клуба «Здоровая семья» эффективной и успешной, этому свидетельствуют положительные отзывы участников клуб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перспективе планируем организовать работу родительского клуба в раннем дошкольном возрасте. Ведь доказано временем, что воспитание будет иметь успех тогда, когда просвещение семьи опережает просвещение ребенка. Ведь недаром говорят, что в здоровой семье - здоровый ребенок!!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Воронина, М.Н., Ложкина, Е.В. Воспитание у дошкольников потребности в здоровом образе жизни посредством применения эффективных форм взаимодействия ДОУ и семьи // Актуальные проблемы дошкольного образования: материалы Международной научно-практической конференции: в 3 ч. / Отв. редактор О.В. Тюкинеева. – Иркутск: Вост.-Сиб. Академия образования, 2013. –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14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заимодействие детского сада с семьей в физкультурно-оздоровительной деятельности дошкольников / Т.В. Гулидова, Н.А. Осипова. – Волгоград: Учитель, 2016. – 7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аган, В.Е. Внутренняя картина здоровья – термин или концепция? // Вопросы психологии. – 1992. - №5. – 129 – 13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йер, А.А., Давыдова, О.И., Воронина, Н.В. 555 идей для вовлечения родителей в жизнь детского сада. – М.: ТЦ Сфера, 2012. – 12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иколаева, Е.И., Федорчук, В.И., Захарина, Ю.В. Здоровьесбережение и здоровьформирование в условиях детского сада: метод. пособие. – СПб: ООО «ДЕТСТВО-ПРЕСС», 2014. – 24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49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10">
    <w:name w:val="c10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1:08:00Z</dcterms:created>
  <dc:creator>катя</dc:creator>
  <dc:description/>
  <cp:keywords/>
  <dc:language>en-US</dc:language>
  <cp:lastModifiedBy>катя</cp:lastModifiedBy>
  <dcterms:modified xsi:type="dcterms:W3CDTF">2017-10-31T09:21:00Z</dcterms:modified>
  <cp:revision>6</cp:revision>
  <dc:subject/>
  <dc:title/>
</cp:coreProperties>
</file>