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314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rFonts w:cs="Monotype Corsiva" w:ascii="Lucida Handwriting" w:hAnsi="Lucida Handwriting"/>
          <w:sz w:val="44"/>
          <w:szCs w:val="44"/>
        </w:rPr>
        <w:t>Конспект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Lucida Handwriting" w:hAnsi="Lucida Handwriting"/>
          <w:sz w:val="44"/>
          <w:szCs w:val="44"/>
        </w:rPr>
        <w:t>сценария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Lucida Handwriting" w:hAnsi="Lucida Handwriting"/>
          <w:sz w:val="44"/>
          <w:szCs w:val="44"/>
        </w:rPr>
        <w:t>зимнего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Lucida Handwriting" w:hAnsi="Lucida Handwriting"/>
          <w:sz w:val="44"/>
          <w:szCs w:val="44"/>
        </w:rPr>
        <w:t>спортивного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Lucida Handwriting" w:hAnsi="Lucida Handwriting"/>
          <w:sz w:val="44"/>
          <w:szCs w:val="44"/>
        </w:rPr>
        <w:t>праздника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Lucida Handwriting" w:hAnsi="Lucida Handwriting"/>
          <w:sz w:val="44"/>
          <w:szCs w:val="44"/>
        </w:rPr>
        <w:t>для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Lucida Handwriting" w:hAnsi="Lucida Handwriting"/>
          <w:sz w:val="44"/>
          <w:szCs w:val="44"/>
        </w:rPr>
        <w:t>детей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Lucida Handwriting" w:hAnsi="Lucida Handwriting"/>
          <w:sz w:val="44"/>
          <w:szCs w:val="44"/>
        </w:rPr>
        <w:t>второй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Lucida Handwriting" w:hAnsi="Lucida Handwriting"/>
          <w:sz w:val="44"/>
          <w:szCs w:val="44"/>
        </w:rPr>
        <w:t>младшей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Lucida Handwriting" w:hAnsi="Lucida Handwriting"/>
          <w:sz w:val="44"/>
          <w:szCs w:val="44"/>
        </w:rPr>
        <w:t>группы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Lucida Handwriting" w:ascii="Lucida Handwriting" w:hAnsi="Lucida Handwriting"/>
          <w:sz w:val="44"/>
          <w:szCs w:val="44"/>
        </w:rPr>
        <w:t>«</w:t>
      </w:r>
      <w:r>
        <w:rPr>
          <w:rFonts w:cs="Monotype Corsiva" w:ascii="Lucida Handwriting" w:hAnsi="Lucida Handwriting"/>
          <w:sz w:val="44"/>
          <w:szCs w:val="44"/>
        </w:rPr>
        <w:t>Мы</w:t>
      </w:r>
      <w:r>
        <w:rPr>
          <w:rFonts w:cs="Lucida Handwriting" w:ascii="Lucida Handwriting" w:hAnsi="Lucida Handwriting"/>
          <w:sz w:val="44"/>
          <w:szCs w:val="44"/>
        </w:rPr>
        <w:t xml:space="preserve"> — </w:t>
      </w:r>
      <w:r>
        <w:rPr>
          <w:rFonts w:cs="Monotype Corsiva" w:ascii="Lucida Handwriting" w:hAnsi="Lucida Handwriting"/>
          <w:sz w:val="44"/>
          <w:szCs w:val="44"/>
        </w:rPr>
        <w:t>юные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Lucida Handwriting" w:hAnsi="Lucida Handwriting"/>
          <w:sz w:val="44"/>
          <w:szCs w:val="44"/>
        </w:rPr>
        <w:t>олимпийцы</w:t>
      </w:r>
      <w:r>
        <w:rPr>
          <w:rFonts w:cs="Lucida Handwriting" w:ascii="Lucida Handwriting" w:hAnsi="Lucida Handwriting"/>
          <w:sz w:val="44"/>
          <w:szCs w:val="44"/>
        </w:rPr>
        <w:t>»</w:t>
      </w:r>
    </w:p>
    <w:p>
      <w:pPr>
        <w:pStyle w:val="Normal"/>
        <w:jc w:val="center"/>
        <w:rPr>
          <w:rFonts w:ascii="Lucida Handwriting" w:hAnsi="Lucida Handwriting" w:cs="Lucida Handwriting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посвященное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Lucida Handwriting" w:ascii="Lucida Handwriting" w:hAnsi="Lucida Handwriting"/>
          <w:sz w:val="44"/>
          <w:szCs w:val="44"/>
          <w:lang w:val="en-US"/>
        </w:rPr>
        <w:t>XXII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Зимним</w:t>
      </w:r>
    </w:p>
    <w:p>
      <w:pPr>
        <w:pStyle w:val="Normal"/>
        <w:jc w:val="center"/>
        <w:rPr>
          <w:rFonts w:ascii="Lucida Handwriting" w:hAnsi="Lucida Handwriting" w:cs="Lucida Handwriting"/>
          <w:sz w:val="44"/>
          <w:szCs w:val="44"/>
        </w:rPr>
      </w:pPr>
      <w:r>
        <w:rPr>
          <w:rFonts w:eastAsia="Lucida Handwriting"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Олимпийским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играм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в</w:t>
      </w:r>
      <w:r>
        <w:rPr>
          <w:rFonts w:cs="Lucida Handwriting" w:ascii="Lucida Handwriting" w:hAnsi="Lucida Handwriting"/>
          <w:sz w:val="44"/>
          <w:szCs w:val="44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Сочи</w:t>
      </w:r>
      <w:r>
        <w:rPr>
          <w:rFonts w:cs="Lucida Handwriting" w:ascii="Lucida Handwriting" w:hAnsi="Lucida Handwriting"/>
          <w:sz w:val="44"/>
          <w:szCs w:val="44"/>
        </w:rPr>
        <w:t>.</w:t>
      </w:r>
    </w:p>
    <w:p>
      <w:pPr>
        <w:pStyle w:val="Normal"/>
        <w:jc w:val="center"/>
        <w:rPr>
          <w:rFonts w:ascii="Lucida Handwriting" w:hAnsi="Lucida Handwriting" w:cs="Lucida Handwriting"/>
          <w:sz w:val="44"/>
          <w:szCs w:val="44"/>
        </w:rPr>
      </w:pPr>
      <w:r>
        <w:rPr>
          <w:rFonts w:cs="Lucida Handwriting" w:ascii="Lucida Handwriting" w:hAnsi="Lucida Handwriting"/>
          <w:sz w:val="44"/>
          <w:szCs w:val="44"/>
        </w:rPr>
      </w:r>
    </w:p>
    <w:p>
      <w:pPr>
        <w:pStyle w:val="Normal"/>
        <w:jc w:val="right"/>
        <w:rPr/>
      </w:pPr>
      <w:r>
        <w:rPr/>
        <w:t xml:space="preserve">составили воспитатели </w:t>
      </w:r>
      <w:r>
        <w:rPr>
          <w:lang w:val="en-US"/>
        </w:rPr>
        <w:t>II</w:t>
      </w:r>
      <w:r>
        <w:rPr/>
        <w:t xml:space="preserve"> младшей группы:</w:t>
      </w:r>
    </w:p>
    <w:p>
      <w:pPr>
        <w:pStyle w:val="Normal"/>
        <w:jc w:val="right"/>
        <w:rPr/>
      </w:pPr>
      <w:r>
        <w:rPr/>
        <w:t>Костенко Е. С.</w:t>
      </w:r>
    </w:p>
    <w:p>
      <w:pPr>
        <w:pStyle w:val="Normal"/>
        <w:jc w:val="right"/>
        <w:rPr/>
      </w:pPr>
      <w:r>
        <w:rPr/>
        <w:t>Крупко А. 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г. Канск 2014 г.</w:t>
      </w:r>
    </w:p>
    <w:p>
      <w:pPr>
        <w:pStyle w:val="Normal"/>
        <w:jc w:val="center"/>
        <w:rPr/>
      </w:pPr>
      <w:r>
        <w:rPr>
          <w:rFonts w:cs="Calligraphic" w:ascii="Calligraphic" w:hAnsi="Calligraphic"/>
          <w:b/>
          <w:sz w:val="32"/>
          <w:szCs w:val="32"/>
        </w:rPr>
        <w:t>«</w:t>
      </w:r>
      <w:r>
        <w:rPr>
          <w:b/>
          <w:sz w:val="32"/>
          <w:szCs w:val="32"/>
        </w:rPr>
        <w:t>Мы</w:t>
      </w:r>
      <w:r>
        <w:rPr>
          <w:rFonts w:cs="Calligraphic" w:ascii="Calligraphic" w:hAnsi="Calligraphic"/>
          <w:b/>
          <w:sz w:val="32"/>
          <w:szCs w:val="32"/>
        </w:rPr>
        <w:t xml:space="preserve"> — </w:t>
      </w:r>
      <w:r>
        <w:rPr>
          <w:b/>
          <w:sz w:val="32"/>
          <w:szCs w:val="32"/>
        </w:rPr>
        <w:t>юные</w:t>
      </w:r>
      <w:r>
        <w:rPr>
          <w:rFonts w:cs="Calligraphic" w:ascii="Calligraphic" w:hAnsi="Calligraphic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лимпийцы</w:t>
      </w:r>
      <w:r>
        <w:rPr>
          <w:rFonts w:cs="Calligraphic" w:ascii="Calligraphic" w:hAnsi="Calligraphic"/>
          <w:b/>
          <w:sz w:val="32"/>
          <w:szCs w:val="32"/>
        </w:rPr>
        <w:t>»</w:t>
      </w:r>
    </w:p>
    <w:p>
      <w:pPr>
        <w:pStyle w:val="Normal"/>
        <w:jc w:val="both"/>
        <w:rPr>
          <w:rFonts w:ascii="Calligraphic" w:hAnsi="Calligraphic" w:cs="Calligraphic"/>
          <w:b/>
          <w:b/>
          <w:sz w:val="28"/>
          <w:szCs w:val="28"/>
        </w:rPr>
      </w:pPr>
      <w:r>
        <w:rPr>
          <w:rFonts w:cs="Calligraphic" w:ascii="Calligraphic" w:hAnsi="Calligraphic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формирование положительного настроения от занятия физической культур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общать детей к здоровому образу жизни через двигательную активность: формировать положительный настрой на спортивные игры и упраж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ть у детей жизненно важные двигательные навыки и умения, способствовать укреплению здоров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зывать положительные эмоции от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крепление различных, ранее разученных видов ходьбы и бе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мение ориентироваться в простран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рудование: искусственная ёлочка, корзинка с шишками, корзинка со снежками, 2 обруча, маски зайцев на каждого ребенка, 2 кольцеброса с набором коле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ие лица: Ведущий, Зима, медвед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празд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                         Начинаем зимний праздн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ут игры, будет сме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селые заб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готовлены для все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а красой свое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Зимушка - Зи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играть сегодня с не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лась вся де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: Здравствуйте, ребятишки, девчонки и мальчишки! Я к вам в гости пришла, вы меня узнали? Я пришла с морозами, ветрами, метелями. А метели вы боите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а: И мороза не боите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Н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а: Люблю веселых и смелых ребят. Нынче праздник детвора. Олимпиада! Все кричат: - УРА!!! А вы знаете, что олимпийцы саамы сильные, самые смелые и умел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: Вот и мы  сегодня станем олимпийцами, друзья! Чтобы сильными, смелыми стать, надо дети поиграт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има: Отправляемся, друзья, в очень дальние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Ходьба в колонне по одному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угробам мы шагаем, выше ножки поднима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угробам мы идём и ничуть не уста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Ходьба с высоким поднимаем колен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лодно в лесу зимой – побежали все за мн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бегом будет веселей, с бегом будет нам теп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Бег в колонне по одному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ропинке мы шагаем, руки наши согреваем. –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Ходьба с хлопками на каждый шаг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полянка, вот и лес, вот и ёлка до небе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встают в круг возле ёлочки для гимнасти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: Начинаем мы ребята развеселую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е “Падает, падает снег”. И. п.: стоя, ноги слегка расставлены, руки опущены. Руки развести в стороны, вверх, подняться на носки. Вернуться в и. п. Повторить 5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е “Греем руки”. И. п.: стоя, ноги слегка расставлены, руки за спиной. Руки перед грудью, согнутые в локтях. Рывки руками. На счёт 1, 2.  Вернуться в и. п. Повторить 5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е “глазки устали от снега”. И. п.: стоя, ноги слегка расставлены, руки опущены. Присесть. Закрыть глаза. Вернуться в и. п. Повторить 3 р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е “Холодно”. И. п.: стоя, ноги вместе, руки опущены. Согнуть ноги в коленях, подтянуть их к груди, обхватить руками. Вернуться в и. п. Повторить 5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е “Детвора рада зиме”. И. п.: стоя, ноги слегка расставлены, руки на поясе. 8-10 подскоков на месте, чередовать с ходьбой. Повторить 2 р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има: Какие вы молодцы! Как дружно сделали зарядк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Ведущий: Зимушка-зима, а что у тебя за корзиночка в рук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а: Это волшебная корзиночка, в ней спрятаны мои друзья - снежные ком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овое упражнение «Попади снежком в обру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ощадки отмечена линия, на расстоянии 1, 5 м от нее лежит обруч. Дети делятся на две команды, и каждая ребенок из команды  подходит к линии и бросает снежок в обруч. Зима считает, сколько снежков команды закинули в свой  обру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има:                                        А сейчас, детво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еня для вас иг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 снежки разбир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руг в друга их кидайт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Сне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Появляется медведь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дведь:                             Кто же начал здесь игр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мешает мишке спа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 спать я не хоч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ше шишки пои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               Идет, идет мишка, он такой лохма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ет, идет мишка, мишка толстопя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а вы знаете, что мишка символ Олимпиа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поможем мишке собрать ши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Собери шиш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собирают шишки в две корзины. Кто больше?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              Мишка косолапый манит деток лап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глашает всех гулять, в догонялки поигр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Догонял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Мишка с нами поиграл, мишка деток не догнал. Давайте-ка мы попробуем мишку догнать….. Ой, мишка убеж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Ребята, а кто это под ёлочкой спрятал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Зайчик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: Зайчик еще один символ Олимпиады. А вы хотите поиграть с зайчико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Давайте попросим Зимушку - Зиму превратить нас в зайчиш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: Вокруг себя повернись и в зайчишек преврат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Ветер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е ёлки на опуш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ьи-то выглянули ушки. (Дети-зайчата встают возле ёлочки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ки заек замерзаю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и зайки согревают. (Дети-зайчата потирают ладошку об ладош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и прыгать и скак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ли весело играть. (Дети-зайчата прыгают, кружатся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-ка, ветер, не зева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зайчишек, догоняй. (Дети-зайчата убегают, ветерок догоняе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. Мороз не велик, а стоять не велит. Чтоб не замерзнуть, давайте, проведем еще одну иг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ая игра «Кто быстре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3-х метров от стартовой линии стоят кольцебросы. Дети делятся на две команды по 5 человек. Команды должны свои 5 колец одеть на кольцеб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има. Молодцы, ребята! Все оказались ловкие и метк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Звучит фонограмма метел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има:                            Кончается время волшебных мин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ня уж вьюги в дорогу зову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да, где без края снега да снег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вьются метели, и свищет пур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медлить нельзя, я должна тороп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ам малыши уж пора расхо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              Праздник веселый пришелся на сла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думаю, всем он пришелся по нра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ш праздник оконче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а получать награ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ручение медалей олимпийц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onotype Corsiva">
    <w:charset w:val="cc"/>
    <w:family w:val="script"/>
    <w:pitch w:val="variable"/>
  </w:font>
  <w:font w:name="Calligrap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6:11:00Z</dcterms:created>
  <dc:creator>User</dc:creator>
  <dc:description/>
  <cp:keywords/>
  <dc:language>en-US</dc:language>
  <cp:lastModifiedBy>User</cp:lastModifiedBy>
  <dcterms:modified xsi:type="dcterms:W3CDTF">2014-05-14T11:52:00Z</dcterms:modified>
  <cp:revision>7</cp:revision>
  <dc:subject/>
  <dc:title>Сценарий спортивного развлечения во второй младшей группе, посвящённый «Дню здоровья»</dc:title>
</cp:coreProperties>
</file>