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пропедевтического урока химии в 3 классе</w:t>
      </w:r>
    </w:p>
    <w:p>
      <w:pPr>
        <w:pStyle w:val="Normal"/>
        <w:rPr/>
      </w:pPr>
      <w:r>
        <w:rPr/>
        <w:t>Технология: эвристическая беседа.                                                                                    Тема урока: «Что изучает химия?»</w:t>
      </w:r>
    </w:p>
    <w:p>
      <w:pPr>
        <w:pStyle w:val="Normal"/>
        <w:jc w:val="both"/>
        <w:rPr/>
      </w:pPr>
      <w:r>
        <w:rPr/>
        <w:t xml:space="preserve">Цель уро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тельная: ознакомление учащихся с предметом изучения хим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ющая: развитие логических умений: выделять главное по существенным признакам, сравнивать, классифицировать; умение структурировать информацию, интегрировать знания и переносить их в новую обла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тельная: привитие интереса к хи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ести понятия: «тело», «вещество», «свойства веществ», «химическая реакция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ановить логическую взаимосвязь между этими понят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орудование и реактивы: 3 ложки и 3 линейки (алюминиевая, деревянная, пластмассовая), пробирки, колба, мерный цилиндр, 3 химических стаканчика с твердыми веществами (сахар, соль, порошок мела), 2 химических стаканчика с жидкостями (вода, раствор уксусной кислоты), демонстрационный столик, демонстрационные пробирки с экраном; растворы: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NS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 (порошок) на бумажной полоске, фенолфталеиновая бумажка.</w:t>
      </w:r>
    </w:p>
    <w:p>
      <w:pPr>
        <w:pStyle w:val="Normal"/>
        <w:jc w:val="both"/>
        <w:rPr/>
      </w:pPr>
      <w:r>
        <w:rPr/>
      </w:r>
    </w:p>
    <w:tbl>
      <w:tblPr>
        <w:tblW w:w="15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74"/>
        <w:gridCol w:w="1645"/>
        <w:gridCol w:w="4859"/>
        <w:gridCol w:w="3369"/>
        <w:gridCol w:w="392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 Организационно-мотивационн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 детей в</w:t>
            </w:r>
          </w:p>
          <w:p>
            <w:pPr>
              <w:pStyle w:val="Normal"/>
              <w:jc w:val="center"/>
              <w:rPr/>
            </w:pPr>
            <w:r>
              <w:rPr/>
              <w:t>работу,</w:t>
            </w:r>
          </w:p>
          <w:p>
            <w:pPr>
              <w:pStyle w:val="Normal"/>
              <w:jc w:val="center"/>
              <w:rPr/>
            </w:pPr>
            <w:r>
              <w:rPr/>
              <w:t>настроить на обмен мнен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тствует учащихся, сообщает тему и цель урок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тствуют учител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ность к работе, принятие цели урока</w:t>
            </w:r>
          </w:p>
        </w:tc>
      </w:tr>
      <w:tr>
        <w:trPr>
          <w:trHeight w:val="843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 Актуализация зн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зировать и структурировать имеющиеся зна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ет вопрос:</w:t>
            </w:r>
          </w:p>
          <w:p>
            <w:pPr>
              <w:pStyle w:val="Normal"/>
              <w:jc w:val="both"/>
              <w:rPr/>
            </w:pPr>
            <w:r>
              <w:rPr/>
              <w:t>- Что вы изучаете на уроках русского языка?</w:t>
            </w:r>
          </w:p>
          <w:p>
            <w:pPr>
              <w:pStyle w:val="Normal"/>
              <w:jc w:val="both"/>
              <w:rPr/>
            </w:pPr>
            <w:r>
              <w:rPr/>
              <w:t>Рядом наводящих и уточняющих вопросов подводит к схеме 1:</w:t>
            </w:r>
          </w:p>
          <w:p>
            <w:pPr>
              <w:pStyle w:val="Normal"/>
              <w:jc w:val="both"/>
              <w:rPr/>
            </w:pPr>
            <w:r>
              <w:rPr/>
              <w:t>Буквы → слова →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звук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А что вы умеете делать со словами?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А что вы изучаете на уроках математики?</w:t>
            </w:r>
          </w:p>
          <w:p>
            <w:pPr>
              <w:pStyle w:val="Normal"/>
              <w:jc w:val="both"/>
              <w:rPr/>
            </w:pPr>
            <w:r>
              <w:rPr/>
              <w:t>Рядом наводящих и уточняющих вопросов подводит к схеме 2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ифры → числа → число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выра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что вы умеете делать с числами?       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но предлагают варианты ответов, аргументируя свои м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действия, которые умеют осуществлять со слов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 на примере осуществляют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действия, которые умеют осуществлять с числами;</w:t>
            </w:r>
          </w:p>
          <w:p>
            <w:pPr>
              <w:pStyle w:val="Normal"/>
              <w:rPr/>
            </w:pPr>
            <w:r>
              <w:rPr/>
              <w:t>практически на примере осуществляют действ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понятий и установление логической взаимосвязи между ни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оставление кластера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40335</wp:posOffset>
                      </wp:positionV>
                      <wp:extent cx="83121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25pt;margin-top:11.05pt;width:65.4pt;height:26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62560</wp:posOffset>
                      </wp:positionV>
                      <wp:extent cx="237490" cy="228600"/>
                      <wp:effectExtent l="3810" t="381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12.8pt" to="144.15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СЛОВА</w:t>
            </w:r>
          </w:p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62560</wp:posOffset>
                      </wp:positionV>
                      <wp:extent cx="1068705" cy="4572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бирать по состав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95pt;margin-top:12.8pt;width:84.1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бирать по составу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88595</wp:posOffset>
                      </wp:positionV>
                      <wp:extent cx="1068705" cy="4572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разовывать новые сло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5pt;margin-top:14.85pt;width:84.1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ывать новые слова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68580</wp:posOffset>
                      </wp:positionV>
                      <wp:extent cx="9525" cy="571500"/>
                      <wp:effectExtent l="30480" t="5080" r="3683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00">
                                    <a:moveTo>
                                      <a:pt x="0" y="0"/>
                                    </a:moveTo>
                                    <a:lnTo>
                                      <a:pt x="15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900" path="m0,0l15,900e" stroked="t" o:allowincell="t" style="position:absolute;margin-left:92.35pt;margin-top:5.4pt;width:0.7pt;height:44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-7620</wp:posOffset>
                      </wp:positionV>
                      <wp:extent cx="238125" cy="247650"/>
                      <wp:effectExtent l="635" t="5080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390">
                                    <a:moveTo>
                                      <a:pt x="375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390" path="m375,0l0,390e" stroked="t" o:allowincell="t" style="position:absolute;margin-left:47.35pt;margin-top:-0.6pt;width:18.7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441325</wp:posOffset>
                      </wp:positionV>
                      <wp:extent cx="1068705" cy="457200"/>
                      <wp:effectExtent l="5715" t="5080" r="508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ределять на части реч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05pt;margin-top:34.75pt;width:84.1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ределять на части речи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14425" cy="4572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4560" cy="457200"/>
                                <a:chOff x="0" y="0"/>
                                <a:chExt cx="111456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145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7.75pt;height:36pt" coordorigin="0,0" coordsize="1755,720">
                      <v:rect id="shape_0" stroked="f" o:allowincell="t" style="position:absolute;left:0;top:0;width:1754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Приведение примера 2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Составление кластера 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ис.2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-6985</wp:posOffset>
                      </wp:positionV>
                      <wp:extent cx="94996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ИСЛ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05pt;margin-top:-0.55pt;width:74.7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3335</wp:posOffset>
                      </wp:positionV>
                      <wp:extent cx="114300" cy="238125"/>
                      <wp:effectExtent l="5080" t="5715" r="25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75">
                                    <a:moveTo>
                                      <a:pt x="0" y="0"/>
                                    </a:moveTo>
                                    <a:lnTo>
                                      <a:pt x="180" y="3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75" path="m0,0l180,375e" stroked="t" o:allowincell="t" style="position:absolute;margin-left:135.85pt;margin-top:1.05pt;width:8.95pt;height:18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9050</wp:posOffset>
                      </wp:positionV>
                      <wp:extent cx="237490" cy="228600"/>
                      <wp:effectExtent l="0" t="3810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1.5pt" to="60pt,1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1275</wp:posOffset>
                      </wp:positionV>
                      <wp:extent cx="949960" cy="49720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497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равниват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15pt;margin-top:3.25pt;width:74.75pt;height:39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авнивать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565150</wp:posOffset>
                      </wp:positionV>
                      <wp:extent cx="949960" cy="61531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61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полнять над  ними действ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05pt;margin-top:44.5pt;width:74.75pt;height:48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ять над  ними действия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41275</wp:posOffset>
                      </wp:positionV>
                      <wp:extent cx="949960" cy="49911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498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лассифицироват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pt;margin-top:3.25pt;width:74.75pt;height:39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фицировать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-635</wp:posOffset>
                      </wp:positionV>
                      <wp:extent cx="9525" cy="571500"/>
                      <wp:effectExtent l="37465" t="5080" r="2984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00">
                                    <a:moveTo>
                                      <a:pt x="15" y="0"/>
                                    </a:moveTo>
                                    <a:lnTo>
                                      <a:pt x="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900" path="m15,0l0,900e" stroked="t" o:allowincell="t" style="position:absolute;margin-left:98.35pt;margin-top:-0.05pt;width:0.7pt;height:44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 Введение новых зн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ормировать логическую</w:t>
            </w:r>
          </w:p>
          <w:p>
            <w:pPr>
              <w:pStyle w:val="Normal"/>
              <w:jc w:val="center"/>
              <w:rPr/>
            </w:pPr>
            <w:r>
              <w:rPr/>
              <w:t>цепочку понятий по предмету «химия»,</w:t>
            </w:r>
          </w:p>
          <w:p>
            <w:pPr>
              <w:pStyle w:val="Normal"/>
              <w:jc w:val="center"/>
              <w:rPr/>
            </w:pPr>
            <w:r>
              <w:rPr/>
              <w:t>ввести</w:t>
            </w:r>
          </w:p>
          <w:p>
            <w:pPr>
              <w:pStyle w:val="Normal"/>
              <w:jc w:val="center"/>
              <w:rPr/>
            </w:pPr>
            <w:r>
              <w:rPr/>
              <w:t>новые</w:t>
            </w:r>
          </w:p>
          <w:p>
            <w:pPr>
              <w:pStyle w:val="Normal"/>
              <w:jc w:val="center"/>
              <w:rPr/>
            </w:pPr>
            <w:r>
              <w:rPr/>
              <w:t>понят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ация:</w:t>
            </w:r>
            <w:r>
              <w:rPr/>
              <w:t xml:space="preserve"> 3 ложки (металлическая, деревянная, пластмассовая)</w:t>
            </w:r>
          </w:p>
          <w:p>
            <w:pPr>
              <w:pStyle w:val="Normal"/>
              <w:jc w:val="both"/>
              <w:rPr/>
            </w:pPr>
            <w:r>
              <w:rPr/>
              <w:t>- Что скажет об этих предметах филолог? (термин пояснить)</w:t>
            </w:r>
          </w:p>
          <w:p>
            <w:pPr>
              <w:pStyle w:val="Normal"/>
              <w:jc w:val="both"/>
              <w:rPr/>
            </w:pPr>
            <w:r>
              <w:rPr/>
              <w:t>- А что скажет об этих предметах математик?</w:t>
            </w:r>
          </w:p>
          <w:p>
            <w:pPr>
              <w:pStyle w:val="Normal"/>
              <w:jc w:val="both"/>
              <w:rPr/>
            </w:pPr>
            <w:r>
              <w:rPr/>
              <w:t>- А что скажет химик? (деревянная, пластмассовая, металлическая)</w:t>
            </w:r>
          </w:p>
          <w:p>
            <w:pPr>
              <w:pStyle w:val="Normal"/>
              <w:jc w:val="both"/>
              <w:rPr/>
            </w:pPr>
            <w:r>
              <w:rPr/>
              <w:t>- К какой части речи относится слово «ложка»?</w:t>
            </w:r>
          </w:p>
          <w:p>
            <w:pPr>
              <w:pStyle w:val="Normal"/>
              <w:rPr/>
            </w:pPr>
            <w:r>
              <w:rPr/>
              <w:t xml:space="preserve">Существительное обозначает предметы, которые существуют. Но все  они из чего-то сделаны. Химику важно, из чего состоит предмет (мы называем его тело). То, из чего состоят тела, называется веществом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ация</w:t>
            </w:r>
            <w:r>
              <w:rPr/>
              <w:t>: 3 линейки; задает те же вопросы.</w:t>
            </w:r>
          </w:p>
          <w:p>
            <w:pPr>
              <w:pStyle w:val="Normal"/>
              <w:jc w:val="both"/>
              <w:rPr/>
            </w:pPr>
            <w:r>
              <w:rPr/>
              <w:t>Объединяет все 6 предметов и просит классифицировать по различным признакам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познакомиться с химическим оборудованием (демонстрирует и называет  пробирку, колбу, мерный цилиндр)</w:t>
            </w:r>
          </w:p>
          <w:p>
            <w:pPr>
              <w:pStyle w:val="Normal"/>
              <w:jc w:val="both"/>
              <w:rPr/>
            </w:pPr>
            <w:r>
              <w:rPr/>
              <w:t>- Из какого вещества сделаны тел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сует схему 3 на дос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ят, анализируют,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/>
            </w:pPr>
            <w:r>
              <w:rPr/>
              <w:t>Слушают, анализируют, 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, анализируют, производят классифик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мотрят, делают выводы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термина «вещество»,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лассификации тел по различным призна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вывода: «Химия изучает веществ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12390" cy="4572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457200"/>
                                <a:chOff x="0" y="0"/>
                                <a:chExt cx="261252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125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4480"/>
                                  <a:ext cx="59364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440" y="22860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22860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114480"/>
                                  <a:ext cx="59364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8520" y="114480"/>
                                  <a:ext cx="59364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5.7pt;height:36pt" coordorigin="0,0" coordsize="4114,720">
                      <v:rect id="shape_0" stroked="f" o:allowincell="t" style="position:absolute;left:0;top:0;width:4113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7;top:180;width:934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22,360" to="1682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8,360" to="3178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683;top:180;width:934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79;top:180;width:934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-В каком из 3-х овалов мы поместим слово «вещество»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одящими вопросами подводит к правильному выводу.</w:t>
            </w:r>
          </w:p>
          <w:p>
            <w:pPr>
              <w:pStyle w:val="Normal"/>
              <w:jc w:val="center"/>
              <w:rPr/>
            </w:pPr>
            <w:r>
              <w:rPr/>
              <w:t>- А что можно делать с веществом? Предлагается заполнить кластер 3 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54305</wp:posOffset>
                      </wp:positionV>
                      <wp:extent cx="467995" cy="344805"/>
                      <wp:effectExtent l="635" t="4445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80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2.15pt" to="88.55pt,3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154305</wp:posOffset>
                      </wp:positionV>
                      <wp:extent cx="474980" cy="228600"/>
                      <wp:effectExtent l="2540" t="444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12.15pt" to="163.4pt,3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ещество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-0.5pt" to="97.4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9685</wp:posOffset>
                      </wp:positionV>
                      <wp:extent cx="593725" cy="342900"/>
                      <wp:effectExtent l="5715" t="5080" r="5080" b="1270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45pt;margin-top:1.55pt;width:46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19685</wp:posOffset>
                      </wp:positionV>
                      <wp:extent cx="593725" cy="342900"/>
                      <wp:effectExtent l="5715" t="5080" r="5080" b="1270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25pt;margin-top:1.55pt;width:46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17780</wp:posOffset>
                      </wp:positionV>
                      <wp:extent cx="593725" cy="342900"/>
                      <wp:effectExtent l="5715" t="5080" r="5080" b="1270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 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3.55pt;margin-top:1.4pt;width:46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монстрация:</w:t>
            </w:r>
            <w:r>
              <w:rPr/>
              <w:t xml:space="preserve"> 3 стаканчика с твердыми веществами (не называя их)</w:t>
            </w:r>
          </w:p>
          <w:p>
            <w:pPr>
              <w:pStyle w:val="Normal"/>
              <w:jc w:val="center"/>
              <w:rPr/>
            </w:pPr>
            <w:r>
              <w:rPr/>
              <w:t>- Что вы можете сказать об этих веществах?</w:t>
            </w:r>
          </w:p>
          <w:p>
            <w:pPr>
              <w:pStyle w:val="Normal"/>
              <w:jc w:val="center"/>
              <w:rPr/>
            </w:pPr>
            <w:r>
              <w:rPr/>
              <w:t>- Можно ли сказать, какие это вещества? Уточняет, что 1 и 2 вещества каждый день используются дома, а 3 вещество – в школе.</w:t>
            </w:r>
          </w:p>
          <w:p>
            <w:pPr>
              <w:pStyle w:val="Normal"/>
              <w:jc w:val="center"/>
              <w:rPr/>
            </w:pPr>
            <w:r>
              <w:rPr/>
              <w:t>- Что общего у этих веществ?</w:t>
            </w:r>
          </w:p>
          <w:p>
            <w:pPr>
              <w:pStyle w:val="Normal"/>
              <w:jc w:val="center"/>
              <w:rPr/>
            </w:pPr>
            <w:r>
              <w:rPr/>
              <w:t>- А разного?</w:t>
            </w:r>
          </w:p>
          <w:p>
            <w:pPr>
              <w:pStyle w:val="Normal"/>
              <w:jc w:val="center"/>
              <w:rPr/>
            </w:pPr>
            <w:r>
              <w:rPr/>
              <w:t>Подвести к различию по растворимости в воде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монстрация:</w:t>
            </w:r>
            <w:r>
              <w:rPr/>
              <w:t xml:space="preserve"> 2 стаканчика с растворами. Предлагает описать свойства веществ по плану (на доске)</w:t>
            </w:r>
          </w:p>
          <w:p>
            <w:pPr>
              <w:pStyle w:val="Normal"/>
              <w:jc w:val="center"/>
              <w:rPr/>
            </w:pPr>
            <w:r>
              <w:rPr/>
              <w:t>- Как распознать вещества ( в 1-м вода, а в другом – уксусная кислота)</w:t>
            </w:r>
          </w:p>
          <w:p>
            <w:pPr>
              <w:pStyle w:val="Normal"/>
              <w:jc w:val="center"/>
              <w:rPr/>
            </w:pPr>
            <w:r>
              <w:rPr/>
              <w:t>- Что же мы делали с веществами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бы узнать, какие ещё действия можно совершать           с веществами,</w:t>
            </w:r>
          </w:p>
          <w:p>
            <w:pPr>
              <w:pStyle w:val="Normal"/>
              <w:jc w:val="center"/>
              <w:rPr/>
            </w:pPr>
            <w:r>
              <w:rPr/>
              <w:t>вводится ситуация: два друга промочили ноги. На следующий день один пришел в школу, а другой – нет. Что случилось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- Организм </w:t>
            </w:r>
            <w:r>
              <w:rPr>
                <w:u w:val="single"/>
              </w:rPr>
              <w:t>отреагировал</w:t>
            </w:r>
          </w:p>
          <w:p>
            <w:pPr>
              <w:pStyle w:val="Normal"/>
              <w:jc w:val="center"/>
              <w:rPr/>
            </w:pPr>
            <w:r>
              <w:rPr/>
              <w:t>Демонстрация: запись на доске:</w:t>
            </w:r>
          </w:p>
          <w:p>
            <w:pPr>
              <w:pStyle w:val="Normal"/>
              <w:jc w:val="center"/>
              <w:rPr/>
            </w:pPr>
            <w:r>
              <w:rPr/>
              <w:t>Реакция</w:t>
            </w:r>
          </w:p>
          <w:p>
            <w:pPr>
              <w:pStyle w:val="Normal"/>
              <w:jc w:val="center"/>
              <w:rPr/>
            </w:pPr>
            <w:r>
              <w:rPr/>
              <w:t>Реанимация</w:t>
            </w:r>
          </w:p>
          <w:p>
            <w:pPr>
              <w:pStyle w:val="Normal"/>
              <w:jc w:val="center"/>
              <w:rPr/>
            </w:pPr>
            <w:r>
              <w:rPr/>
              <w:t>Реставрация</w:t>
            </w:r>
          </w:p>
          <w:p>
            <w:pPr>
              <w:pStyle w:val="Normal"/>
              <w:jc w:val="center"/>
              <w:rPr/>
            </w:pPr>
            <w:r>
              <w:rPr/>
              <w:t>- Что общего у этих слов? Поясняет значение приставки «ре»</w:t>
            </w:r>
          </w:p>
          <w:p>
            <w:pPr>
              <w:pStyle w:val="Normal"/>
              <w:jc w:val="center"/>
              <w:rPr/>
            </w:pPr>
            <w:r>
              <w:rPr/>
              <w:t>Демонстрация: приливает в 2 стаканчика с мелом воду и уксусную кислоту.</w:t>
            </w:r>
          </w:p>
          <w:p>
            <w:pPr>
              <w:pStyle w:val="Normal"/>
              <w:jc w:val="center"/>
              <w:rPr/>
            </w:pPr>
            <w:r>
              <w:rPr/>
              <w:t>Предлагает описать увиденное.</w:t>
            </w:r>
          </w:p>
          <w:p>
            <w:pPr>
              <w:pStyle w:val="Normal"/>
              <w:jc w:val="center"/>
              <w:rPr/>
            </w:pPr>
            <w:r>
              <w:rPr/>
              <w:t>Подводит к выводу, что в результате взаимодействия веществ получается новое вещество (га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ряет перечень признаков, по которым можно узнать, что вещества прореагировали</w:t>
            </w:r>
          </w:p>
          <w:p>
            <w:pPr>
              <w:pStyle w:val="Normal"/>
              <w:rPr/>
            </w:pPr>
            <w:r>
              <w:rPr/>
              <w:t>Демонстрация опытов для наглядного подтверждения признаков химических реакций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ируют, предлагают вариа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ытаются установить возможные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чают на вопросы, описывают вещества, их внешний 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ывают вещества по признакам</w:t>
            </w:r>
          </w:p>
          <w:p>
            <w:pPr>
              <w:pStyle w:val="Normal"/>
              <w:jc w:val="center"/>
              <w:rPr/>
            </w:pPr>
            <w:r>
              <w:rPr/>
              <w:t>Предполагают способы распознавания, отвечают на в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чают, делают выводы, перечисляют признаки просту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ируют, приводят объяс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людают, описывают признаки, делают вывод</w:t>
            </w:r>
          </w:p>
          <w:p>
            <w:pPr>
              <w:pStyle w:val="Normal"/>
              <w:jc w:val="center"/>
              <w:rPr/>
            </w:pPr>
            <w:r>
              <w:rPr/>
              <w:t>Отмечают признак химической реакции – выделение г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16205</wp:posOffset>
                      </wp:positionV>
                      <wp:extent cx="831215" cy="685800"/>
                      <wp:effectExtent l="5715" t="5080" r="5080" b="1905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Химическ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ак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 - ц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6pt;margin-top:9.15pt;width:65.4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Хими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 - 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Дополняют схему 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42240</wp:posOffset>
                      </wp:positionV>
                      <wp:extent cx="356235" cy="2286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1.2pt;width:28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368550" cy="4572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440" cy="457200"/>
                                <a:chOff x="0" y="0"/>
                                <a:chExt cx="236844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684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0"/>
                                  <a:ext cx="83124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щест-в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5320" y="24192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1144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5pt;height:36pt" coordorigin="0,0" coordsize="3730,720">
                      <v:rect id="shape_0" stroked="f" o:allowincell="t" style="position:absolute;left:0;top:0;width:372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61;top:0;width:1308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-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18,381" to="604,38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3,180" to="2056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ют, анализируют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то формирование логической цепочк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41910</wp:posOffset>
                      </wp:positionV>
                      <wp:extent cx="356235" cy="2286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3.55pt;margin-top:3.3pt;width:28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25730</wp:posOffset>
                      </wp:positionV>
                      <wp:extent cx="23749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5pt,9.9pt" to="150.3pt,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81175" cy="3429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1280" cy="343080"/>
                                <a:chOff x="0" y="0"/>
                                <a:chExt cx="178128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81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64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106884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щество воввво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400" y="114480"/>
                                  <a:ext cx="23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25pt;height:27pt" coordorigin="0,0" coordsize="2805,540">
                      <v:rect id="shape_0" stroked="f" o:allowincell="t" style="position:absolute;left:0;top:0;width:2804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0;top:0;width:560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35;top:0;width:1682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о воввво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61,180" to="933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Установление аналогии «слово» - «число» - «веществ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выписаны признаки (свойства) веществ:</w:t>
            </w:r>
          </w:p>
          <w:p>
            <w:pPr>
              <w:pStyle w:val="Normal"/>
              <w:rPr/>
            </w:pPr>
            <w:r>
              <w:rPr/>
              <w:t>Цвет, вкус, агрегатное состояние, растворимость в воде</w:t>
            </w:r>
          </w:p>
          <w:p>
            <w:pPr>
              <w:pStyle w:val="Normal"/>
              <w:rPr/>
            </w:pPr>
            <w:r>
              <w:rPr/>
              <w:t>Сделан вывод о том, что вещества различаются свойствами (признаками), введено понятие «свойства веществ»</w:t>
            </w:r>
          </w:p>
          <w:p>
            <w:pPr>
              <w:pStyle w:val="Normal"/>
              <w:rPr/>
            </w:pPr>
            <w:r>
              <w:rPr/>
              <w:t>Начато формирование умения описывать признаки (свойства) веществ</w:t>
            </w:r>
          </w:p>
          <w:p>
            <w:pPr>
              <w:pStyle w:val="Normal"/>
              <w:rPr/>
            </w:pPr>
            <w:r>
              <w:rPr/>
              <w:t>Добавлен новый признак – «запах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то формирование понятия «реакция» - «ответ на действ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то формирование умения наблюдать, описывать протекание реакции, видеть ее признаки</w:t>
            </w:r>
          </w:p>
          <w:p>
            <w:pPr>
              <w:pStyle w:val="Normal"/>
              <w:rPr/>
            </w:pPr>
            <w:r>
              <w:rPr/>
              <w:t>Выделены  признаки</w:t>
            </w:r>
          </w:p>
          <w:p>
            <w:pPr>
              <w:pStyle w:val="Normal"/>
              <w:rPr/>
            </w:pPr>
            <w:r>
              <w:rPr/>
              <w:t>химической реакции:</w:t>
            </w:r>
          </w:p>
          <w:p>
            <w:pPr>
              <w:pStyle w:val="Normal"/>
              <w:rPr/>
            </w:pPr>
            <w:r>
              <w:rPr/>
              <w:t>выделение газа, выпадение осадка, изменение цвета, выделение тепла и света</w:t>
            </w:r>
          </w:p>
          <w:p>
            <w:pPr>
              <w:pStyle w:val="Normal"/>
              <w:rPr/>
            </w:pPr>
            <w:r>
              <w:rPr/>
              <w:t>Дополнена схема 3</w:t>
            </w:r>
          </w:p>
          <w:p>
            <w:pPr>
              <w:pStyle w:val="Normal"/>
              <w:rPr/>
            </w:pPr>
            <w:r>
              <w:rPr/>
              <w:t xml:space="preserve">Заполнен кластер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048385</wp:posOffset>
                      </wp:positionV>
                      <wp:extent cx="914400" cy="5715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лассифицироват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05pt;margin-top:82.55pt;width:71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фицирова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56155" cy="13716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6120" cy="1371600"/>
                                <a:chOff x="0" y="0"/>
                                <a:chExt cx="2256120" cy="1371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5612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114480"/>
                                  <a:ext cx="95004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ществ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440" y="5716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95004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равнивать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4880" y="457200"/>
                                  <a:ext cx="83124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уча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овы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600" y="401400"/>
                                  <a:ext cx="23184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248">
                                      <a:moveTo>
                                        <a:pt x="365" y="0"/>
                                      </a:moveTo>
                                      <a:lnTo>
                                        <a:pt x="0" y="2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4737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560" y="339840"/>
                                  <a:ext cx="276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150">
                                      <a:moveTo>
                                        <a:pt x="0" y="0"/>
                                      </a:moveTo>
                                      <a:lnTo>
                                        <a:pt x="435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7.65pt;height:108pt" coordorigin="0,0" coordsize="3553,2160">
                      <v:rect id="shape_0" stroked="f" o:allowincell="t" style="position:absolute;left:0;top:0;width:3552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935;top:180;width:1495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22,900" to="1122,90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0;top:900;width:1495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ват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44;top:720;width:1308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65,248" path="m365,0l0,248e" stroked="t" o:allowincell="t" style="position:absolute;left:757;top:632;width:364;height:247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871,746" to="1871,164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435,150" path="m0,0l435,150e" stroked="t" o:allowincell="t" style="position:absolute;left:2407;top:535;width:434;height:149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30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. Рефлекс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у из вас было интересно на уроке?  Поднимите руки (как химик обозначает выделение газа), кому было неинтересно, опустите руки вниз («выпадение осадка»).</w:t>
            </w:r>
          </w:p>
          <w:p>
            <w:pPr>
              <w:pStyle w:val="Normal"/>
              <w:jc w:val="both"/>
              <w:rPr/>
            </w:pPr>
            <w:r>
              <w:rPr/>
              <w:t>- Задайте интересующие вас вопросы</w:t>
            </w:r>
          </w:p>
          <w:p>
            <w:pPr>
              <w:pStyle w:val="Normal"/>
              <w:jc w:val="both"/>
              <w:rPr/>
            </w:pPr>
            <w:r>
              <w:rPr/>
              <w:t>- Какой овал в схеме 3 не заполнен? (если дети сами об этом не спросят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Из чего же состоят вещества? </w:t>
            </w:r>
            <w:r>
              <w:rPr/>
              <w:t>(аналогия со словом, числом)</w:t>
            </w:r>
          </w:p>
          <w:p>
            <w:pPr>
              <w:pStyle w:val="Normal"/>
              <w:jc w:val="both"/>
              <w:rPr/>
            </w:pPr>
            <w:r>
              <w:rPr/>
              <w:t>- На следующем уроке, через год, мы продолжим с вами  знакомиться с хим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ют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сказывают предполо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459105</wp:posOffset>
                      </wp:positionV>
                      <wp:extent cx="409575" cy="323850"/>
                      <wp:effectExtent l="5715" t="5080" r="5080" b="615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55pt;margin-top:36.15pt;width:32.2pt;height:2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Высказывают предположения,если они верны, записывают в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965835</wp:posOffset>
                      </wp:positionV>
                      <wp:extent cx="409575" cy="323850"/>
                      <wp:effectExtent l="5715" t="5080" r="5080" b="615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76.05pt;width:32.2pt;height:2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685</wp:posOffset>
                      </wp:positionV>
                      <wp:extent cx="831215" cy="5143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щест-в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85pt;margin-top:71.55pt;width:65.4pt;height:4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щест-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817245</wp:posOffset>
                      </wp:positionV>
                      <wp:extent cx="831215" cy="685800"/>
                      <wp:effectExtent l="5715" t="5080" r="5080" b="1905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Химическ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ак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 - ц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3pt;margin-top:64.35pt;width:65.4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Хими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 - 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965835</wp:posOffset>
                      </wp:positionV>
                      <wp:extent cx="409575" cy="323850"/>
                      <wp:effectExtent l="5715" t="5080" r="5080" b="615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76.05pt;width:32.2pt;height:2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5:44:00Z</dcterms:created>
  <dc:creator>Хозяйка</dc:creator>
  <dc:description/>
  <cp:keywords/>
  <dc:language>en-US</dc:language>
  <cp:lastModifiedBy>Ирина</cp:lastModifiedBy>
  <dcterms:modified xsi:type="dcterms:W3CDTF">2018-01-08T10:39:00Z</dcterms:modified>
  <cp:revision>15</cp:revision>
  <dc:subject/>
  <dc:title>Технологическая карта пропедевтического урока химии в 3 классе</dc:title>
</cp:coreProperties>
</file>