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езис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едлагаю Вашему вниманию работу на тему: «</w:t>
      </w:r>
      <w:r>
        <w:rPr>
          <w:b/>
          <w:bCs/>
          <w:i/>
          <w:iCs/>
          <w:sz w:val="40"/>
          <w:szCs w:val="40"/>
        </w:rPr>
        <w:t>Множества и операции над ними</w:t>
      </w:r>
      <w:r>
        <w:rPr>
          <w:sz w:val="40"/>
          <w:szCs w:val="40"/>
        </w:rPr>
        <w:t>»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1. Введение</w:t>
      </w: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1.1.Выбор темы исследова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ждый человек встречается с множествами, иногда сам того не зная. Множество простых, составных чисел, остроугольных треугольников, объемных фигур. Эти понятные и простые множества всегда с нам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2. Цель исследова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яснить что же такое множества, научиться производить операции над ними, изучить специальные знаки, используемые в этой области, а также научиться решать задачи с множествам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3.Задачи исследования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1. Проанализировать литературу по данной теме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2. Выяснить, какие способы решения подобных задач существуют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3. Рассмотреть популярные задачи о множествах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4. Научиться решать задачи с множествами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ипотеза исследова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Я предполагаю, что решать задачи с множествами достаточно просто, и можно обойтись обыкновенными математическими методами. 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Методы исследования: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Поисковый.</w:t>
        <w:tab/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Исследовательский.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Анализ научной литературы, работа со справочниками и учебными пособиям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ктуализация зна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ожество – совокупность объектов, объединенных по какому-нибудь признаку.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Множества обозначают большими буквами латинского алфавита: А, В, С, D и т. д.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Обозначения некоторых числовых множеств: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N – множество натуральных чисел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Z – множество целых чисел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Q – множество рациональных чисел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I - множество иррациональных чисел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 xml:space="preserve">R – множество действительных чисе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иды множеств: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Равные множества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{А, Е, Ё, И, О, У, Ы, Э, Ю, Я} = {Э, Е, А, Ё, Я, О, Ы, И, У, Ю}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Конечные множества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А = {2; 3; 5; 7; 11; 13};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Бесконечные множества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{1; 4; 9; 16; 25; …}; {10; 20; 30; 40; 50; …};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Пустое множество (обозначается символом Ø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Счетные/Несчетные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особы описания множеств: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1.Перечисление(характерно для конечных множеств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2.Характеристическое свойство(Общее для конечных и бесконечных.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 xml:space="preserve">Свойство, которое есть у всех элементов множества, но которого нет у 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элементов, не входящих в множество.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Например: А{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|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&gt;-2,}(бесконечное множество чисел, больших -2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>{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|5&gt;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&gt;2}(бесконечное множество чисел, больших 2, но меньших 5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>{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|10&gt;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&gt;0; </w:t>
      </w:r>
      <w:r>
        <w:rPr>
          <w:sz w:val="40"/>
          <w:szCs w:val="40"/>
          <w:lang w:val="en-US"/>
        </w:rPr>
        <w:t>x</w:t>
      </w:r>
      <w:r>
        <w:rPr>
          <w:rFonts w:cs="Cambria Math" w:ascii="Cambria Math" w:hAnsi="Cambria Math"/>
          <w:sz w:val="40"/>
          <w:szCs w:val="40"/>
        </w:rPr>
        <w:t>∈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}(конечное множество натуральных чисел меньших 10, но больших 0)</w:t>
      </w:r>
    </w:p>
    <w:p>
      <w:pPr>
        <w:pStyle w:val="Normal"/>
        <w:numPr>
          <w:ilvl w:val="1"/>
          <w:numId w:val="5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2.Основная часть </w:t>
        <w:br/>
      </w:r>
      <w:r>
        <w:rPr>
          <w:sz w:val="40"/>
          <w:szCs w:val="40"/>
        </w:rPr>
        <w:t>2. 1. Теоретический материа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четно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ожество СЧЕТНОЕ, если можно установить соответствие между его элементами и элементами множества натуральных чисел.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K – счетное множество, следовательно, K</w:t>
      </w:r>
      <w:r>
        <w:rPr>
          <w:rFonts w:cs="Cambria Math" w:ascii="Cambria Math" w:hAnsi="Cambria Math"/>
          <w:sz w:val="40"/>
          <w:szCs w:val="40"/>
        </w:rPr>
        <w:t>∪</w:t>
      </w:r>
      <w:r>
        <w:rPr>
          <w:sz w:val="40"/>
          <w:szCs w:val="40"/>
        </w:rPr>
        <w:t xml:space="preserve">{a} </w:t>
      </w:r>
      <w:r>
        <w:rPr>
          <w:rFonts w:cs="Calibri"/>
          <w:sz w:val="40"/>
          <w:szCs w:val="40"/>
        </w:rPr>
        <w:t>также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будет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счетным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множеством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К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 K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 – счетные множества, следовательно, К</w:t>
      </w:r>
      <w:r>
        <w:rPr>
          <w:sz w:val="40"/>
          <w:szCs w:val="40"/>
          <w:vertAlign w:val="subscript"/>
        </w:rPr>
        <w:t>1</w:t>
      </w:r>
      <w:r>
        <w:rPr>
          <w:rFonts w:cs="Cambria Math" w:ascii="Cambria Math" w:hAnsi="Cambria Math"/>
          <w:sz w:val="40"/>
          <w:szCs w:val="40"/>
        </w:rPr>
        <w:t>∪</w:t>
      </w:r>
      <w:r>
        <w:rPr>
          <w:sz w:val="40"/>
          <w:szCs w:val="40"/>
        </w:rPr>
        <w:t>K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 будет счетным множеством.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K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 K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 K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, K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, … – счетные множества, следовательно, объединенное множество также будет счетным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циональные и алгебраические чис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ссмотрим рациональные числа. Это множество чисел, представимых в виде m/n, где m – целое число, а n – натуральное. Таким образом, рациональные числа представляют собой счетное число счетных множеств и при объединении также станут счетным множеством.</w:t>
      </w:r>
    </w:p>
    <w:p>
      <w:pPr>
        <w:pStyle w:val="Normal"/>
        <w:rPr/>
      </w:pPr>
      <w:r>
        <w:rPr>
          <w:sz w:val="40"/>
          <w:szCs w:val="40"/>
        </w:rPr>
        <w:tab/>
        <w:t>Алгебраические числа – это множество корней многочленов с целыми коэффициентами. Будет ли это множество счетным? Множества корней многочленов разных степеней являются счетными множествами, а значит, результат их объединения также будет счетным множеством. Из этого следует, что множество алгебраических чисел (</w:t>
      </w:r>
      <w:r>
        <w:rPr>
          <w:rFonts w:cs="Cambria Math" w:ascii="Cambria Math" w:hAnsi="Cambria Math"/>
          <w:sz w:val="40"/>
          <w:szCs w:val="40"/>
        </w:rPr>
        <w:t>𝔸</w:t>
      </w:r>
      <w:r>
        <w:rPr>
          <w:sz w:val="40"/>
          <w:szCs w:val="40"/>
        </w:rPr>
        <w:t>) – это счетное множество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дача о покрытии множества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  <w:u w:val="single"/>
        </w:rPr>
        <w:t xml:space="preserve">В качестве примера задачи о покрытии множества можно привести следующую проблему: 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Представим себе, что для выполнения какого-то задания необходим некий набор навыков S;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>. Также есть группа людей, владеющих некоторыми из этих навыков – (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),  (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), (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>), (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>), (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>). Необходимо сформировать минимальную группу для выполнения задания, включающую в себя носителей всех необходимых навыков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 задач с помощью кругов Эйлера</w:t>
      </w:r>
    </w:p>
    <w:p>
      <w:pPr>
        <w:pStyle w:val="Normal"/>
        <w:rPr>
          <w:sz w:val="40"/>
          <w:szCs w:val="40"/>
        </w:rPr>
      </w:pPr>
      <w:r>
        <w:rPr>
          <w:i/>
          <w:iCs/>
          <w:sz w:val="40"/>
          <w:szCs w:val="40"/>
        </w:rPr>
        <w:t>ЭЙЛЕР Леонард (1707-1783), российский ученый — математик, механик, физик и астроном. 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Расположите 4 элемента в двух множествах так, чтобы в каждом из них было по 3 элемента.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Множества А и В содержат соответственно 5 и 6 элементов, а множество А ∩ В – 2 элемента. Сколько элементов в множестве А U В?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аждая семья, живущая в нашем доме, выписывает или газету, или журнал, или и то и другое вместе. 75 семей выписывают газету, а 27 семей выписывают журнал и лишь 13 семей выписывают и журнал, и газету. Сколько семей живет в нашем доме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чем нужно изучать множества?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16"/>
        <w:textAlignment w:val="baseline"/>
        <w:rPr>
          <w:color w:val="E48312"/>
          <w:sz w:val="40"/>
        </w:rPr>
      </w:pPr>
      <w:r>
        <w:rPr>
          <w:rFonts w:cs="Calibri" w:ascii="Calibri" w:hAnsi="Calibri"/>
          <w:color w:val="404040"/>
          <w:kern w:val="2"/>
          <w:sz w:val="40"/>
          <w:szCs w:val="40"/>
        </w:rPr>
        <w:t xml:space="preserve">Фракталами хорошо описываются такие процессы и явления, касающиеся механики жидкостей и газов: Динамика и турбулентность сложных потоков; Моделирование пламени; Пористые материалы; Моделирование популяций; Процессы внутри организма, например, биение сердца; Фрактальные антенны. 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16"/>
        <w:textAlignment w:val="baseline"/>
        <w:rPr>
          <w:color w:val="E48312"/>
          <w:sz w:val="40"/>
        </w:rPr>
      </w:pPr>
      <w:r>
        <w:rPr>
          <w:rFonts w:cs="Calibri" w:ascii="Calibri" w:hAnsi="Calibri"/>
          <w:color w:val="404040"/>
          <w:kern w:val="2"/>
          <w:sz w:val="40"/>
          <w:szCs w:val="40"/>
        </w:rPr>
        <w:t>Фрактальную геометрию для проектирования антенных устройств было впервые применено американским инженером Натаном Коэном, который тогда жил в центре Бостона, где было запрещено устанавливать внешние антенны на домах. Натан вырезал из алюминиевой фольги фигуру в форме кривой Коха и наклеил ее на лист бумаги, а затем присоединил к приемнику. Оказалось, что такая антенна работает не хуже обычной. И хотя физические принципы работы такой антенны не изучены до сих пор, это не помешало Коэну основать собственную компанию и наладить их серийный выпуск.</w:t>
      </w:r>
    </w:p>
    <w:p>
      <w:pPr>
        <w:pStyle w:val="Normal"/>
        <w:rPr>
          <w:b/>
          <w:b/>
          <w:color w:val="E48312"/>
          <w:sz w:val="40"/>
          <w:szCs w:val="40"/>
        </w:rPr>
      </w:pPr>
      <w:r>
        <w:rPr>
          <w:b/>
          <w:color w:val="E48312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ракталы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</w:r>
      <w:r>
        <w:rPr>
          <w:sz w:val="40"/>
          <w:szCs w:val="40"/>
        </w:rPr>
        <w:t>Можно изобразить границу множества на плоскости. Иногда в результате получаются Фракта́л (лат. fractus — дроблёный, сломанный, разбитый) — математическое множество, обладающее свойством самоподобия. Например: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ab/>
        <w:t>Граница множества Мандельброта.                                   Множество Жюли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алее представляю Вашему вниманию результаты моих исследований.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В таблице приведены результаты исследований. Здесь Вы можете видеть насколько владеют знаниями по теме «Множества» мои сверстники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Предлагаю краткий обзор моих исследований в сравнении операций.</w:t>
      </w:r>
    </w:p>
    <w:p>
      <w:pPr>
        <w:pStyle w:val="Normal"/>
        <w:ind w:firstLine="708"/>
        <w:rPr/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ложение – Пересечение.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Операция пересечение (обозн. </w:t>
      </w:r>
      <w:r>
        <w:rPr>
          <w:rFonts w:cs="Cambria Math" w:ascii="Cambria Math" w:hAnsi="Cambria Math"/>
          <w:sz w:val="40"/>
          <w:szCs w:val="40"/>
        </w:rPr>
        <w:t>⋂</w:t>
      </w:r>
      <w:r>
        <w:rPr>
          <w:sz w:val="40"/>
          <w:szCs w:val="40"/>
        </w:rPr>
        <w:t xml:space="preserve">) </w:t>
      </w:r>
      <w:r>
        <w:rPr>
          <w:rFonts w:cs="Calibri"/>
          <w:sz w:val="40"/>
          <w:szCs w:val="40"/>
        </w:rPr>
        <w:t>–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пр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ыполнени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дл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множеств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А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</w:t>
      </w:r>
      <w:r>
        <w:rPr>
          <w:sz w:val="40"/>
          <w:szCs w:val="40"/>
        </w:rPr>
        <w:t>, получаем множество С, содержащее элементы, принадлежащие и А, и В одновременно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ожение – Объединение.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Операция объединение (обозн. </w:t>
      </w:r>
      <w:r>
        <w:rPr>
          <w:rFonts w:cs="Cambria Math" w:ascii="Cambria Math" w:hAnsi="Cambria Math"/>
          <w:sz w:val="40"/>
          <w:szCs w:val="40"/>
        </w:rPr>
        <w:t>∪</w:t>
      </w:r>
      <w:r>
        <w:rPr>
          <w:sz w:val="40"/>
          <w:szCs w:val="40"/>
        </w:rPr>
        <w:t xml:space="preserve">) </w:t>
      </w:r>
      <w:r>
        <w:rPr>
          <w:rFonts w:cs="Calibri"/>
          <w:sz w:val="40"/>
          <w:szCs w:val="40"/>
        </w:rPr>
        <w:t>–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пр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ыполнени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дл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множеств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А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</w:t>
      </w:r>
      <w:r>
        <w:rPr>
          <w:sz w:val="40"/>
          <w:szCs w:val="40"/>
        </w:rPr>
        <w:t xml:space="preserve">, </w:t>
      </w:r>
      <w:r>
        <w:rPr>
          <w:rFonts w:cs="Calibri"/>
          <w:sz w:val="40"/>
          <w:szCs w:val="40"/>
        </w:rPr>
        <w:t>получаем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множество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С</w:t>
      </w:r>
      <w:r>
        <w:rPr>
          <w:sz w:val="40"/>
          <w:szCs w:val="40"/>
        </w:rPr>
        <w:t xml:space="preserve">, </w:t>
      </w:r>
      <w:r>
        <w:rPr>
          <w:rFonts w:cs="Calibri"/>
          <w:sz w:val="40"/>
          <w:szCs w:val="40"/>
        </w:rPr>
        <w:t>содержащее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элементы</w:t>
      </w:r>
      <w:r>
        <w:rPr>
          <w:sz w:val="40"/>
          <w:szCs w:val="40"/>
        </w:rPr>
        <w:t xml:space="preserve">, </w:t>
      </w:r>
      <w:r>
        <w:rPr>
          <w:rFonts w:cs="Calibri"/>
          <w:sz w:val="40"/>
          <w:szCs w:val="40"/>
        </w:rPr>
        <w:t>принадлежащие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л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А</w:t>
      </w:r>
      <w:r>
        <w:rPr>
          <w:sz w:val="40"/>
          <w:szCs w:val="40"/>
        </w:rPr>
        <w:t xml:space="preserve">, </w:t>
      </w:r>
      <w:r>
        <w:rPr>
          <w:rFonts w:cs="Calibri"/>
          <w:sz w:val="40"/>
          <w:szCs w:val="40"/>
        </w:rPr>
        <w:t>ил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</w:t>
      </w:r>
      <w:r>
        <w:rPr>
          <w:sz w:val="40"/>
          <w:szCs w:val="40"/>
        </w:rPr>
        <w:t>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вод.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Арифметическое действие  «Сложение» интерпретируется операциями «Пересечение» и «Объединение», с различными результатами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 xml:space="preserve">То есть имеет место </w:t>
      </w:r>
      <w:r>
        <w:rPr>
          <w:b/>
          <w:sz w:val="40"/>
          <w:szCs w:val="40"/>
          <w:u w:val="single"/>
        </w:rPr>
        <w:t>различие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читание – Разность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Операция разность (обозн. \) – при выполнении для множеств А и В, получаем множество С, содержащее элементы А, которые не принадлежат В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Вывод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Арифметическое действие «Вычитание»  схоже с операцией «Разность»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 xml:space="preserve">То есть имеем </w:t>
      </w:r>
      <w:r>
        <w:rPr>
          <w:b/>
          <w:sz w:val="40"/>
          <w:szCs w:val="40"/>
          <w:u w:val="single"/>
        </w:rPr>
        <w:t>сходство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авнение – Надмножества и подмножества.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Знак </w:t>
      </w:r>
      <w:r>
        <w:rPr>
          <w:rFonts w:cs="Cambria Math" w:ascii="Cambria Math" w:hAnsi="Cambria Math"/>
          <w:sz w:val="40"/>
          <w:szCs w:val="40"/>
        </w:rPr>
        <w:t>⊂</w:t>
      </w:r>
      <w:r>
        <w:rPr>
          <w:sz w:val="40"/>
          <w:szCs w:val="40"/>
        </w:rPr>
        <w:t xml:space="preserve"> (</w:t>
      </w:r>
      <w:r>
        <w:rPr>
          <w:rFonts w:cs="Calibri"/>
          <w:sz w:val="40"/>
          <w:szCs w:val="40"/>
        </w:rPr>
        <w:t>Являетс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подмножеством</w:t>
      </w:r>
      <w:r>
        <w:rPr>
          <w:sz w:val="40"/>
          <w:szCs w:val="40"/>
        </w:rPr>
        <w:t xml:space="preserve">) </w:t>
      </w:r>
      <w:r>
        <w:rPr>
          <w:rFonts w:cs="Calibri"/>
          <w:sz w:val="40"/>
          <w:szCs w:val="40"/>
        </w:rPr>
        <w:t>–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дл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множеств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А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В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означает</w:t>
      </w:r>
      <w:r>
        <w:rPr>
          <w:sz w:val="40"/>
          <w:szCs w:val="40"/>
        </w:rPr>
        <w:t xml:space="preserve">: </w:t>
      </w:r>
      <w:r>
        <w:rPr>
          <w:rFonts w:cs="Calibri"/>
          <w:sz w:val="40"/>
          <w:szCs w:val="40"/>
        </w:rPr>
        <w:t>«каждый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элемент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з 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 также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являетс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элементом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из 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»</w:t>
      </w:r>
      <w:r>
        <w:rPr>
          <w:sz w:val="40"/>
          <w:szCs w:val="40"/>
        </w:rPr>
        <w:t>.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Знак </w:t>
      </w:r>
      <w:r>
        <w:rPr>
          <w:rFonts w:cs="Cambria Math" w:ascii="Cambria Math" w:hAnsi="Cambria Math"/>
          <w:sz w:val="40"/>
          <w:szCs w:val="40"/>
        </w:rPr>
        <w:t>⊃</w:t>
      </w:r>
      <w:r>
        <w:rPr>
          <w:sz w:val="40"/>
          <w:szCs w:val="40"/>
        </w:rPr>
        <w:t xml:space="preserve"> (</w:t>
      </w:r>
      <w:r>
        <w:rPr>
          <w:rFonts w:cs="Calibri"/>
          <w:sz w:val="40"/>
          <w:szCs w:val="40"/>
        </w:rPr>
        <w:t>Является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надмножеством</w:t>
      </w:r>
      <w:r>
        <w:rPr>
          <w:sz w:val="40"/>
          <w:szCs w:val="40"/>
        </w:rPr>
        <w:t xml:space="preserve">) </w:t>
      </w:r>
      <w:r>
        <w:rPr>
          <w:rFonts w:cs="Calibri"/>
          <w:sz w:val="40"/>
          <w:szCs w:val="40"/>
        </w:rPr>
        <w:t>–</w:t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для</w:t>
      </w:r>
      <w:r>
        <w:rPr>
          <w:sz w:val="40"/>
          <w:szCs w:val="40"/>
        </w:rPr>
        <w:t xml:space="preserve"> множеств А и В означает: «каждый элемент из   также является элементом из  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Вывод.</w:t>
      </w:r>
    </w:p>
    <w:p>
      <w:pPr>
        <w:pStyle w:val="Normal"/>
        <w:ind w:firstLine="708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Сравнение в арифметике аналогичны знакам «Надмножество» и «Подмножество». То есть </w:t>
      </w:r>
      <w:r>
        <w:rPr>
          <w:b/>
          <w:sz w:val="40"/>
          <w:szCs w:val="40"/>
          <w:u w:val="single"/>
        </w:rPr>
        <w:t>сходны.</w:t>
      </w:r>
    </w:p>
    <w:p>
      <w:pPr>
        <w:pStyle w:val="Normal"/>
        <w:ind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bCs/>
          <w:sz w:val="40"/>
          <w:szCs w:val="40"/>
        </w:rPr>
        <w:t>Вывод.</w:t>
      </w:r>
    </w:p>
    <w:p>
      <w:pPr>
        <w:pStyle w:val="Normal"/>
        <w:ind w:firstLine="708"/>
        <w:rPr/>
      </w:pPr>
      <w:r>
        <w:rPr>
          <w:rFonts w:cs="Calibri"/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ab/>
        <w:t xml:space="preserve"> </w:t>
      </w:r>
      <w:r>
        <w:rPr>
          <w:sz w:val="40"/>
          <w:szCs w:val="40"/>
        </w:rPr>
        <w:t xml:space="preserve">Из опроса следует, что мои сверстники очень мало знают о множествах. А решение задач с ними вызывает затруднения. Респонденты не смогли дать четкое объяснение способа решения. Решения были названы интуитивными. 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Исследования операций показали, что действия над множествами и обычные математические сходны, но не идентичны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sz w:val="40"/>
          <w:szCs w:val="40"/>
        </w:rPr>
        <w:t>Вернёмся к гипотезе моей работы.</w:t>
      </w:r>
      <w:r>
        <w:rPr>
          <w:sz w:val="40"/>
          <w:szCs w:val="40"/>
        </w:rPr>
        <w:t xml:space="preserve">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Я предполагал, что ученики моей школы мало знают о множествах, их применении и решении задач с ними. Опрос показал, что очень немногие из учеников хорошо знают тему «Множества» и умеют решать задачи по ней.</w:t>
        <w:br/>
        <w:t xml:space="preserve"> Решения свои респонденты не смогли обосновать. То есть подтвердилось мое предположение о решениях основанных на логике, а не на знаниях.</w:t>
        <w:br/>
        <w:t xml:space="preserve">Исследования показали, что арифметические действия можно рассматривать как частный случай операций над множествами. То есть операции над множествами шире. </w:t>
        <w:br/>
        <w:t>Можно сказать, что моя гипотеза полностью подтвердилась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i/>
          <w:sz w:val="40"/>
          <w:szCs w:val="40"/>
        </w:rPr>
        <w:t>Моя гипотеза подтвердилась полностью.</w:t>
      </w:r>
      <w:r>
        <w:rPr>
          <w:sz w:val="40"/>
          <w:szCs w:val="40"/>
        </w:rPr>
        <w:t xml:space="preserve">  Арифметические действия  отличаются от операций над множествами, однако, основаны на них.</w:t>
        <w:br/>
        <w:t> </w:t>
        <w:br/>
        <w:t>В процессе работы были рассмотрены следующие вопросы:</w:t>
        <w:br/>
        <w:t>основные положения теории множеств ( определение множества, конечные и бесконечные множества, обозначения множеств, способы их задания, подмножество);</w:t>
        <w:br/>
        <w:t xml:space="preserve">наглядные примеры (помогли мне лучше усвоить понятия). </w:t>
        <w:br/>
        <w:t>В настоящее время теория множеств является одной из основ различных областей математики ( функциональный анализ, топология, общая алгебра). Ведутся глубокие исследования и в самой теории множеств. Эти исследования связаны с самыми основами математики.</w:t>
        <w:br/>
        <w:t>Элементами теории множеств могут быть самые разнообразные предметы: виды и подвиды животных, растений; буквы; атомы; числа; функции; точки; углы и т.д. Отсюда с самого начала ясна чрезвычайная широта теории множеств и ее прикладное значение к очень многим областям знаний (математика, биология, физика, экология). Теория множеств является истоком для многих современных наук. Поэтому так важно усвоить тему «Множества» в школьном курсе.</w:t>
        <w:br/>
        <w:t>Моя работа может служить учебным пособием на уроках математики, связанных с темой “множества”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 xml:space="preserve">В презентации предлагаю Вашему вниманию несколько примеров фракталов в природе. </w:t>
      </w:r>
    </w:p>
    <w:p>
      <w:pPr>
        <w:pStyle w:val="Normal"/>
        <w:ind w:firstLine="708"/>
        <w:rPr/>
      </w:pPr>
      <w:r>
        <w:rPr>
          <w:bCs/>
          <w:sz w:val="40"/>
          <w:szCs w:val="40"/>
        </w:rPr>
        <w:t>В моей работе Вам предложена подборка фракталов. Это удивительное по своей красоте изобретение мироздания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В мое работе Вы найдете сборник задач по теме «Множества». Задачи по этой теме встречаются в школьном курсе в незначительном количестве, большинство из задачи на «множества» предлагаются на олимпиадах.</w:t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Так же в моей работе есть рубрика «Это интересно!». Здесь собрана информация 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sz w:val="40"/>
          <w:szCs w:val="40"/>
        </w:rPr>
        <w:t>создателе фрактальной геометрии</w:t>
      </w:r>
      <w:r>
        <w:rPr>
          <w:sz w:val="40"/>
          <w:szCs w:val="40"/>
        </w:rPr>
        <w:t xml:space="preserve"> </w:t>
      </w:r>
      <w:r>
        <w:rPr>
          <w:bCs/>
          <w:sz w:val="40"/>
          <w:szCs w:val="40"/>
        </w:rPr>
        <w:t>Бенуа Мандельброте,</w:t>
      </w:r>
      <w:r>
        <w:rPr>
          <w:b/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о наивная теория множеств Кантора и Эрнсте Цермело-  авторе аксиоматики теории множеств.</w:t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bCs/>
          <w:sz w:val="40"/>
          <w:szCs w:val="40"/>
        </w:rPr>
        <w:t>Доклад закончил.</w:t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bCs/>
          <w:sz w:val="40"/>
          <w:szCs w:val="40"/>
        </w:rPr>
        <w:t>Спасибо за внимание.</w:t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firstLine="708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before="0" w:after="160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 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 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 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 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 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 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 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 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8:35:00Z</dcterms:created>
  <dc:creator>Павел Петрыкин</dc:creator>
  <dc:description/>
  <cp:keywords/>
  <dc:language>en-US</dc:language>
  <cp:lastModifiedBy>Andrey Petrykin</cp:lastModifiedBy>
  <dcterms:modified xsi:type="dcterms:W3CDTF">2016-03-18T18:35:00Z</dcterms:modified>
  <cp:revision>2</cp:revision>
  <dc:subject/>
  <dc:title/>
</cp:coreProperties>
</file>