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: « Цирковое представлени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ые задач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креплять технику ходьбы по гимнастической скамейке с мешочком на голове, прокатывание мяча двумя руками, приставного шага по канат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вершенствовать навыки самостоятельного построения и перестроения в круг, в пары, в колонну, в шеренгу, используя звуковые, зрительные сигналы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Развивающи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вать физические качества: ловкость, быстроту, равновесие, гибкость, силу, общую выносливос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действовать развитию к импровизации и творчеству в двигательной деятельности в сочетании с музыкой различного характера, чувством ритма и образно-игровых представлений; выразительной передачи движений, развивать импровизационные способности, быстроту и легкость ориентировки в новых ситуац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Оздоровительны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ть правильную осанку, сохранять и развивать гибкость и эластичность позвоночника и подвижность суставов, укреплять способность мышц сокращаться, растягиваться и расслаблять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ть навык ориентировки в пространстве быстрой сменой положения тела и направления, вращениями, неожиданными остановками, навыками выразительности и пластич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одолжать формировать умение управлять своим телом в движении, сохраняя равновесие и равномерное дыхание, используя приёмы сравнения с животны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Воспиты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потребность к ежедневным занятиям физическими упражнения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ывать позитивные качества характера (находчивость, взаимопомощь, смелость, умение сопереживать, умение работать в коллективе, сила воли, целеустремленность, эстетические потребности личности ребе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имнастическая скамейка, мешочки с песком (2 шт.), канат, воздушные шары, кегли ( 2 шт.), обручи ( 4 шт.), музыкальный центр с подборкой цирковой музыки, экран с изображением цир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юда, сюда скорее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будет цирк у н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ется предста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ое сейчас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будут акроба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онглеры, прыгу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се ребята наш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идеть их должны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вы, любите цирк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, кого можно встретить в цирк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ибких - акробатов, ловких - жонглёров, весёлых клоунов, дрессированных животны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Правильно. А вы хотели бы превратиться в цирковых артис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. раз вращаюсь, два вращаю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ртистов цирка превращаюс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Я приглашаю артистов на арену цир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троение в шеренгу, перестроение в колонну по одном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по кругу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портивная ходьба, с фиксацией углов на поворотах, с выполнением движений руками, в сочетании темпа ходьбы с ритмом марша  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строение в три колонны  тройками (через центр зала) 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рассып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естроение в круг (по сигналу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У всех на виду смело, без запи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ажая всем, идут артисты цирк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ятках (</w:t>
      </w:r>
      <w:r>
        <w:rPr>
          <w:rFonts w:cs="Times New Roman" w:ascii="Times New Roman" w:hAnsi="Times New Roman"/>
          <w:color w:val="C00000"/>
          <w:sz w:val="28"/>
          <w:szCs w:val="28"/>
        </w:rPr>
        <w:t>пингвин</w:t>
      </w:r>
      <w:r>
        <w:rPr>
          <w:rFonts w:cs="Times New Roman" w:ascii="Times New Roman" w:hAnsi="Times New Roman"/>
          <w:sz w:val="28"/>
          <w:szCs w:val="28"/>
        </w:rPr>
        <w:t xml:space="preserve">)- руки опущены вниз, стопа развёрнута во внешнюю сторон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носках (</w:t>
      </w:r>
      <w:r>
        <w:rPr>
          <w:rFonts w:cs="Times New Roman" w:ascii="Times New Roman" w:hAnsi="Times New Roman"/>
          <w:color w:val="C00000"/>
          <w:sz w:val="28"/>
          <w:szCs w:val="28"/>
        </w:rPr>
        <w:t>птичка</w:t>
      </w:r>
      <w:r>
        <w:rPr>
          <w:rFonts w:cs="Times New Roman" w:ascii="Times New Roman" w:hAnsi="Times New Roman"/>
          <w:sz w:val="28"/>
          <w:szCs w:val="28"/>
        </w:rPr>
        <w:t xml:space="preserve">) - руки в стороны, взмах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внешней стороне стопы (</w:t>
      </w:r>
      <w:r>
        <w:rPr>
          <w:rFonts w:cs="Times New Roman" w:ascii="Times New Roman" w:hAnsi="Times New Roman"/>
          <w:color w:val="C00000"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)- слегка расставленными ногами, руки согнуты в локтя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высоким подниманием колен (руки в стороны, взмахи) (</w:t>
      </w:r>
      <w:r>
        <w:rPr>
          <w:rFonts w:cs="Times New Roman" w:ascii="Times New Roman" w:hAnsi="Times New Roman"/>
          <w:color w:val="C00000"/>
          <w:sz w:val="28"/>
          <w:szCs w:val="28"/>
        </w:rPr>
        <w:t>петушок</w:t>
      </w:r>
      <w:r>
        <w:rPr>
          <w:rFonts w:cs="Times New Roman" w:ascii="Times New Roman" w:hAnsi="Times New Roman"/>
          <w:sz w:val="28"/>
          <w:szCs w:val="28"/>
        </w:rPr>
        <w:t xml:space="preserve">)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дскоки (</w:t>
      </w:r>
      <w:r>
        <w:rPr>
          <w:rFonts w:cs="Times New Roman" w:ascii="Times New Roman" w:hAnsi="Times New Roman"/>
          <w:color w:val="C00000"/>
          <w:sz w:val="28"/>
          <w:szCs w:val="28"/>
        </w:rPr>
        <w:t>акробат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а арене выступа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о подкова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и дрессированны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лошадка» - бег с выведением прямых ног вперёд, руки на поясе, спина прям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 захлёстом голени - руки на поясе, пятки касаются ягоди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оковой галоп (лицом в круг)- руки на поя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г в колонне  по одному, остановка по сигналу,  покло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г с ускорением и с замед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койная ходьб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идут по круг берут мячи, построение в три колон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марш «Парад алле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Внимани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арене "силачи" - руки, ноги – рыча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 Дети берут мяч, проходят круг друг за другом.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«Чудо-силачи»: И.п. Встают на свои места, отжимают мяч двумя руками от гру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.п. Ноги на ширине плеч мяч в правой рукею перекладываем мяч из одной руки в другую над головой. ( 4-5 ра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«Гибкие гимнасты» И.п. Сидя на полу, ноги несколько шире, руки с мячом на коленях. Мяч поднять вверх прогнуться, голову поднять, посмотреть вверх. Вернуться в и.п.(4-5раз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И.п. Сидя на полу согнуть ноги в коленях прокатить мяч под ногами из одной руки в другую.( 4-5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п ноги вместе руки на поясе приседание мяч вверху над головой( 4-5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.п ноги вместе мяч внизу прыжки ноги врозь мяч вверху ноги вместе мяч вни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кругу с построением в колонну по одному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сновные виды движений: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редставление продолж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объявить следующий н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ст умеет выступать и на канате танцевать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Ходьба по канату, лежащему на полу, руки в стороны. </w:t>
      </w:r>
    </w:p>
    <w:p>
      <w:pPr>
        <w:pStyle w:val="ListParagraph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: До чего же хороши,  наш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Чудо-силач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i/>
          <w:sz w:val="32"/>
          <w:szCs w:val="32"/>
        </w:rPr>
        <w:t>Ходьба по гимнастической скамейке приставным шагом с мешочком на гол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руки в сторон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: Гибкая змея ползёт, одолеет сто доро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катывание мяча двумя руками между предмета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Ты циркач и я циркач, будем  в цель мы попада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окатывание мяча двумя руками , вокруг кегли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Упражнение на дыхание: « Надуваем ша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аз, два, три, четыре, пять – начинаем мы играт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 xml:space="preserve">Подвижная игра с мячом -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“играй, играй, мяч не теряй!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располагаются по за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выполняет любые действия с мячом по своему выбору: бросает, катает, отбивает, прыгает. После сигнала воспитателя все должны быстро поднять мяч вверх и замереть. Тот, кто не успел поднять мяч, выбывает из игры, идёт отдыхать на “скамью штрафников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елаксация с речевым сопровожд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ёт возможность расслабиться и восстановить ритм тела, снять мышечную напряжён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тог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Ребята, я вам предлагаю отдохну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: Мы помашем крыльями, Мы как будто пти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огда уснем мы, Цирк нам пусть присн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ся релаксация на фоне тихой спокойной музыки под стихотвор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 ребяток глазки закрывают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е чудесно расслабля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мы успокаиваем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ихо расслабляемся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ышится легк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вно, глубо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спокойно отдыха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ном волшебным засып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орошо нам отдыха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 пора нам и вставать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дрый день наш продолжа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януться, улыбнуться, всем открыть глаза, проснуться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дуща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8"/>
        <w:rPr/>
      </w:pPr>
      <w:r>
        <w:rPr>
          <w:color w:val="000000"/>
          <w:sz w:val="28"/>
          <w:szCs w:val="28"/>
        </w:rPr>
        <w:t>Я так люблю веселый цирк,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люблю сюрпризы,                                                                                                          шутки и смех 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 меня для вас тоже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 сюрприз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color w:val="000000"/>
          <w:sz w:val="28"/>
          <w:szCs w:val="28"/>
        </w:rPr>
        <w:t>Раз, два, 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softHyphen/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нись и не смотри!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Дети отворачиваются, воспитатель угощает чупа-чупсами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Цирковое представление оконче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пасибо всем за внимание и до новых встреч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вучит марш, дети идут по круг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А на манеже нашего цирка выступали: (перечислить всех кто принимал участ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9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. Смоленская МО Сев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образовательной деятельности по физическому развитию, в подготовительной к школе группе « Цирковое представление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ь: Радуль В.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59:00Z</dcterms:created>
  <dc:creator>1</dc:creator>
  <dc:description/>
  <cp:keywords/>
  <dc:language>en-US</dc:language>
  <cp:lastModifiedBy>1</cp:lastModifiedBy>
  <dcterms:modified xsi:type="dcterms:W3CDTF">2018-01-08T08:09:00Z</dcterms:modified>
  <cp:revision>2</cp:revision>
  <dc:subject/>
  <dc:title>Тема : « Цирковое представление»</dc:title>
</cp:coreProperties>
</file>