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192" w:after="192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русская народная сказка «лиса и тетерев». </w:t>
        <w:br/>
      </w:r>
    </w:p>
    <w:tbl>
      <w:tblPr>
        <w:tblW w:w="5000" w:type="pct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024"/>
        <w:gridCol w:w="11548"/>
      </w:tblGrid>
      <w:tr>
        <w:trPr>
          <w:trHeight w:val="2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 деятельности учителя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развитию навыков чтения, умений передавать содержание произведения, отвечать на вопросы по тексту</w:t>
            </w:r>
          </w:p>
        </w:tc>
      </w:tr>
      <w:tr>
        <w:trPr>
          <w:trHeight w:val="2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коррекция знаний и умений</w:t>
            </w:r>
          </w:p>
        </w:tc>
      </w:tr>
      <w:tr>
        <w:trPr>
          <w:trHeight w:val="2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объем освоения и уровень владения компетенциями): </w:t>
            </w: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читать, выражая настроение произведения; характеризовать героев сказки; соотносить качества героев сказки с их поступками; называть русские народные сказки и их героев;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ссказывать сказку по иллюстрации, по плану; соотносить пословицу и сказочный текст, рисунок и сюжет сказки; придумывать свои собственные сказочные сюжеты; самостоятельно оценивать свои достижения; контролировать свое чт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находят и выделяют информацию, выбирают вид чтения в зависимости от цел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уют и удерживают учебную задачу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ставят вопросы и обращаются за помощью; применяют установленные правила в совместной деятельности, принимают позиции слушателя, читателя в соответствии с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существляют самооценку на основе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етоды и формы </w:t>
              <w:br/>
              <w:t>обучения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ормы:</w:t>
            </w:r>
            <w:r>
              <w:rPr>
                <w:rFonts w:cs="Times New Roman" w:ascii="Times New Roman" w:hAnsi="Times New Roman"/>
              </w:rPr>
              <w:t xml:space="preserve"> фронтальная, индивидуальна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тоды:</w:t>
            </w:r>
            <w:r>
              <w:rPr>
                <w:rFonts w:cs="Times New Roman" w:ascii="Times New Roman" w:hAnsi="Times New Roman"/>
              </w:rPr>
              <w:t xml:space="preserve"> словесный, наглядный, практический</w:t>
            </w:r>
          </w:p>
        </w:tc>
      </w:tr>
      <w:tr>
        <w:trPr>
          <w:trHeight w:val="2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разовательные </w:t>
              <w:br/>
              <w:t>ресурсы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http://festival.1september.ru/articles/519124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http://nsportal.ru/nachalnaya-shkola/chtenie/formirovanie-uud-na-uroke-literaturnogo-chteniya-vo-2-klasse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 (экран), компьютер, проектор</w:t>
            </w:r>
          </w:p>
        </w:tc>
      </w:tr>
      <w:tr>
        <w:trPr>
          <w:trHeight w:val="2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агогические технологии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личностно-ориентированного обучения, развития критического мышления, здоровьесберегающие, ИКТ, в том числе сетевые и дистанционные, игровые, проектные</w:t>
            </w:r>
          </w:p>
        </w:tc>
      </w:tr>
    </w:tbl>
    <w:p>
      <w:pPr>
        <w:pStyle w:val="ParagraphStyle"/>
        <w:spacing w:lineRule="auto" w:line="264" w:before="96" w:after="96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36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5500" w:type="pct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5"/>
        <w:gridCol w:w="1481"/>
        <w:gridCol w:w="20"/>
        <w:gridCol w:w="4443"/>
        <w:gridCol w:w="20"/>
        <w:gridCol w:w="1973"/>
        <w:gridCol w:w="19"/>
        <w:gridCol w:w="1019"/>
        <w:gridCol w:w="20"/>
        <w:gridCol w:w="2642"/>
        <w:gridCol w:w="20"/>
        <w:gridCol w:w="848"/>
        <w:gridCol w:w="20"/>
        <w:gridCol w:w="1159"/>
        <w:gridCol w:w="33"/>
        <w:gridCol w:w="7"/>
      </w:tblGrid>
      <w:tr>
        <w:trPr>
          <w:tblHeader w:val="true"/>
          <w:trHeight w:val="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уро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 </w:t>
              <w:br/>
              <w:t>и развивающие компоненты, задания и упражнения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взаимодействия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ке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мые умения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ниверсальные учебные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3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Мотивация (само-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ение) к учебной деятель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ует учащихся, проверяет готов-ность класса и оборудования; эмоционально настраивает на учебную деятельность.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ы не так уж боитесь Кощея,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армалея, и Бабу Ягу,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ите в гости к нам поскорее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да, где зеленый дуб на берегу.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есь гуляет черный котище ученый,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ьет молока он и не ловит мышей. 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й настоящий кот говорящий,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на цепи сидит Горыныч Змей.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ерый волк здесь в дружбе с Шапочкою Красной,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олобок здесь дружит с рыжею лисой.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спешите, к нам приходите.</w:t>
            </w:r>
          </w:p>
          <w:p>
            <w:pPr>
              <w:pStyle w:val="ParagraphStyle"/>
              <w:spacing w:lineRule="auto" w:line="264"/>
              <w:ind w:left="3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ждут вас с открытой душо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. Принимают участие в диалоге с учителем. Демонстрируют готовность к урок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учебное сотрудничество с учителем и сверстниками, умеют оформлять свои мысли в устной форме, вступать в диалог, обменивать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</w:t>
              <w:br/>
              <w:t>и принимают значение знаний для человека, имеют желание учиться, проявляют интерес к изучаемому предмету, понимают его важность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, наблюдения учител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Личностно-ориентированного обучения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3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Актуализация зн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рка домашнего зада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ечевая разминка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казки «У страха глаза велики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скороговорку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терев сидел у Терентия в клетке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 тетёрка с тетеревятками в лесу на ветк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скороговорку, разделяя слова на слог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ее с ворчащей информацией, вопросительно, грустно, весело, выразительно, затем скороговоркой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но использовать материалы интернет-ресурса </w:t>
            </w:r>
            <w:hyperlink r:id="rId2">
              <w:r>
                <w:rPr>
                  <w:rStyle w:val="InternetLink"/>
                </w:rPr>
                <w:t>http://skorogovor.ru/Простые-скороговорки/6.php</w:t>
              </w:r>
            </w:hyperlink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сказку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короговорку по заданиям учител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индивидуальная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смысловое чтени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, осуществляют контроль и оценку учебной деятельности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учителя, выполненные задан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ие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3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II. Постановка учебной задач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то такой тетерев? Тетерка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овите сказку, которую мы будем читать сегодн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то ее автор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е сказки бывают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мотрите иллюстрацию на с. 39 учебника. Как вы думаете, о чем будет сказка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 описывается лиса в сказках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ем сказку и узнаем, правы ли мы в своих предположениях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едагог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олшебные, бытовые, о животных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итрая, умная, ловкая, обманщица…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ые задачи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бмениваются мнениями; умеют слушать друг друга, строить понятные для партнера речевые высказывания; могут работать в коллективе, уважают мнение других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3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Работа по теме урок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казки учите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оварная рабо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ведать</w:t>
            </w:r>
            <w:r>
              <w:rPr>
                <w:rFonts w:cs="Times New Roman" w:ascii="Times New Roman" w:hAnsi="Times New Roman"/>
              </w:rPr>
              <w:t xml:space="preserve"> – навести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ынче</w:t>
            </w:r>
            <w:r>
              <w:rPr>
                <w:rFonts w:cs="Times New Roman" w:ascii="Times New Roman" w:hAnsi="Times New Roman"/>
              </w:rPr>
              <w:t xml:space="preserve"> – сегодн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вострила уши</w:t>
            </w:r>
            <w:r>
              <w:rPr>
                <w:rFonts w:cs="Times New Roman" w:ascii="Times New Roman" w:hAnsi="Times New Roman"/>
              </w:rPr>
              <w:t xml:space="preserve"> – насторожилас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каз</w:t>
            </w:r>
            <w:r>
              <w:rPr>
                <w:rFonts w:cs="Times New Roman" w:ascii="Times New Roman" w:hAnsi="Times New Roman"/>
              </w:rPr>
              <w:t xml:space="preserve"> – постановл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 вы поняли слова тетерева: «Кабы по-старому, тебе бы уходить надо, а теперь тебе бояться нечего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еседа по содержанию сказки по вопросам и заданиям учебника с. 4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тельно слушают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различных источников, умеют работать со справочной литературой, формулируют ответы на вопросы, владеют логическими операц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ознают правило контроля и успешно используют его в решении учебной задачи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, устные ответы, выполненные задан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критического мышления</w:t>
            </w:r>
          </w:p>
        </w:tc>
      </w:tr>
      <w:tr>
        <w:trPr>
          <w:trHeight w:val="2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6"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минутка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м. Приложение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движения согласно инструкции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-12"/>
              </w:rPr>
              <w:t>Выполне</w:t>
            </w:r>
            <w:r>
              <w:rPr>
                <w:rFonts w:cs="Times New Roman" w:ascii="Times New Roman" w:hAnsi="Times New Roman"/>
              </w:rPr>
              <w:t>ние движений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Закрепление знаний и способов действ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бота с пословицам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ение по роля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Работа с текстом сказки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борочное чтение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пословицу на с. 40  и объясните её смыс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ыграйте диалог лисы и тетерева, как в театр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ратите внимание на то, каким голосом нужно читать слова лисы и тетерев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Учитель начинает читать текст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 приветствовали лиса и тетерев друг друга: весело, доброжелательно, ласково, притворно, грубо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йдите этот эпизод в текст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йдите в тексте, как просила лиса, чтобы тетерев спустился на землю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 каких слов понятно, что лиса хотела обмануть тетерева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йдите, как лиса называет тетерев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, как тетерев избавился от лисы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м оказался тетерев: находчивым, умным, слабым, веселым?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 продолжают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анализ, синтез, сравнение, обобщение, аналогию, сериацию, классификацию; осознанное и произвольное построение речевого высказыван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контроль; волевую саморегуляцию в ситуации затруднен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решения коммуникационных задач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технологии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я критического мышления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3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6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ая минутка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57"/>
              <w:rPr>
                <w:spacing w:val="-2"/>
              </w:rPr>
            </w:pPr>
            <w:r>
              <w:rPr>
                <w:spacing w:val="-2"/>
              </w:rPr>
              <w:t xml:space="preserve">Долгожданный дан звонок </w:t>
            </w:r>
          </w:p>
          <w:p>
            <w:pPr>
              <w:pStyle w:val="Normal"/>
              <w:shd w:fill="FFFFFF" w:val="clear"/>
              <w:ind w:firstLine="357"/>
              <w:rPr/>
            </w:pPr>
            <w:r>
              <w:rPr/>
              <w:t xml:space="preserve">Начинается урок. </w:t>
            </w:r>
          </w:p>
          <w:p>
            <w:pPr>
              <w:pStyle w:val="Normal"/>
              <w:shd w:fill="FFFFFF" w:val="clear"/>
              <w:ind w:firstLine="357"/>
              <w:rPr>
                <w:spacing w:val="-1"/>
              </w:rPr>
            </w:pPr>
            <w:r>
              <w:rPr>
                <w:spacing w:val="-1"/>
              </w:rPr>
              <w:t xml:space="preserve">Звуки с буквами пришли, </w:t>
            </w:r>
          </w:p>
          <w:p>
            <w:pPr>
              <w:pStyle w:val="Normal"/>
              <w:shd w:fill="FFFFFF" w:val="clear"/>
              <w:ind w:firstLine="357"/>
              <w:rPr>
                <w:spacing w:val="-2"/>
              </w:rPr>
            </w:pPr>
            <w:r>
              <w:rPr>
                <w:spacing w:val="-2"/>
              </w:rPr>
              <w:t xml:space="preserve">Чтоб порядок навести. </w:t>
            </w:r>
          </w:p>
          <w:p>
            <w:pPr>
              <w:pStyle w:val="Normal"/>
              <w:shd w:fill="FFFFFF" w:val="clear"/>
              <w:ind w:firstLine="357"/>
              <w:rPr>
                <w:spacing w:val="-3"/>
              </w:rPr>
            </w:pPr>
            <w:r>
              <w:rPr>
                <w:spacing w:val="-3"/>
              </w:rPr>
              <w:t>Внимание, девочки!</w:t>
            </w:r>
          </w:p>
          <w:p>
            <w:pPr>
              <w:pStyle w:val="Normal"/>
              <w:shd w:fill="FFFFFF" w:val="clear"/>
              <w:ind w:firstLine="357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 xml:space="preserve">Внимание, мальчики! </w:t>
            </w:r>
          </w:p>
          <w:p>
            <w:pPr>
              <w:pStyle w:val="Normal"/>
              <w:shd w:fill="FFFFFF" w:val="clear"/>
              <w:ind w:firstLine="357"/>
              <w:rPr>
                <w:spacing w:val="-2"/>
              </w:rPr>
            </w:pPr>
            <w:r>
              <w:rPr>
                <w:spacing w:val="-2"/>
              </w:rPr>
              <w:t xml:space="preserve">Приготовьте ваши ручки, </w:t>
            </w:r>
          </w:p>
          <w:p>
            <w:pPr>
              <w:pStyle w:val="Normal"/>
              <w:shd w:fill="FFFFFF" w:val="clear"/>
              <w:ind w:firstLine="357"/>
              <w:rPr>
                <w:spacing w:val="-1"/>
              </w:rPr>
            </w:pPr>
            <w:r>
              <w:rPr>
                <w:spacing w:val="-1"/>
              </w:rPr>
              <w:t xml:space="preserve">Разомните пальчики. </w:t>
            </w:r>
          </w:p>
          <w:p>
            <w:pPr>
              <w:pStyle w:val="Normal"/>
              <w:shd w:fill="FFFFFF" w:val="clear"/>
              <w:ind w:firstLine="357"/>
              <w:rPr>
                <w:spacing w:val="-1"/>
              </w:rPr>
            </w:pPr>
            <w:r>
              <w:rPr>
                <w:spacing w:val="-1"/>
              </w:rPr>
              <w:t xml:space="preserve">Ну-ка проверь, дружок, </w:t>
            </w:r>
          </w:p>
          <w:p>
            <w:pPr>
              <w:pStyle w:val="Normal"/>
              <w:shd w:fill="FFFFFF" w:val="clear"/>
              <w:ind w:firstLine="357"/>
              <w:rPr>
                <w:spacing w:val="-3"/>
              </w:rPr>
            </w:pPr>
            <w:r>
              <w:rPr>
                <w:spacing w:val="-3"/>
              </w:rPr>
              <w:t xml:space="preserve">Ты готов начать урок? </w:t>
            </w:r>
          </w:p>
          <w:p>
            <w:pPr>
              <w:pStyle w:val="Normal"/>
              <w:shd w:fill="FFFFFF" w:val="clear"/>
              <w:ind w:firstLine="357"/>
              <w:rPr/>
            </w:pPr>
            <w:r>
              <w:rPr/>
              <w:t xml:space="preserve">Все ль на месте, </w:t>
            </w:r>
          </w:p>
          <w:p>
            <w:pPr>
              <w:pStyle w:val="Normal"/>
              <w:shd w:fill="FFFFFF" w:val="clear"/>
              <w:ind w:firstLine="357"/>
              <w:rPr/>
            </w:pPr>
            <w:r>
              <w:rPr/>
              <w:t xml:space="preserve">Все ль в порядке, </w:t>
            </w:r>
          </w:p>
          <w:p>
            <w:pPr>
              <w:pStyle w:val="Normal"/>
              <w:shd w:fill="FFFFFF" w:val="clear"/>
              <w:ind w:firstLine="357"/>
              <w:rPr>
                <w:spacing w:val="-3"/>
              </w:rPr>
            </w:pPr>
            <w:r>
              <w:rPr>
                <w:spacing w:val="-3"/>
              </w:rPr>
              <w:t xml:space="preserve">Ручка, книжка и тетрадка? </w:t>
            </w:r>
          </w:p>
          <w:p>
            <w:pPr>
              <w:pStyle w:val="Normal"/>
              <w:shd w:fill="FFFFFF" w:val="clear"/>
              <w:ind w:firstLine="357"/>
              <w:rPr>
                <w:spacing w:val="-2"/>
              </w:rPr>
            </w:pPr>
            <w:r>
              <w:rPr>
                <w:spacing w:val="-2"/>
              </w:rPr>
              <w:t>Все ли правильно сидят?</w:t>
            </w:r>
          </w:p>
          <w:p>
            <w:pPr>
              <w:pStyle w:val="Normal"/>
              <w:shd w:fill="FFFFFF" w:val="clear"/>
              <w:ind w:firstLine="357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Все ль внимательно глядят? </w:t>
            </w:r>
          </w:p>
          <w:p>
            <w:pPr>
              <w:pStyle w:val="Normal"/>
              <w:shd w:fill="FFFFFF" w:val="clear"/>
              <w:ind w:firstLine="357"/>
              <w:jc w:val="both"/>
              <w:rPr/>
            </w:pPr>
            <w:r>
              <w:rPr/>
              <w:t xml:space="preserve">Начинается урок, </w:t>
            </w:r>
          </w:p>
          <w:p>
            <w:pPr>
              <w:pStyle w:val="Normal"/>
              <w:shd w:fill="FFFFFF" w:val="clear"/>
              <w:ind w:firstLine="357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н пойдет ребятам впрок. </w:t>
            </w:r>
          </w:p>
          <w:p>
            <w:pPr>
              <w:pStyle w:val="Normal"/>
              <w:shd w:fill="FFFFFF" w:val="clear"/>
              <w:ind w:firstLine="357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старайтесь все понять </w:t>
            </w:r>
          </w:p>
          <w:p>
            <w:pPr>
              <w:pStyle w:val="Normal"/>
              <w:shd w:fill="FFFFFF" w:val="clear"/>
              <w:ind w:firstLine="357"/>
              <w:jc w:val="both"/>
              <w:rPr>
                <w:spacing w:val="-2"/>
              </w:rPr>
            </w:pPr>
            <w:r>
              <w:rPr/>
              <w:t>И внимательно читать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движения по тексту под руководством учител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сберегающая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3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флек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лученных на уроке сведений. Заключительная беседа. Выставление оценок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какой сказкой познакомились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твердились ли ваши предположения, что лиса в сказке самая хитрая и умная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 какому виду относится эта сказка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ему учит эта сказка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каким настроением вы заканчиваете урок? Почему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 что бы вы себя похвалили сегодня?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ценивают деятельность 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ют интерес к предмету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стно-ориентированные технологии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3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6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 для мотивированных учащихся: онлайн-викторина </w:t>
            </w:r>
            <w:hyperlink r:id="rId3">
              <w:r>
                <w:rPr>
                  <w:rStyle w:val="InternetLink"/>
                </w:rPr>
                <w:t>http://skazvikt.ucoz.ru/publ/43-1-0-1005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828290" cy="2120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онлайн-режиме за ноутбуками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КТ, сетевые, дистанционны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3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ашнее зад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выполнению домашнего задания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казки по ролям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уточняющие вопросы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36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36"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pacing w:val="3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6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orogovor.ru/&#1055;&#1088;&#1086;&#1089;&#1090;&#1099;&#1077;-&#1089;&#1082;&#1086;&#1088;&#1086;&#1075;&#1086;&#1074;&#1086;&#1088;&#1082;&#1080;/6.php" TargetMode="External"/><Relationship Id="rId3" Type="http://schemas.openxmlformats.org/officeDocument/2006/relationships/hyperlink" Target="http://skazvikt.ucoz.ru/publ/43-1-0-1005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18:00Z</dcterms:created>
  <dc:creator/>
  <dc:description/>
  <cp:keywords/>
  <dc:language>en-US</dc:language>
  <cp:lastModifiedBy>ДЕНИС</cp:lastModifiedBy>
  <cp:lastPrinted>2018-01-08T14:33:00Z</cp:lastPrinted>
  <dcterms:modified xsi:type="dcterms:W3CDTF">2018-01-08T15:18:00Z</dcterms:modified>
  <cp:revision>2</cp:revision>
  <dc:subject/>
  <dc:title>РУССКАЯ НАРОДНАЯ СКАЗКА «ЛИСА И ТЕТЕРЕВ»</dc:title>
</cp:coreProperties>
</file>