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</w:t>
      </w:r>
      <w:r>
        <w:rPr>
          <w:lang w:val="en-US"/>
        </w:rPr>
        <w:t>58</w:t>
      </w:r>
      <w:r>
        <w:rPr/>
        <w:t>. Какие ещё бывают сказки? (Сказки «Никита-Кожемяка» и «Как мужик гусей делил»)</w:t>
      </w:r>
    </w:p>
    <w:p>
      <w:pPr>
        <w:pStyle w:val="Normal"/>
        <w:rPr/>
      </w:pPr>
      <w:r>
        <w:rPr/>
        <w:t>Цель. Научить анализировать эпическое произведение, используя сказки «Никита-Кожемяка» и «Как мужик гусей делил».</w:t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1"/>
        </w:numPr>
        <w:rPr/>
      </w:pPr>
      <w:r>
        <w:rPr/>
        <w:t>Вспомнить виды сказок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образов персонажей по описанию и поступкам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структурной схемы системы образов произ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рок 16.</w:t>
      </w:r>
    </w:p>
    <w:tbl>
      <w:tblPr>
        <w:tblW w:w="10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1"/>
        <w:gridCol w:w="8460"/>
      </w:tblGrid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урока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сприят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ерка д/з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помните, на какие виды разделяют сказки? (О животных, волшебная, бытовая, анекдотическая, небылицы)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 какому виду отнесли бы прочитанную нами сказку  «Кот и лиса»?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кройте учебник на стр. 199. С какой сказкой нам предлагает познакомится авторы учебника? (Никита Кожемяка)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вы думаете, почему Никиту зовут Кожемяка? (Профессия выделки кожи, т.е. мнёт кожи, мастер, изготавливающий кожи, мнущий их для выделки)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вы думаете, действительно ли был такой герой в реальности? (Ответы детей).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лавный интерес сказки о Никите в том, что древность её засвидетельствована первоначальной летописью — рассказом о юном богатыре, поборовшем, при Владимире Святом, печенежского великана, в память чего будто бы Владимиром был построен г. Переяславль. Заявляя о необычайной силе своего сына, отец его рассказывает, что однажды он бранил сына, в то время, когда тот мял кожи: сын, раздражённый отцовской бранью, разорвал кожи руками. Владимир испытывает силу юного богатыря, выпустив против него разъярённого быка, которого юноша побеждает. Далее описывается в эпических чертах бой богатыря с печенежским великаном. Впоследствии исторические черты народного сказания были забыты; герой получил имя Никиты и борется уже не с историческим врагом, а с фантастическим существом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установка на слушан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рочитаем сказку и посмотрим, как преобразилась история. Найдите сходства и отличия сказки и исторических событий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учителем или детьми по желанию.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пецифики восприят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 ли отличается история от сказки?</w:t>
            </w:r>
          </w:p>
          <w:p>
            <w:pPr>
              <w:pStyle w:val="Normal"/>
              <w:rPr/>
            </w:pPr>
            <w:r>
              <w:rPr/>
              <w:t>Какие события совпадают?</w:t>
            </w:r>
          </w:p>
          <w:p>
            <w:pPr>
              <w:pStyle w:val="Normal"/>
              <w:rPr/>
            </w:pPr>
            <w:r>
              <w:rPr/>
              <w:t>Какие отличия вы нашли?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вы себе представили Никиту?</w:t>
            </w:r>
          </w:p>
          <w:p>
            <w:pPr>
              <w:pStyle w:val="Normal"/>
              <w:rPr/>
            </w:pPr>
            <w:r>
              <w:rPr/>
              <w:t>Посмотрите на иллюстрацию в учебнике, как вы считаете, каким представил себе Никиту художник?</w:t>
            </w:r>
          </w:p>
          <w:p>
            <w:pPr>
              <w:pStyle w:val="Normal"/>
              <w:rPr/>
            </w:pPr>
            <w:r>
              <w:rPr/>
              <w:t>Скажите, есть ли где-нибудь в тексте описание Никиты? (нет).</w:t>
            </w:r>
          </w:p>
          <w:p>
            <w:pPr>
              <w:pStyle w:val="Normal"/>
              <w:rPr/>
            </w:pPr>
            <w:r>
              <w:rPr/>
              <w:t>Но мы с вами знаем, что проанализировав действия героя, можно составить его внутренний портрет. Давайте составим схему произведения и нарисуем в своём воображении, какими были герои сказок.</w:t>
            </w:r>
          </w:p>
        </w:tc>
      </w:tr>
      <w:tr>
        <w:trPr>
          <w:trHeight w:val="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ывание и анали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главных героев. (Никита, змей, царевна, царь с царицей, дети).</w:t>
            </w:r>
          </w:p>
          <w:p>
            <w:pPr>
              <w:pStyle w:val="Normal"/>
              <w:rPr/>
            </w:pPr>
            <w:r>
              <w:rPr/>
              <w:t>Зачем пришёл царь с царевной к Никите?</w:t>
            </w:r>
          </w:p>
          <w:p>
            <w:pPr>
              <w:pStyle w:val="Normal"/>
              <w:rPr/>
            </w:pPr>
            <w:r>
              <w:rPr/>
              <w:t>Как царевна оказалась в плену?</w:t>
            </w:r>
          </w:p>
          <w:p>
            <w:pPr>
              <w:pStyle w:val="Normal"/>
              <w:rPr/>
            </w:pPr>
            <w:r>
              <w:rPr/>
              <w:t>Почему царь с царицей обратились именно к Никите? Зачитайте, как они узнали о нём.</w:t>
            </w:r>
          </w:p>
          <w:p>
            <w:pPr>
              <w:pStyle w:val="Normal"/>
              <w:rPr/>
            </w:pPr>
            <w:r>
              <w:rPr/>
              <w:t>Как автор описывает силу Никиты? Зачитайте.</w:t>
            </w:r>
          </w:p>
          <w:p>
            <w:pPr>
              <w:pStyle w:val="Normal"/>
              <w:rPr/>
            </w:pPr>
            <w:r>
              <w:rPr/>
              <w:t>Как царь с царицей уговорили Никиту? Зачитайте.</w:t>
            </w:r>
          </w:p>
          <w:p>
            <w:pPr>
              <w:pStyle w:val="Normal"/>
              <w:rPr/>
            </w:pPr>
            <w:r>
              <w:rPr/>
              <w:t>Какие доспехи были у Никиты?</w:t>
            </w:r>
          </w:p>
          <w:p>
            <w:pPr>
              <w:pStyle w:val="Normal"/>
              <w:rPr/>
            </w:pPr>
            <w:r>
              <w:rPr/>
              <w:t>Что такое пенька?</w:t>
            </w:r>
          </w:p>
          <w:p>
            <w:pPr>
              <w:pStyle w:val="Normal"/>
              <w:rPr/>
            </w:pPr>
            <w:r>
              <w:rPr/>
              <w:t>Сколько это 300 пудов, если 1 пуд – 16 кг? 4800 кг. Вряд ли это возможно, здесь использовано преувеличение в значении очень много.</w:t>
            </w:r>
          </w:p>
          <w:p>
            <w:pPr>
              <w:pStyle w:val="Normal"/>
              <w:rPr/>
            </w:pPr>
            <w:r>
              <w:rPr/>
              <w:t>Сумел ли сразу победить Никита змея? Расскажите об их поединке. Зачитайте.</w:t>
            </w:r>
          </w:p>
          <w:p>
            <w:pPr>
              <w:pStyle w:val="Normal"/>
              <w:rPr/>
            </w:pPr>
            <w:r>
              <w:rPr/>
              <w:t>Что такое соха? Море Кавстрийское – Чёрное море.</w:t>
            </w:r>
          </w:p>
          <w:p>
            <w:pPr>
              <w:pStyle w:val="Normal"/>
              <w:rPr/>
            </w:pPr>
            <w:r>
              <w:rPr/>
              <w:t>Что взял Никиту у царя с царевной за то, что победил змея и вызволил их дочь из плена? Почему? (бескорыстный).</w:t>
            </w:r>
          </w:p>
          <w:p>
            <w:pPr>
              <w:pStyle w:val="Normal"/>
              <w:rPr/>
            </w:pPr>
            <w:r>
              <w:rPr/>
              <w:t xml:space="preserve">На доске и в тетрадях схема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80645</wp:posOffset>
                      </wp:positionV>
                      <wp:extent cx="798830" cy="225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зимал дан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17.75pt;mso-wrap-distance-left:9.05pt;mso-wrap-distance-right:9.05pt;mso-wrap-distance-top:0pt;mso-wrap-distance-bottom:0pt;margin-top:6.35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зимал да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33985</wp:posOffset>
                      </wp:positionV>
                      <wp:extent cx="2585720" cy="356870"/>
                      <wp:effectExtent l="0" t="2794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588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0.55pt" to="255.4pt,38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985</wp:posOffset>
                      </wp:positionV>
                      <wp:extent cx="0" cy="33972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10.55pt" to="15.8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ар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2065</wp:posOffset>
                      </wp:positionV>
                      <wp:extent cx="798830" cy="2254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брал доч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17.75pt;mso-wrap-distance-left:9.05pt;mso-wrap-distance-right:9.05pt;mso-wrap-distance-top:0pt;mso-wrap-distance-bottom:0pt;margin-top:0.95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брал доч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4770</wp:posOffset>
                      </wp:positionV>
                      <wp:extent cx="2244090" cy="17145"/>
                      <wp:effectExtent l="0" t="38100" r="635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442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5.1pt" to="255.5pt,6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арь и царица                                                              зме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445</wp:posOffset>
                      </wp:positionV>
                      <wp:extent cx="0" cy="33972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0.35pt" to="33.75pt,2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445</wp:posOffset>
                      </wp:positionV>
                      <wp:extent cx="2630170" cy="454025"/>
                      <wp:effectExtent l="0" t="5080" r="1270" b="247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3016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35pt" to="258.8pt,3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18745</wp:posOffset>
                      </wp:positionV>
                      <wp:extent cx="2172970" cy="796925"/>
                      <wp:effectExtent l="635" t="5080" r="190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296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9.35pt" to="267.8pt,7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18745</wp:posOffset>
                      </wp:positionV>
                      <wp:extent cx="2056130" cy="806450"/>
                      <wp:effectExtent l="1905" t="8255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596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9.35pt" to="267.8pt,7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445</wp:posOffset>
                      </wp:positionV>
                      <wp:extent cx="2743200" cy="577850"/>
                      <wp:effectExtent l="1270" t="2159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0.35pt" to="267.8pt,4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4445</wp:posOffset>
                      </wp:positionV>
                      <wp:extent cx="1270" cy="796925"/>
                      <wp:effectExtent l="38100" t="635" r="3746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0.35pt" to="42.8pt,6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18745</wp:posOffset>
                      </wp:positionV>
                      <wp:extent cx="798830" cy="2254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зял в пле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17.75pt;mso-wrap-distance-left:9.05pt;mso-wrap-distance-right:9.05pt;mso-wrap-distance-top:0pt;mso-wrap-distance-bottom:0pt;margin-top:9.35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зял в пл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70205</wp:posOffset>
                      </wp:positionH>
                      <wp:positionV relativeFrom="paragraph">
                        <wp:posOffset>4445</wp:posOffset>
                      </wp:positionV>
                      <wp:extent cx="798830" cy="3429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сят узнать тайн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27pt;mso-wrap-distance-left:9.05pt;mso-wrap-distance-right:9.05pt;mso-wrap-distance-top:0pt;mso-wrap-distance-bottom:0pt;margin-top:0.35pt;mso-position-vertical-relative:text;margin-left:-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сят узнать тайн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арев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07950</wp:posOffset>
                      </wp:positionV>
                      <wp:extent cx="1141730" cy="22542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знала, кто сильне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17.75pt;mso-wrap-distance-left:9.05pt;mso-wrap-distance-right:9.05pt;mso-wrap-distance-top:0pt;mso-wrap-distance-bottom:0pt;margin-top:8.5pt;mso-position-vertical-relative:text;margin-left:6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нала, кто сильн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0075</wp:posOffset>
                      </wp:positionH>
                      <wp:positionV relativeFrom="paragraph">
                        <wp:posOffset>111125</wp:posOffset>
                      </wp:positionV>
                      <wp:extent cx="1028700" cy="45402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говаривают через детей на борьбу со змее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5.75pt;mso-wrap-distance-left:9.05pt;mso-wrap-distance-right:9.05pt;mso-wrap-distance-top:0pt;mso-wrap-distance-bottom:0pt;margin-top:8.75pt;mso-position-vertical-relative:text;margin-left:-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говаривают через детей на борьбу со зме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64465</wp:posOffset>
                      </wp:positionV>
                      <wp:extent cx="798830" cy="22542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един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17.75pt;mso-wrap-distance-left:9.05pt;mso-wrap-distance-right:9.05pt;mso-wrap-distance-top:0pt;mso-wrap-distance-bottom:0pt;margin-top:12.95pt;mso-position-vertical-relative:text;margin-left:1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един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а Кожемя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змея никто не мог победить? (сильный). Зачитайте, где это сказано.</w:t>
            </w:r>
          </w:p>
          <w:p>
            <w:pPr>
              <w:pStyle w:val="Normal"/>
              <w:rPr/>
            </w:pPr>
            <w:r>
              <w:rPr/>
              <w:t>Как змей использовал свою силу?</w:t>
            </w:r>
          </w:p>
          <w:p>
            <w:pPr>
              <w:pStyle w:val="Normal"/>
              <w:rPr/>
            </w:pPr>
            <w:r>
              <w:rPr/>
              <w:t>Как Никита использовал свою силу?</w:t>
            </w:r>
          </w:p>
          <w:p>
            <w:pPr>
              <w:pStyle w:val="Normal"/>
              <w:rPr/>
            </w:pPr>
            <w:r>
              <w:rPr/>
              <w:t>Давайте посмотрим, какими же внутренними качествами обладал Никита.</w:t>
            </w:r>
          </w:p>
          <w:p>
            <w:pPr>
              <w:pStyle w:val="Normal"/>
              <w:rPr/>
            </w:pPr>
            <w:r>
              <w:rPr/>
              <w:t>Почему Никита не сразу согласился? (не знал, что победит (не верит в свои силы), не шёл ради одного человека).</w:t>
            </w:r>
          </w:p>
          <w:p>
            <w:pPr>
              <w:pStyle w:val="Normal"/>
              <w:rPr/>
            </w:pPr>
            <w:r>
              <w:rPr/>
              <w:t>Почему согласился? (Жалостливый, добрый).</w:t>
            </w:r>
          </w:p>
          <w:p>
            <w:pPr>
              <w:pStyle w:val="Normal"/>
              <w:rPr/>
            </w:pPr>
            <w:r>
              <w:rPr/>
              <w:t>Как победил змея? (Хитростью).</w:t>
            </w:r>
          </w:p>
          <w:p>
            <w:pPr>
              <w:pStyle w:val="Normal"/>
              <w:rPr/>
            </w:pPr>
            <w:r>
              <w:rPr/>
              <w:t>Почему не взял ничего за проделанную работу? (Щедрый, считал долгом защитить обиженных).</w:t>
            </w:r>
          </w:p>
          <w:p>
            <w:pPr>
              <w:pStyle w:val="Normal"/>
              <w:rPr/>
            </w:pPr>
            <w:r>
              <w:rPr/>
              <w:t>Какую плату с людей брал в своё время змей за свою силу?</w:t>
            </w:r>
          </w:p>
          <w:p>
            <w:pPr>
              <w:pStyle w:val="Normal"/>
              <w:rPr/>
            </w:pPr>
            <w:r>
              <w:rPr/>
              <w:t>Какая сила победила в сказке и почему?</w:t>
            </w:r>
          </w:p>
          <w:p>
            <w:pPr>
              <w:pStyle w:val="Normal"/>
              <w:rPr/>
            </w:pPr>
            <w:r>
              <w:rPr/>
              <w:t>Почему реальная история превратилась в сказку?</w:t>
            </w:r>
          </w:p>
          <w:p>
            <w:pPr>
              <w:pStyle w:val="Normal"/>
              <w:rPr/>
            </w:pPr>
            <w:r>
              <w:rPr/>
              <w:t>Какой портрет Никиты вы бы нарисовали?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пересказывать, нарисовать портрет Никиты (не срисовывать с учебника)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3:00Z</dcterms:created>
  <dc:creator>Customer</dc:creator>
  <dc:description/>
  <cp:keywords/>
  <dc:language>en-US</dc:language>
  <cp:lastModifiedBy>Customer</cp:lastModifiedBy>
  <dcterms:modified xsi:type="dcterms:W3CDTF">2018-01-08T11:15:00Z</dcterms:modified>
  <cp:revision>10</cp:revision>
  <dc:subject/>
  <dc:title/>
</cp:coreProperties>
</file>