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6"/>
        <w:jc w:val="center"/>
        <w:rPr/>
      </w:pPr>
      <w:r>
        <w:rPr>
          <w:b/>
          <w:sz w:val="28"/>
          <w:szCs w:val="28"/>
        </w:rPr>
        <w:t xml:space="preserve">государственное  бюджетное общеобразовательное учреждение </w:t>
      </w:r>
    </w:p>
    <w:p>
      <w:pPr>
        <w:pStyle w:val="Normal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школа с. Ома»</w:t>
      </w:r>
    </w:p>
    <w:p>
      <w:pPr>
        <w:pStyle w:val="Normal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 по теме </w:t>
      </w:r>
    </w:p>
    <w:p>
      <w:pPr>
        <w:pStyle w:val="Normal"/>
        <w:ind w:left="142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бособленные члены предложения».</w:t>
      </w:r>
    </w:p>
    <w:p>
      <w:pPr>
        <w:pStyle w:val="Normal"/>
        <w:ind w:left="-900" w:hanging="0"/>
        <w:jc w:val="center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8 класс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</w:t>
      </w:r>
    </w:p>
    <w:p>
      <w:pPr>
        <w:pStyle w:val="Normal"/>
        <w:ind w:left="-9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ого языка и литературы</w:t>
      </w:r>
    </w:p>
    <w:p>
      <w:pPr>
        <w:pStyle w:val="Normal"/>
        <w:ind w:left="-9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ьхина </w:t>
      </w:r>
    </w:p>
    <w:p>
      <w:pPr>
        <w:pStyle w:val="Normal"/>
        <w:ind w:left="-9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дежда Георгиевна</w:t>
      </w:r>
    </w:p>
    <w:p>
      <w:pPr>
        <w:pStyle w:val="Normal"/>
        <w:ind w:left="-9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2018</w: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собленные члены предложения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Обобщить и закрепить полученные  на предыдущих уроках  сведения об обособленных членах предложения  </w:t>
      </w:r>
    </w:p>
    <w:p>
      <w:pPr>
        <w:pStyle w:val="Normal"/>
        <w:numPr>
          <w:ilvl w:val="0"/>
          <w:numId w:val="1"/>
        </w:numPr>
        <w:rPr/>
      </w:pPr>
      <w:r>
        <w:rPr/>
        <w:t>Отработать  умение видеть случаи обособления  или  второстепенных  членов предложения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ить возможность учащимся самореализоваться в теме  на различных уровнях (теория, практика, творческие задания)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написание наиболее трудных для класса слов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Оборудование и наглядность: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Карточки, опорные таблички, ТСО ( мультимедийный проектор), компьютер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90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>
          <w:b/>
        </w:rPr>
        <w:t>Организационный момент.</w:t>
      </w:r>
    </w:p>
    <w:p>
      <w:pPr>
        <w:pStyle w:val="Normal"/>
        <w:ind w:left="180" w:hanging="0"/>
        <w:jc w:val="both"/>
        <w:rPr/>
      </w:pPr>
      <w:r>
        <w:rPr/>
        <w:t>Объявление темы урока, целей. Знакомство с планом урока.</w:t>
      </w:r>
    </w:p>
    <w:p>
      <w:pPr>
        <w:pStyle w:val="Normal"/>
        <w:ind w:left="180" w:hanging="0"/>
        <w:jc w:val="both"/>
        <w:rPr/>
      </w:pPr>
      <w:r>
        <w:rPr/>
        <w:t xml:space="preserve">Сегодня мы проводим обобщающий урок по теме «Обособленные члены предложения». </w:t>
      </w:r>
    </w:p>
    <w:p>
      <w:pPr>
        <w:pStyle w:val="Normal"/>
        <w:ind w:left="180" w:hanging="0"/>
        <w:jc w:val="both"/>
        <w:rPr/>
      </w:pPr>
      <w:r>
        <w:rPr/>
        <w:t xml:space="preserve">Работать будем в группах, но каждому  предоставится  возможность  самореализоваться  в теме на различных  уровнях  и оценить самим свою работу  на уроке. </w:t>
      </w:r>
    </w:p>
    <w:p>
      <w:pPr>
        <w:pStyle w:val="Normal"/>
        <w:ind w:left="180" w:hanging="0"/>
        <w:jc w:val="both"/>
        <w:rPr/>
      </w:pPr>
      <w:r>
        <w:rPr/>
        <w:t>Моими ассистентами на уроке будут  Катя и Алена.</w:t>
      </w:r>
    </w:p>
    <w:p>
      <w:pPr>
        <w:pStyle w:val="Normal"/>
        <w:ind w:left="180" w:hanging="0"/>
        <w:jc w:val="both"/>
        <w:rPr/>
      </w:pPr>
      <w:r>
        <w:rPr/>
        <w:t>Открыли тетради, записали дату. Классная работа, тема урока «Обособленные члены предложения». Словарный диктант.  Двое желающих к доске. Если нет желающих, идут ассистенты.</w:t>
      </w:r>
    </w:p>
    <w:p>
      <w:pPr>
        <w:pStyle w:val="Normal"/>
        <w:numPr>
          <w:ilvl w:val="0"/>
          <w:numId w:val="7"/>
        </w:numPr>
        <w:ind w:left="180" w:hanging="360"/>
        <w:jc w:val="both"/>
        <w:rPr/>
      </w:pPr>
      <w:r>
        <w:rPr>
          <w:b/>
          <w:i/>
        </w:rPr>
        <w:t>Словарный диктант.</w:t>
      </w:r>
      <w:r>
        <w:rPr/>
        <w:t xml:space="preserve"> ( Все пишут в тетрадях, 2 человека у доски. По окончании работы  ассистенты проверяют записи на доске, остальные сверяются с доской. Все выставляют себе оценки на полях карандашом: ни одной ошибки-«5»; 1-2 ошибки-«4»; 3-4 ошибки- «3»; 5 и более ошибок- «2»)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  <w:i/>
        </w:rPr>
        <w:t xml:space="preserve">          </w:t>
      </w:r>
      <w:r>
        <w:rPr>
          <w:b/>
        </w:rPr>
        <w:t>Как будто, потому что, так как;  как-нибудь, кое-что, где-то, все-таки; стоять справа, плыть  вдали, находиться  внизу,  быть вверху,  пройти понизу, уехать недалеко, задержаться ненадолго.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Задание:  Определите  орфограммы, объединившие эти слова  ( </w:t>
      </w:r>
      <w:r>
        <w:rPr>
          <w:b/>
          <w:sz w:val="20"/>
          <w:szCs w:val="20"/>
        </w:rPr>
        <w:t>сложные союзы, дефисное написание  слов, слитное написание наречий).</w:t>
      </w:r>
    </w:p>
    <w:p>
      <w:pPr>
        <w:pStyle w:val="Normal"/>
        <w:numPr>
          <w:ilvl w:val="0"/>
          <w:numId w:val="7"/>
        </w:numPr>
        <w:ind w:left="180" w:hanging="360"/>
        <w:jc w:val="both"/>
        <w:rPr/>
      </w:pPr>
      <w:r>
        <w:rPr>
          <w:b/>
          <w:i/>
        </w:rPr>
        <w:t>Карточки с темами.</w:t>
      </w:r>
      <w:r>
        <w:rPr/>
        <w:t xml:space="preserve"> Подходят ассистенты, вытягивают для своих команд карточку с номером группы. В номере зашифрована тема, по которой вы будете работать на уроке. Каждый самостоятельно оценивает свой ответ и выставляет оценку на полях, напротив работы. В конце урока подвести итоги по выполненным заданиям и выставить оценку. Если вы сомневаетесь в справедливости своей оценки, обратитесь к учителю или ассистенту.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>1 группа – Обособленные обстоятельства.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>2 группа – Обособленные определения и приложения.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 xml:space="preserve">2 группа.  </w:t>
      </w:r>
      <w:r>
        <w:rPr>
          <w:b/>
        </w:rPr>
        <w:t>На столах лежат карточки.</w:t>
      </w:r>
      <w:r>
        <w:rPr/>
        <w:t xml:space="preserve"> Перед вами предложения. Вы должны выбрать по два        предложения, но так, чтобы все предложения были охвачены. Распределите, у кого какие будут предложения. Ассистент организует работу.  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 xml:space="preserve">Задание каждому: </w:t>
      </w:r>
      <w:r>
        <w:rPr/>
        <w:t>Переписать предложения, расставить знаки препинания, указать причину обособления, графически объяснить.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Задание группе:</w:t>
      </w:r>
      <w:r>
        <w:rPr/>
        <w:t xml:space="preserve"> Сформулируйте принцип объединения в одну группу этих предложений. На какие подгруппы можно разделить записанные предложения?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( Обособленные определения;</w:t>
      </w:r>
      <w:r>
        <w:rPr/>
        <w:t xml:space="preserve">  подгруппы - определения и приложения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u w:val="single"/>
        </w:rPr>
        <w:t>1 группа</w:t>
      </w:r>
      <w:r>
        <w:rPr>
          <w:b/>
        </w:rPr>
        <w:t>.  Погружение в теорию</w:t>
      </w:r>
      <w:r>
        <w:rPr/>
        <w:t xml:space="preserve">. </w:t>
      </w:r>
    </w:p>
    <w:p>
      <w:pPr>
        <w:pStyle w:val="Normal"/>
        <w:ind w:left="180" w:hanging="0"/>
        <w:jc w:val="both"/>
        <w:rPr/>
      </w:pPr>
      <w:r>
        <w:rPr>
          <w:b/>
          <w:i/>
        </w:rPr>
        <w:t>Задание:</w:t>
      </w:r>
      <w:r>
        <w:rPr/>
        <w:t xml:space="preserve"> Назовите известные вам случаи обособления  и необособления  обстоятельств.</w:t>
      </w:r>
    </w:p>
    <w:p>
      <w:pPr>
        <w:pStyle w:val="Normal"/>
        <w:ind w:left="180" w:hanging="0"/>
        <w:jc w:val="both"/>
        <w:rPr/>
      </w:pPr>
      <w:r>
        <w:rPr/>
        <w:t xml:space="preserve">                 </w:t>
      </w:r>
      <w:r>
        <w:rPr/>
        <w:t xml:space="preserve">За правильный ответ  ставим себе маленькую «4». «4», потому что не прошу  примеров; если же ответ будет с примером и полный, четкий – ставим себе «5».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4.             1 группа.</w:t>
      </w:r>
      <w:r>
        <w:rPr/>
        <w:t xml:space="preserve"> Погружение в теорию состоялось. Мы вспомнили все случаи обособления      обстоятельств. А теперь подтвердим свои знания на практике. </w:t>
      </w:r>
      <w:r>
        <w:rPr>
          <w:b/>
        </w:rPr>
        <w:t>На столах лежат карточки.</w:t>
      </w:r>
      <w:r>
        <w:rPr/>
        <w:t xml:space="preserve"> Перед вами предложения. Вы должны выбрать по два  предложения, но так, чтобы все предложения были охвачены. Распределите, у кого какие будут предложения. Ассистент организует работу.</w:t>
      </w:r>
    </w:p>
    <w:p>
      <w:pPr>
        <w:pStyle w:val="Normal"/>
        <w:ind w:left="180" w:hanging="0"/>
        <w:jc w:val="both"/>
        <w:rPr/>
      </w:pPr>
      <w:r>
        <w:rPr>
          <w:b/>
          <w:i/>
        </w:rPr>
        <w:t xml:space="preserve">Задание каждому: </w:t>
      </w:r>
      <w:r>
        <w:rPr/>
        <w:t>Переписать предложения, расставить знаки препинания, объяснить причину обособления, графически объяснить.  Если затрудняетесь, проконсультируйтесь с ребятами из группы. Выполнив все, обменяйтесь тетрадками с соседом или попросите проверить ассистента.</w:t>
      </w:r>
    </w:p>
    <w:p>
      <w:pPr>
        <w:pStyle w:val="Normal"/>
        <w:ind w:left="180" w:hanging="0"/>
        <w:jc w:val="both"/>
        <w:rPr/>
      </w:pPr>
      <w:r>
        <w:rPr>
          <w:b/>
          <w:i/>
        </w:rPr>
        <w:t>Задание группе:</w:t>
      </w:r>
      <w:r>
        <w:rPr/>
        <w:t xml:space="preserve"> Сформулируйте принцип объединения в одну группу этих предложений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2 группа.  Погружение в теорию.</w:t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 Вы уже выполнили практическую часть и тем самым вспомнили все теоретические сведения о нужных вам  обособленных члена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Вопрос: </w:t>
      </w:r>
      <w:r>
        <w:rPr>
          <w:b/>
        </w:rPr>
        <w:t>По какому принципу  объединены в одну группу эти предложения? Какие две подгруппы можно выделить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Предложения с обособленными  определениями и приложениями)</w:t>
      </w:r>
    </w:p>
    <w:p>
      <w:pPr>
        <w:pStyle w:val="Normal"/>
        <w:jc w:val="both"/>
        <w:rPr/>
      </w:pPr>
      <w:r>
        <w:rPr/>
        <w:t>Назовите известные вам случаи обособления согласованных распространенных и нераспространенных определений и приложений, стоящих как перед, так и после определяемого слова. За правильный ответ с примером можете ставить себе «5», за правильный ответ без примера – «4»; за неполный ответ –«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    1 группа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дание:</w:t>
      </w:r>
      <w:r>
        <w:rPr>
          <w:b/>
        </w:rPr>
        <w:t xml:space="preserve">  Составьте предложения, употребив как обособленные  данные слова и обороты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два предложения каждому ученику. Организует работу ассистент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ледствие неосторожного обращения с огнем,  благодаря правильному лечению, спустя рукава, скрепя сердце, нехотя, шутя, свернувшись в узел и глядя в море, ворча и оглядывая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 группа.  Проверка практической части.</w:t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 Читаем предложения со всеми знаками препинания, объясняем причину обособ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/>
        <w:t xml:space="preserve">    </w:t>
      </w:r>
      <w:r>
        <w:rPr>
          <w:b/>
        </w:rPr>
        <w:t>1 группа</w:t>
      </w:r>
      <w:r>
        <w:rPr/>
        <w:t xml:space="preserve">.  </w:t>
      </w:r>
      <w:r>
        <w:rPr>
          <w:b/>
        </w:rPr>
        <w:t>Проверка практической части.</w:t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 Читаем предложения со всеми знаками препинания, объясняем причину об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опрос-задание:</w:t>
      </w:r>
      <w:r>
        <w:rPr>
          <w:b/>
        </w:rPr>
        <w:t xml:space="preserve"> Сформулируйте принцип объединения в одну группу этих предложений.               (Обособленные обстоятельства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 группа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дание:</w:t>
      </w:r>
      <w:r>
        <w:rPr/>
        <w:t xml:space="preserve">  </w:t>
      </w:r>
      <w:r>
        <w:rPr>
          <w:b/>
        </w:rPr>
        <w:t xml:space="preserve">Составьте предложения,  употребив как обособленные  данные  слова и оборо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ва предложения каждому. Организует работу ассист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ликий русский ученый, популярный детский писатель, неотправленные письма, теплый и ласковый,  взволнованный, измученные тяжелой дорогой, поросшие деревьями, большой и тенист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b/>
        </w:rPr>
        <w:t xml:space="preserve"> Проверка составленных предложений. </w:t>
      </w:r>
      <w:r>
        <w:rPr/>
        <w:t>Для всего класса, для обеих групп. Читают только желающие, ставят за работу оценку ( «5», «4», «3»), т.е. ту, которую они, по их мнению, заработали, но только в том случае, если правильно составлены предложения. Остальные покажут свои предложения либо учителю, либо ассистентам после урока, но не позже. Если есть сомнение в правильности выполнения задания и не знаете, какую оценку поставить, поставьте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Доска. Записаны предложения. </w:t>
      </w:r>
      <w:r>
        <w:rPr/>
        <w:t>Выбираем одно из доступных для выполнения  предложение, выписываем его и выполняем полный синтаксический и пунктуационный разбор. К доске идут  самые смелые и уверенные в правильности выполнения задания ученики.</w:t>
      </w:r>
    </w:p>
    <w:p>
      <w:pPr>
        <w:pStyle w:val="Normal"/>
        <w:jc w:val="both"/>
        <w:rPr/>
      </w:pPr>
      <w:r>
        <w:rPr/>
        <w:t>Несколько человек с места дают характеристику предложения, схему на до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</w:t>
      </w:r>
      <w:r>
        <w:rPr>
          <w:sz w:val="20"/>
          <w:szCs w:val="20"/>
        </w:rPr>
        <w:t>опред. слово</w:t>
      </w:r>
      <w:r>
        <w:rPr>
          <w:b/>
        </w:rPr>
        <w:t xml:space="preserve">                                                       </w:t>
      </w:r>
      <w:r>
        <w:rPr>
          <w:sz w:val="22"/>
          <w:szCs w:val="22"/>
        </w:rPr>
        <w:t xml:space="preserve">об.согл. опр., выр. П.О.  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Пламя перебежало на хвою и, раздуваемое ветром, разгорелось со стонами и свис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sz w:val="20"/>
          <w:szCs w:val="20"/>
        </w:rPr>
        <w:t>обос. согл. опред. с обст. значен. прич., выр.П.О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Испуганная  отчаянием  моего отца, матушка  не смела  при нем плакать.  ( Матушка не смела плакать при отце, так как была испугана его отчаянием.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б. согл. нераспр. опред., соед. союз.и</w:t>
      </w:r>
    </w:p>
    <w:p>
      <w:pPr>
        <w:pStyle w:val="Normal"/>
        <w:jc w:val="both"/>
        <w:rPr/>
      </w:pPr>
      <w:r>
        <w:rPr>
          <w:b/>
        </w:rPr>
        <w:t>3) Между бревнами зиял зеленый коврик мха и листвы, коварной и обманчивой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z w:val="20"/>
          <w:szCs w:val="20"/>
        </w:rPr>
        <w:t>Прилож. с союз. как, имеющее добав. обст.знач. прич.</w:t>
      </w:r>
    </w:p>
    <w:p>
      <w:pPr>
        <w:pStyle w:val="Normal"/>
        <w:jc w:val="both"/>
        <w:rPr>
          <w:b/>
          <w:b/>
        </w:rPr>
      </w:pPr>
      <w:r>
        <w:rPr>
          <w:b/>
        </w:rPr>
        <w:t>4)Дуб, как очень крепкое дерево, применяется  для изготовления паркета. ( Так как дуб очень крепкое дерево, он применяется для изготовления паркета.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            </w:t>
      </w:r>
      <w:r>
        <w:rPr/>
        <w:t xml:space="preserve">об. обст., выр. Д.О.                                    </w:t>
      </w:r>
      <w:r>
        <w:rPr>
          <w:sz w:val="20"/>
          <w:szCs w:val="20"/>
        </w:rPr>
        <w:t>опред. сл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) </w:t>
      </w:r>
      <w:r>
        <w:rPr>
          <w:b/>
          <w:color w:val="FF0000"/>
        </w:rPr>
        <w:t>Сотни снарядов и мин, со свистом и воем вспарывая горячий воздух, летели из-за высот,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пред. слов.</w:t>
      </w:r>
      <w:r>
        <w:rPr>
          <w:b/>
        </w:rPr>
        <w:t xml:space="preserve">                                                  </w:t>
      </w:r>
      <w:r>
        <w:rPr/>
        <w:t>об. обст., выр. Д.О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рвались возле окопов, вздымая брызжущие осколками черные фонтаны земли и дыма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обособл. обстоят., выраж. Д.О.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>вдоль и поперёк перепахивая и без того сплошь усеянную воронками извилистую линию об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</w:t>
      </w:r>
      <w:r>
        <w:rPr>
          <w:sz w:val="20"/>
          <w:szCs w:val="20"/>
        </w:rPr>
        <w:t>опред. слов.       обос. опред., выр. П.О.</w:t>
      </w:r>
    </w:p>
    <w:p>
      <w:pPr>
        <w:pStyle w:val="Normal"/>
        <w:jc w:val="both"/>
        <w:rPr>
          <w:b/>
          <w:b/>
        </w:rPr>
      </w:pPr>
      <w:r>
        <w:rPr>
          <w:b/>
        </w:rPr>
        <w:t>6) Я помню, что  в продолжение ночи, предшествующей  поединку, я не спал  ни минуты.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>Вв. слов., выр. разл. чувс.    об. обст.,выр сущ. в косв. пад. с предл.         сост.именное сказуем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) К счастью, по причине неудачной охоты, наши кони не были измуч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</w:rPr>
        <w:t xml:space="preserve">Подводим  итоги. </w:t>
      </w:r>
      <w:r>
        <w:rPr/>
        <w:t>Выставляем общую оценку на полях. Подняли руки те, кто смог оценить все свои задания и выставил без колебаний себе оц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Рефлексия своей деятельности на уро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вы оцениваете свою работу на уроке?  Какие трудности испытали? Что получилось хорошо, а что не очень или совсем плохо?  Что можно было сделать лучше и что помешало сделать это? На что нужно ещё раз обратить внимание на следующих уроках ( Имеются в виду обособленные члены предложения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Домашнее задан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)</w:t>
      </w:r>
      <w:r>
        <w:rPr/>
        <w:t>Составьте тест из 10 заданий по теме « Обособленные члены предложения», включив в него вопросы на все изученные пунктограммы.  Задания составить аналогичные тем, какие мы делали в классе. ( На листочках.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2)</w:t>
      </w:r>
      <w:r>
        <w:rPr/>
        <w:t xml:space="preserve"> Составьте  или подберите по одному предложению на каждую пунктограмму по теме «Обособленные предложения», тем самым подготовив карточки для последующих восьмиклассников. Работу выполнить на листочках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3)  </w:t>
      </w:r>
      <w:r>
        <w:rPr/>
        <w:t>Переписать предложения, расставить знаки препинания, объяснить причину обособ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На «3»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) Ассистентам: составить словарный диктант из 20-30 слов  на наиболее трудные для класса случаи написания слов. Материалом послужат тетради ваших однокласс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Тетради сдаем для того, чтобы я выставила оценки  в журна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№1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rPr/>
      </w:pPr>
      <w:r>
        <w:rPr>
          <w:b/>
          <w:i/>
        </w:rPr>
        <w:t>Перепишите предложения, расставьте знаки препинания, укажите причину обособления, графически объясн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ройдя несколько шагов казаки свернули с канав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Довольные пассажиры примолкнув любовались солнечным дне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Жизнь устроена так дьявольски что не умея ненавидеть невозможно искренне любить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Мы не просто читали стихи а желая их запомнить выучивали наизусть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Волны несутся гремя и сверка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Однажды в лесу я провалился в глубокую яму распоров себе сучком бок и разорвав кожу на затылк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Левинсон постоял немного вслушиваясь в темноту и улыбнувшись про себя зашагал ещё быстре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Отчего это вашу тяжёлую тележку четыре быка тащат шутя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Сломя голову я несся на спортивную секцию не желая своим опозданием подвести  команду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Несмотря на морковный румянец она была миловидн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Благодаря хорошей погоде  в этом году был прекрасный урожа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оезд согласно расписанию  прибыл в пять часов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В сенях трещала  догоревшая свеча в деревянной тарелке и казак мой вопреки  приказанию спал крепким сном держа ружьё обеими рука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Впрочем  ввиду недостатка времени не будем отклоняться  от предмета лекци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.</w:t>
      </w:r>
    </w:p>
    <w:p>
      <w:pPr>
        <w:pStyle w:val="Normal"/>
        <w:rPr>
          <w:b/>
          <w:b/>
        </w:rPr>
      </w:pPr>
      <w:r>
        <w:rPr>
          <w:b/>
          <w:i/>
        </w:rPr>
        <w:t>Задание:</w:t>
      </w:r>
      <w:r>
        <w:rPr>
          <w:b/>
        </w:rPr>
        <w:t xml:space="preserve">  Составьте предложения, употребив как обособленные  данные слова и обороты.  </w:t>
      </w:r>
    </w:p>
    <w:p>
      <w:pPr>
        <w:pStyle w:val="Normal"/>
        <w:rPr>
          <w:b/>
          <w:b/>
        </w:rPr>
      </w:pPr>
      <w:r>
        <w:rPr>
          <w:b/>
        </w:rPr>
        <w:t xml:space="preserve">По два предложения каждому ученику. Организует работу ассистент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Вследствие неосторожного обращения с огнем,  благодаря правильному лечению, спустя рукава, скрепя сердце, нехотя, шутя, свернувшись в узел и глядя в море, ворча и оглядываяс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ппа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пишите предложения, расставьте знаки препинания, укажите причину обособления, графически объясн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У крыльца стояло несколько  повозок запряжённых гуськом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>Небольшой новый армячок надетый внакидку чуть держался на узеньких плечах мальчик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Бледный свет похожий на чуть  разбавленную синькой воду заливал восточную часть горизонт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За столом рылся в книгах  приехавший недавно из станицы счетовод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Мне очень обидно слышать  эти россказни грязные и лживые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Отрезанные от всего мира уральцы с честью выдержали казачью осаду.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Измученная многодневной засухой земля жадно утоляла  жажду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Мы учителя боялись Беликов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Ему ли карлику тягаться с исполином?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Из числа всей её челяди самым замечательным  лицом был дворник Герасим  мужчина двенадцати вершков рост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Богат хорош собою Ленский везде был принят как жених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к опытный летчик Бабушкин не побоялся совершить посадку при очень сложных полярных условиях.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>Приближалась ночь  самое удобное для партизан  время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Наш сад как проходной дво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:</w:t>
      </w:r>
      <w:r>
        <w:rPr/>
        <w:t xml:space="preserve">  </w:t>
      </w:r>
      <w:r>
        <w:rPr>
          <w:b/>
        </w:rPr>
        <w:t xml:space="preserve">Составьте предложения,  употребив как обособленные  данные  слова и обороты. </w:t>
      </w:r>
    </w:p>
    <w:p>
      <w:pPr>
        <w:pStyle w:val="Normal"/>
        <w:rPr>
          <w:b/>
          <w:b/>
        </w:rPr>
      </w:pPr>
      <w:r>
        <w:rPr>
          <w:b/>
        </w:rPr>
        <w:t>По два предложения каждому. Организует работу ассист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ликий русский ученый, популярный детский писатель, неотправленные письма, теплый и ласковый,  взволнованный, измученные тяжелой дорогой, поросшие деревьями, большой и тенист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рточка №1.( для учителя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rPr/>
      </w:pPr>
      <w:r>
        <w:rPr>
          <w:b/>
          <w:i/>
        </w:rPr>
        <w:t>Перепишите предложения, расставьте знаки препинания, укажите причину обособления, графически объясните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i/>
        </w:rPr>
        <w:t>обос. обст., выр. Д.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йдя несколько шагов, казаки свернули с канав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об. обст., выр. один. дееп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вольные пассажиры, примолкнув, любовались солнечным днем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i/>
        </w:rPr>
        <w:t>обос. обст., выр. Д.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Жизнь устроена так дьявольски, что, не умея ненавидеть, невозможно искренне любить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i/>
        </w:rPr>
        <w:t>обос. обст., выр. Д.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не просто читали стихи, а, желая их запомнить, выучивали наизусть.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 xml:space="preserve">                               </w:t>
      </w:r>
      <w:r>
        <w:rPr>
          <w:i/>
        </w:rPr>
        <w:t>об. обст., выр. один. однор. деепр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лны несутся, гремя и сверка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i/>
        </w:rPr>
        <w:t>обос. обст., выр. Д.О., соед. союзом « и»</w:t>
      </w:r>
    </w:p>
    <w:p>
      <w:pPr>
        <w:pStyle w:val="Normal"/>
        <w:ind w:left="360" w:hanging="0"/>
        <w:rPr/>
      </w:pPr>
      <w:r>
        <w:rPr>
          <w:b/>
        </w:rPr>
        <w:t xml:space="preserve">Однажды в лесу я провалился в глубокую яму, распоров себе сучком бок и разорвав кожу на затылке. </w:t>
      </w:r>
      <w:r>
        <w:rPr/>
        <w:t>( Два Д.О., соединенных неповторяющимся союзом «и» запятой не разделяются)</w:t>
      </w:r>
    </w:p>
    <w:p>
      <w:pPr>
        <w:pStyle w:val="Normal"/>
        <w:ind w:left="360" w:hanging="0"/>
        <w:rPr/>
      </w:pPr>
      <w:r>
        <w:rPr>
          <w:b/>
        </w:rPr>
        <w:t>Левинсон постоял, немного вслушиваясь в темноту, и ,улыбнувшись про себя, зашагал ещё быстрее. (</w:t>
      </w:r>
      <w:r>
        <w:rPr/>
        <w:t xml:space="preserve"> В данном предложении  союз «и» соединяет не Д.О., а другие конструкции).</w:t>
      </w:r>
    </w:p>
    <w:p>
      <w:pPr>
        <w:pStyle w:val="Normal"/>
        <w:ind w:left="360" w:hanging="0"/>
        <w:rPr/>
      </w:pPr>
      <w:r>
        <w:rPr>
          <w:b/>
        </w:rPr>
        <w:t>Отчего это вашу тяжёлую тележку четыре быка тащат шутя? (</w:t>
      </w:r>
      <w:r>
        <w:rPr/>
        <w:t>Не обособляется одиночное деепричастие, близкое по функции к наречию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омя голову я несся на спортивную секцию, не желая своим опозданием подвести  команду.</w:t>
      </w:r>
    </w:p>
    <w:p>
      <w:pPr>
        <w:pStyle w:val="Normal"/>
        <w:ind w:left="360" w:hanging="0"/>
        <w:rPr/>
      </w:pPr>
      <w:r>
        <w:rPr>
          <w:b/>
        </w:rPr>
        <w:t xml:space="preserve">Несмотря на морковный румянец, она была миловидна. </w:t>
      </w:r>
      <w:r>
        <w:rPr/>
        <w:t>( Обособленное обстоятельство, выраженное существительным в косвенном падеже с производным предлогом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лагодаря хорошей погоде,  в этом году был прекрасный урожа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езд, согласно расписанию,  прибыл в пять час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сенях трещала  догоревшая свеча в деревянной тарелке, и казак мой, вопреки  приказанию, спал крепким сном, держа ружьё обеими рук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в. слов, указ. на связь мыслей, послед-ть из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прочем, ввиду недостатка времени, не будем отклоняться  от предмета лек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рточка № 2 (  карточка для учител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:</w:t>
      </w:r>
      <w:r>
        <w:rPr>
          <w:b/>
        </w:rPr>
        <w:t xml:space="preserve">  Составьте предложения, употребив как обособленные  данные слова и обороты.  </w:t>
      </w:r>
    </w:p>
    <w:p>
      <w:pPr>
        <w:pStyle w:val="Normal"/>
        <w:rPr>
          <w:b/>
          <w:b/>
        </w:rPr>
      </w:pPr>
      <w:r>
        <w:rPr>
          <w:b/>
        </w:rPr>
        <w:t xml:space="preserve">По два предложения каждому ученику. Организует работу ассистент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Вследствие неосторожного обращения с огнем,  случился пожар в старом доме по улице     Декабристов.</w:t>
      </w:r>
    </w:p>
    <w:p>
      <w:pPr>
        <w:pStyle w:val="Normal"/>
        <w:rPr/>
      </w:pPr>
      <w:r>
        <w:rPr/>
        <w:t xml:space="preserve">   </w:t>
      </w:r>
      <w:r>
        <w:rPr/>
        <w:t>Благодаря правильному лечению, я быстро выздоровел и с удовольствием вернулся в свой класс.</w:t>
      </w:r>
    </w:p>
    <w:p>
      <w:pPr>
        <w:pStyle w:val="Normal"/>
        <w:rPr/>
      </w:pPr>
      <w:r>
        <w:rPr/>
        <w:t xml:space="preserve">   </w:t>
      </w:r>
      <w:r>
        <w:rPr/>
        <w:t>Спустя рукава на субботнике работали студенты технического колледжа.</w:t>
      </w:r>
    </w:p>
    <w:p>
      <w:pPr>
        <w:pStyle w:val="Normal"/>
        <w:rPr/>
      </w:pPr>
      <w:r>
        <w:rPr/>
        <w:t xml:space="preserve">   </w:t>
      </w:r>
      <w:r>
        <w:rPr/>
        <w:t>Скрепя сердце я расстался с любимой игрушкой.</w:t>
      </w:r>
    </w:p>
    <w:p>
      <w:pPr>
        <w:pStyle w:val="Normal"/>
        <w:rPr/>
      </w:pPr>
      <w:r>
        <w:rPr/>
        <w:t xml:space="preserve">   </w:t>
      </w:r>
      <w:r>
        <w:rPr/>
        <w:t>Нехотя я пошел на урок литературы.</w:t>
      </w:r>
    </w:p>
    <w:p>
      <w:pPr>
        <w:pStyle w:val="Normal"/>
        <w:rPr/>
      </w:pPr>
      <w:r>
        <w:rPr/>
        <w:t xml:space="preserve">    </w:t>
      </w:r>
      <w:r>
        <w:rPr/>
        <w:t>На олимпиадах он шутя  решал все задачи.</w:t>
      </w:r>
    </w:p>
    <w:p>
      <w:pPr>
        <w:pStyle w:val="Normal"/>
        <w:rPr/>
      </w:pPr>
      <w:r>
        <w:rPr/>
        <w:t xml:space="preserve">   </w:t>
      </w:r>
      <w:r>
        <w:rPr/>
        <w:t>Высоко в горы вполз Уж и лег там в сыром ущелье, свернувшись в узел и глядя в море.</w:t>
      </w:r>
    </w:p>
    <w:p>
      <w:pPr>
        <w:pStyle w:val="Normal"/>
        <w:rPr/>
      </w:pPr>
      <w:r>
        <w:rPr/>
        <w:t xml:space="preserve">   </w:t>
      </w:r>
      <w:r>
        <w:rPr/>
        <w:t>Предчувствуя неприятную встречу, ворча и оглядываясь, Каштанка вошла  в маленькую комна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очка№1. ( для учител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пишите предложения, расставьте знаки препинания, укажите причину обособления, графически объяснит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тр. прич. пр.вр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У крыльца стояло несколько  повозок, запряжённых гуськом.( </w:t>
      </w:r>
      <w:r>
        <w:rPr/>
        <w:t>Обособленное  согласованное определение,</w:t>
      </w:r>
      <w:r>
        <w:rPr>
          <w:b/>
        </w:rPr>
        <w:t xml:space="preserve"> </w:t>
      </w:r>
      <w:r>
        <w:rPr/>
        <w:t>выраженное причастным оборотом</w:t>
      </w:r>
      <w:r>
        <w:rPr>
          <w:b/>
        </w:rPr>
        <w:t>)</w:t>
      </w:r>
    </w:p>
    <w:p>
      <w:pPr>
        <w:pStyle w:val="Normal"/>
        <w:ind w:left="180" w:hanging="0"/>
        <w:jc w:val="both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стр. прич. прош .вр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Небольшой новый армячок, надетый внакидку, чуть держался на узеньком плечах   мальчика. </w:t>
      </w:r>
      <w:r>
        <w:rPr/>
        <w:t>( Обособленное  определение, выраженное причастным оборотом)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i/>
        </w:rPr>
        <w:t>прилаг. с зависим. от него словами</w:t>
      </w:r>
    </w:p>
    <w:p>
      <w:pPr>
        <w:pStyle w:val="Normal"/>
        <w:ind w:left="180" w:hanging="0"/>
        <w:jc w:val="both"/>
        <w:rPr/>
      </w:pPr>
      <w:r>
        <w:rPr>
          <w:b/>
        </w:rPr>
        <w:t>Бледный свет, похожий на чуть  разбавленную синькой воду, заливал восточную часть горизонта. (</w:t>
      </w:r>
      <w:r>
        <w:rPr/>
        <w:t>Обособленное определение, выраженное прилагательным с зависимыми от него словами)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За столом рылся в книгах  приехавший недавно из станицы счетовод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b/>
        </w:rPr>
        <w:t xml:space="preserve">                                                                                </w:t>
      </w:r>
      <w:r>
        <w:rPr>
          <w:i/>
        </w:rPr>
        <w:t>согл. нераспр. опред., выр. прилаг.</w:t>
      </w:r>
    </w:p>
    <w:p>
      <w:pPr>
        <w:pStyle w:val="Normal"/>
        <w:ind w:left="180" w:hanging="0"/>
        <w:jc w:val="both"/>
        <w:rPr/>
      </w:pPr>
      <w:r>
        <w:rPr>
          <w:b/>
        </w:rPr>
        <w:t>Мне очень обидно слышать  эти россказни, грязные и лживые. (</w:t>
      </w:r>
      <w:r>
        <w:rPr/>
        <w:t>Обособленные  согласованные нераспространенные определения, выраженные прилагательными)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</w:t>
      </w:r>
      <w:r>
        <w:rPr>
          <w:i/>
        </w:rPr>
        <w:t>стр. прич. прош. вр.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</w:rPr>
        <w:t>Отрезанные от всего мира, уральцы с честью выдержали казачью осаду. (</w:t>
      </w:r>
      <w:r>
        <w:rPr/>
        <w:t xml:space="preserve"> Обособленное согласованное определение с придаточным обстоятельственным  значением уступки, выраженное П.О.)  </w:t>
      </w:r>
      <w:r>
        <w:rPr>
          <w:b/>
          <w:i/>
        </w:rPr>
        <w:t>Уральцы с честью выдержали казачью осаду, хотя и были отрезаны от всего мира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тр. прич. пр. вр.</w:t>
      </w:r>
    </w:p>
    <w:p>
      <w:pPr>
        <w:pStyle w:val="Normal"/>
        <w:ind w:left="180" w:hanging="0"/>
        <w:jc w:val="both"/>
        <w:rPr/>
      </w:pPr>
      <w:r>
        <w:rPr>
          <w:b/>
        </w:rPr>
        <w:t>Измученная многодневной засухой, земля жадно утоляла  жажду. (</w:t>
      </w:r>
      <w:r>
        <w:rPr/>
        <w:t>Обособленное согласованное определение с придаточным обстоятельственным значением причины, выраженное П.О.)</w:t>
      </w:r>
    </w:p>
    <w:p>
      <w:pPr>
        <w:pStyle w:val="Normal"/>
        <w:ind w:left="180" w:hanging="0"/>
        <w:jc w:val="both"/>
        <w:rPr/>
      </w:pPr>
      <w:r>
        <w:rPr>
          <w:b/>
        </w:rPr>
        <w:t>Мы, учителя, боялись Беликова. (</w:t>
      </w:r>
      <w:r>
        <w:rPr/>
        <w:t xml:space="preserve"> Обособленное нераспространенное приложение, относящееся к личному местоимению)</w:t>
      </w:r>
    </w:p>
    <w:p>
      <w:pPr>
        <w:pStyle w:val="Normal"/>
        <w:ind w:left="180" w:hanging="0"/>
        <w:jc w:val="both"/>
        <w:rPr/>
      </w:pPr>
      <w:r>
        <w:rPr>
          <w:b/>
        </w:rPr>
        <w:t>Ему ли, карлику, тягаться с исполином? (</w:t>
      </w:r>
      <w:r>
        <w:rPr/>
        <w:t>Обособленное нераспространенное приложение, относящееся к личному местоимению)</w:t>
      </w:r>
    </w:p>
    <w:p>
      <w:pPr>
        <w:pStyle w:val="Normal"/>
        <w:ind w:left="180" w:hanging="0"/>
        <w:jc w:val="both"/>
        <w:rPr/>
      </w:pPr>
      <w:r>
        <w:rPr>
          <w:b/>
        </w:rPr>
        <w:t>Из числа всей её челяди самым замечательным  лицом был дворник Герасим,  мужчина двенадцати вершков роста. (</w:t>
      </w:r>
      <w:r>
        <w:rPr/>
        <w:t xml:space="preserve"> Обособленное приложение, относящееся к собственному имени)</w:t>
      </w:r>
    </w:p>
    <w:p>
      <w:pPr>
        <w:pStyle w:val="Normal"/>
        <w:ind w:left="180" w:hanging="0"/>
        <w:jc w:val="both"/>
        <w:rPr/>
      </w:pPr>
      <w:r>
        <w:rPr>
          <w:b/>
        </w:rPr>
        <w:t>Богат, хорош собою Ленский везде был принят как жених. (</w:t>
      </w:r>
      <w:r>
        <w:rPr/>
        <w:t xml:space="preserve">  Как жених – «в качестве»)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ак опытный летчик, Бабушкин не побоялся совершить посадку при очень сложных полярных условиях. ( </w:t>
      </w:r>
      <w:r>
        <w:rPr/>
        <w:t xml:space="preserve">Обособленное приложение с союзом как, имеющее обстоятельственное значение причины) </w:t>
      </w:r>
      <w:r>
        <w:rPr>
          <w:b/>
          <w:i/>
        </w:rPr>
        <w:t>Бабушкин не побоялся совершить посадку, так как был опытным  летчиком.</w:t>
      </w:r>
      <w:r>
        <w:rPr>
          <w:b/>
        </w:rPr>
        <w:t xml:space="preserve">                                       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Приближалась ночь - самое удобное для партизан время. ( </w:t>
      </w:r>
      <w:r>
        <w:rPr/>
        <w:t xml:space="preserve">  Обособленное распространенное приложение, стоящее в конце предложения; вместо запятой часто в таких случаях ставится  тире)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b/>
        </w:rPr>
        <w:t xml:space="preserve">  </w:t>
      </w:r>
      <w:r>
        <w:rPr>
          <w:b/>
        </w:rPr>
        <w:t>Наш сад как проходной двор. (</w:t>
      </w:r>
      <w:r>
        <w:rPr/>
        <w:t xml:space="preserve">Не обособляется, так как   </w:t>
      </w:r>
      <w:r>
        <w:rPr>
          <w:b/>
        </w:rPr>
        <w:t xml:space="preserve">как  проходной двор – </w:t>
      </w:r>
      <w:r>
        <w:rPr/>
        <w:t xml:space="preserve">именная часть составного сказуемого) </w:t>
      </w:r>
    </w:p>
    <w:p>
      <w:pPr>
        <w:pStyle w:val="Normal"/>
        <w:jc w:val="center"/>
        <w:rPr/>
      </w:pPr>
      <w:r>
        <w:rPr>
          <w:b/>
        </w:rPr>
        <w:t>Карточка №2 (для учител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:</w:t>
      </w:r>
      <w:r>
        <w:rPr/>
        <w:t xml:space="preserve">  </w:t>
      </w:r>
      <w:r>
        <w:rPr>
          <w:b/>
        </w:rPr>
        <w:t xml:space="preserve">Составьте предложения,  употребив как обособленные  данные  слова и обороты. </w:t>
      </w:r>
    </w:p>
    <w:p>
      <w:pPr>
        <w:pStyle w:val="Normal"/>
        <w:rPr>
          <w:b/>
          <w:b/>
        </w:rPr>
      </w:pPr>
      <w:r>
        <w:rPr>
          <w:b/>
        </w:rPr>
        <w:t>По два предложения каждому. Организует работу ассист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нделеев, великий русский ученый, открыл  периодический закон и на основании закона составил периодическую систему химических элементов.</w:t>
      </w:r>
    </w:p>
    <w:p>
      <w:pPr>
        <w:pStyle w:val="Normal"/>
        <w:rPr/>
      </w:pPr>
      <w:r>
        <w:rPr/>
        <w:t>Самуил Яковлевич Маршак, популярный детский писатель, написал огромное множество интересных рассказов для детей.</w:t>
      </w:r>
    </w:p>
    <w:p>
      <w:pPr>
        <w:pStyle w:val="Normal"/>
        <w:rPr/>
      </w:pPr>
      <w:r>
        <w:rPr/>
        <w:t xml:space="preserve">Письма, не отправленные вовремя, лежали на столе. </w:t>
      </w:r>
    </w:p>
    <w:p>
      <w:pPr>
        <w:pStyle w:val="Normal"/>
        <w:rPr/>
      </w:pPr>
      <w:r>
        <w:rPr/>
        <w:t>Ветер, теплый и ласковый,  дул прямо в лицо.</w:t>
      </w:r>
    </w:p>
    <w:p>
      <w:pPr>
        <w:pStyle w:val="Normal"/>
        <w:rPr/>
      </w:pPr>
      <w:r>
        <w:rPr/>
        <w:t>Взволнованный,  я не сразу мог собраться с мыслями на экзаменах.</w:t>
      </w:r>
    </w:p>
    <w:p>
      <w:pPr>
        <w:pStyle w:val="Normal"/>
        <w:rPr/>
      </w:pPr>
      <w:r>
        <w:rPr/>
        <w:t>Измученные тяжелой дорогой, путники даже не хотели говорить.</w:t>
      </w:r>
    </w:p>
    <w:p>
      <w:pPr>
        <w:pStyle w:val="Normal"/>
        <w:rPr/>
      </w:pPr>
      <w:r>
        <w:rPr/>
        <w:t>Горы, поросшие деревьями, выглядели великолепно.</w:t>
      </w:r>
    </w:p>
    <w:p>
      <w:pPr>
        <w:pStyle w:val="Normal"/>
        <w:rPr/>
      </w:pPr>
      <w:r>
        <w:rPr/>
        <w:t>Сад, большой и тенистый, служил украшением  хозяйск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sz w:val="144"/>
          <w:szCs w:val="144"/>
        </w:rPr>
      </w:pPr>
      <w:r>
        <w:rPr>
          <w:sz w:val="144"/>
          <w:szCs w:val="144"/>
        </w:rPr>
        <w:t>1 группа</w:t>
      </w:r>
    </w:p>
    <w:p>
      <w:pPr>
        <w:pStyle w:val="Normal"/>
        <w:ind w:left="-18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18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180" w:hanging="0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2 группа  </w:t>
      </w:r>
    </w:p>
    <w:p>
      <w:pPr>
        <w:pStyle w:val="Normal"/>
        <w:ind w:left="-180" w:hanging="0"/>
        <w:jc w:val="center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Доска. Записаны предложения. </w:t>
      </w:r>
      <w:r>
        <w:rPr/>
        <w:t>Выбираем одно из доступных для выполнения  предложение, выписываем его и выполняем полный синтаксический и пунктуационный разбор. К доске идут  самые смелые и уверенные в правильности выполнения задания ученики.</w:t>
      </w:r>
    </w:p>
    <w:p>
      <w:pPr>
        <w:pStyle w:val="Normal"/>
        <w:jc w:val="both"/>
        <w:rPr/>
      </w:pPr>
      <w:r>
        <w:rPr/>
        <w:t>Несколько человек с места дают характеристику предложения, схему на до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Пламя перебежало на хвою и раздуваемое ветром разгорелось со стонами и свис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Испуганная  отчаянием  моего отца матушка  не смела  при нем плакать.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3) Между бревнами зиял зеленый коврик мха и листвы коварной и обманчив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Дуб как очень крепкое дерево применяется  для изготовления паркет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) </w:t>
      </w:r>
      <w:r>
        <w:rPr>
          <w:b/>
          <w:color w:val="FF0000"/>
        </w:rPr>
        <w:t>Сотни снарядов и мин, со свистом и воем вспарывая горячий воздух, летели из-за высот,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рвались возле окопов, вздымая брызжущие осколками черные фонтаны земли и дыма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FF0000"/>
        </w:rPr>
        <w:t>вдоль и поперёк перепахивая и без того сплошь усеянную воронками извилистую линию обороны</w:t>
      </w:r>
      <w:r>
        <w:rPr>
          <w:b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) Я помню, что  в продолжение ночи, предшествующей  поединку, я не спал  ни минуты.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7) К счастью, по причине неудачной охоты, наши кони не были измуч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Обособленные члены предложе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пишите предложения, расставьте знаки препинания, укажите причину обособления, графически объясн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ожарная команда не могла по условиям местности подъехать близко к пожару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Ехали только днем во избежание всяких дорожных случайностей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Я выбрав другую тачку стал в ряд и пошел за солью чувствуя как какое-то неопределенное ,тяжелое чувство давит меня не позволяя мне заговорить с товарищами по работе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Мое незнание языка и молчание было истолковано как молчание дипломатическое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Стоял чудесный апрельский день  лучшее время в Арктике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Как бедной мне не горевать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Молодому человеку влюбленному невозможно не проболтаться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Залитые солнцем стлались за рекой гречаные и пшеничные нив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Таблица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« Занятость  детей  в группах на каждом этапе урока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b/>
        </w:rPr>
        <w:t>1 группа                                                                               2 груп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                   </w:t>
      </w:r>
      <w:r>
        <w:rPr/>
        <w:t>С л о в а р н ы й                    д и к т а н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                    Ассистенты вытягивают карточки с номером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              Теория                                                                             Карточки с предлож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     Работа с карточками                                                                       Те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    Составление предложений                                                    Проверка практическ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    Проверка практической части                                                Составление  пред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.                      Проверка                       составленных                        предложений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 обе            группы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8.                                  Доска.                       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ценки за урок (выставляют сами себе уче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  е  ф  л  е  к  с 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             Д о м а ш н е е                                   з а д а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                </w:t>
      </w:r>
    </w:p>
    <w:p>
      <w:pPr>
        <w:pStyle w:val="Normal"/>
        <w:rPr>
          <w:rFonts w:ascii="Cricket-Light;Times New Roman" w:hAnsi="Cricket-Light;Times New Roman" w:cs="Cricket-Light;Times New Roman"/>
          <w:sz w:val="40"/>
          <w:szCs w:val="40"/>
        </w:rPr>
      </w:pPr>
      <w:r>
        <w:rPr>
          <w:rFonts w:cs="Cricket-Light;Times New Roman" w:ascii="Cricket-Light;Times New Roman" w:hAnsi="Cricket-Light;Times New Roman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icket-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2160"/>
        </w:tabs>
        <w:ind w:left="2160" w:hanging="19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>
        <w:i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55:00Z</dcterms:created>
  <dc:creator>Я</dc:creator>
  <dc:description/>
  <cp:keywords/>
  <dc:language>en-US</dc:language>
  <cp:lastModifiedBy>Надежда</cp:lastModifiedBy>
  <cp:lastPrinted>2006-03-29T19:29:00Z</cp:lastPrinted>
  <dcterms:modified xsi:type="dcterms:W3CDTF">2018-01-07T21:54:00Z</dcterms:modified>
  <cp:revision>17</cp:revision>
  <dc:subject/>
  <dc:title>Урок по теме «Обособленные члены предложения»</dc:title>
</cp:coreProperties>
</file>