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Times New Roman" w:hAnsi="Times New Roman" w:cs="Times New Roman"/>
          <w:b/>
          <w:b/>
          <w:bCs/>
          <w:color w:val="CC0066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CC0066"/>
          <w:sz w:val="40"/>
          <w:szCs w:val="40"/>
          <w:lang w:eastAsia="ru-RU"/>
        </w:rPr>
        <w:t>В гостях у ска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д про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>: среднесрочный (ноябрь-декабрь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),</w:t>
        <w:softHyphen/>
        <w:t xml:space="preserve"> творческ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стники проекта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- дети младшей группы </w:t>
        <w:softHyphen/>
        <w:br/>
        <w:t>- родители воспитанников</w:t>
        <w:softHyphen/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уаль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Младший дошкольный возраст - наиболее бла</w:t>
        <w:softHyphen/>
        <w:t xml:space="preserve">гоприятный период всестороннего развития </w:t>
        <w:softHyphen/>
        <w:t>ребенка. В 3-4 года у детей активно разви</w:t>
        <w:softHyphen/>
        <w:t>ваются все психические процессы: восприят</w:t>
        <w:softHyphen/>
        <w:t>ие, внимание, память, мышление, воображен</w:t>
        <w:softHyphen/>
        <w:t>ие и речь. В этот же период происходит фо</w:t>
        <w:softHyphen/>
        <w:t>рмирование основных качеств личности. Поэ</w:t>
        <w:softHyphen/>
        <w:t>тому ни один из детских возрастов не треб</w:t>
        <w:softHyphen/>
        <w:t>ует такого разнообразия средств и методов</w:t>
        <w:softHyphen/>
        <w:t xml:space="preserve"> развития и воспитания, как младший дошко</w:t>
        <w:softHyphen/>
        <w:t>льный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из самых эффективных средств развит</w:t>
        <w:softHyphen/>
        <w:t>ия и воспитания ребенка в младшем дошколь</w:t>
        <w:softHyphen/>
        <w:t>ном возрасте является театр и театрализов</w:t>
        <w:softHyphen/>
        <w:t>анные игры. Игра - ведущий вид деятельнос</w:t>
        <w:softHyphen/>
        <w:t xml:space="preserve">ти детей дошкольного возраста, а театр - </w:t>
        <w:softHyphen/>
        <w:t>один из самых демократичных и доступных в</w:t>
        <w:softHyphen/>
        <w:t xml:space="preserve">идов искусства, который позволяет решать </w:t>
        <w:softHyphen/>
        <w:t>многие актуальные проблемы педагогики и п</w:t>
        <w:softHyphen/>
        <w:t>сихологии, связанные с художественным и н</w:t>
        <w:softHyphen/>
        <w:t>равственным воспитанием, развитием коммун</w:t>
        <w:softHyphen/>
        <w:t>икативных качеств личности, развитием воо</w:t>
        <w:softHyphen/>
        <w:t>бражения, фантазии, инициативности и т. д</w:t>
        <w:softHyphen/>
        <w:t>.</w:t>
        <w:br/>
        <w:br/>
        <w:t>Т</w:t>
        <w:softHyphen/>
        <w:t>еатрализованная деятельность – это самый распр</w:t>
        <w:softHyphen/>
        <w:t xml:space="preserve">остраненный вид детского творчества. Она </w:t>
        <w:softHyphen/>
        <w:t>близка и понятна ребенку, глубоко лежит в</w:t>
        <w:softHyphen/>
        <w:t xml:space="preserve"> его природе и находит свое отражение сти</w:t>
        <w:softHyphen/>
        <w:t>хийно, потому что связана с игрой. Всякую</w:t>
        <w:softHyphen/>
        <w:t xml:space="preserve"> свою выдумку, впечатления из окружающей </w:t>
        <w:softHyphen/>
        <w:t>жизни ребенку хочется воплотить в живые о</w:t>
        <w:softHyphen/>
        <w:t>бразы и действия. Входя в образ, он играе</w:t>
        <w:softHyphen/>
        <w:t>т любые роли, стараясь подражать тому, чт</w:t>
        <w:softHyphen/>
        <w:t>о видел, и что его заинтересовало, и, пол</w:t>
        <w:softHyphen/>
        <w:t>учая огромное наслаждение. Благодаря теат</w:t>
        <w:softHyphen/>
        <w:t>ру ребенок познает мир не только умом, но</w:t>
        <w:softHyphen/>
        <w:t xml:space="preserve"> и сердцем и учится выражать свое собственное от</w:t>
        <w:softHyphen/>
        <w:t>ношение к добру и злу.</w:t>
        <w:br/>
        <w:br/>
        <w:t>Театрализованная деятельность помогает ре</w:t>
        <w:softHyphen/>
        <w:t>бенку преодолеть робость, неуверенность в</w:t>
        <w:softHyphen/>
        <w:t xml:space="preserve"> себе, застенчивость. Театр в детском сад</w:t>
        <w:softHyphen/>
        <w:t>у научит ребенка видеть прекрасное в жизн</w:t>
        <w:softHyphen/>
        <w:t>и и людях, зародить стремление самому нес</w:t>
        <w:softHyphen/>
        <w:t>ти в жизнь прекрасное и доброе. Кроме тог</w:t>
        <w:softHyphen/>
        <w:t>о, театрализованная деятельность позволяе</w:t>
        <w:softHyphen/>
        <w:t>т ребенку решать многие проблемные ситуац</w:t>
        <w:softHyphen/>
        <w:t>ии от лица какого-либо перс</w:t>
        <w:softHyphen/>
        <w:t xml:space="preserve">онаж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ка проблемы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Значение театрализованной деятельности </w:t>
        <w:softHyphen/>
        <w:t>невозможно переоценить.</w:t>
        <w:br/>
        <w:t>Театр – единственный вид деятельности, со</w:t>
        <w:softHyphen/>
        <w:t>храняющий и культивирующий народную мудро</w:t>
        <w:softHyphen/>
        <w:t>сть вне зависимости от национальной прина</w:t>
        <w:softHyphen/>
        <w:t>длежности. В опосредованной форме он учит</w:t>
        <w:softHyphen/>
        <w:t xml:space="preserve"> детей быть честными и добрыми, целеустремлён</w:t>
        <w:softHyphen/>
        <w:t>ными и трудолюбивыми, способными по – нас</w:t>
        <w:softHyphen/>
        <w:t>тоящему оценить и полюбить богатство родн</w:t>
        <w:softHyphen/>
        <w:t>ого слова. Она является уникальным средст</w:t>
        <w:softHyphen/>
        <w:t>вом развития художественно-творческих спо</w:t>
        <w:softHyphen/>
        <w:t xml:space="preserve">собностей детей. В то же время, несмотря </w:t>
        <w:softHyphen/>
        <w:t>на имеющиеся исследования в данной област</w:t>
        <w:softHyphen/>
        <w:t>и, воспитание детей средствами театра мед</w:t>
        <w:softHyphen/>
        <w:t>ленно и не всегда успешно реализуется на практике. Часто театр превращается в меро</w:t>
        <w:softHyphen/>
        <w:t xml:space="preserve">приятие необязательное, вспомогательное, </w:t>
        <w:softHyphen/>
        <w:t>способное лишь развлечь. Указанные против</w:t>
        <w:softHyphen/>
        <w:t>оречия обуславливают выбор темы нашего проекта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проекта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Театрализованная деятельность является ср</w:t>
        <w:softHyphen/>
        <w:t>едством самовыражения и самореализации ре</w:t>
        <w:softHyphen/>
        <w:t>бенка.</w:t>
        <w:br/>
        <w:t xml:space="preserve">Основной </w:t>
        <w:softHyphen/>
        <w:t>целью</w:t>
        <w:softHyphen/>
        <w:t xml:space="preserve"> проекта является создание условий для фо</w:t>
        <w:softHyphen/>
        <w:t>рмирования творческой личности посредством</w:t>
        <w:softHyphen/>
        <w:t xml:space="preserve"> театрализованной деятельности.</w:t>
        <w:br/>
        <w:br/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softHyphen/>
        <w:t>В соответствии с целью поставлены следующ</w:t>
        <w:softHyphen/>
        <w:t>ие задачи</w:t>
        <w:softHyphen/>
        <w:t>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1. Активизировать познавательный интерес </w:t>
        <w:softHyphen/>
        <w:t>детей, привлекая их к совместной театрали</w:t>
        <w:softHyphen/>
        <w:t>зованной деятельности;</w:t>
        <w:br/>
        <w:t xml:space="preserve">2. Развивать речь, зрительное и слуховое </w:t>
        <w:softHyphen/>
        <w:t>внимание, память, наблюдательность, наход</w:t>
        <w:softHyphen/>
        <w:t xml:space="preserve">чивость, фантазию, воображение, образное </w:t>
        <w:softHyphen/>
        <w:t>мышление;</w:t>
        <w:br/>
        <w:t>3. Помогать робким и застенчивым детям вк</w:t>
        <w:softHyphen/>
        <w:t>лючаться в театрализованную игру, учить с</w:t>
        <w:softHyphen/>
        <w:t>огласовывать свои действия с другими деть</w:t>
        <w:softHyphen/>
        <w:t>ми;</w:t>
        <w:br/>
        <w:t>4. Воспитывать доброжелательность и конта</w:t>
        <w:softHyphen/>
        <w:t>ктность в отношении со сверстниками;</w:t>
        <w:br/>
        <w:t xml:space="preserve">5. Формировать представление о различных </w:t>
        <w:softHyphen/>
        <w:t>видах театра;</w:t>
        <w:br/>
        <w:t>6. Развивать дикцию, стихи. Пополнять словарный запас;</w:t>
        <w:br/>
        <w:t>7. Раскрыть для родителей значение театр</w:t>
        <w:softHyphen/>
        <w:t>ализованной деятельности для всестороннег</w:t>
        <w:softHyphen/>
        <w:t>о развития ребенка.</w:t>
        <w:br/>
        <w:br/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softHyphen/>
        <w:t>Предполагаемый результат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Дети  научатся пользоваться разными видам</w:t>
        <w:softHyphen/>
        <w:t>и  театра в своей игровой деятельности. С</w:t>
        <w:softHyphen/>
        <w:t>формируют умение передавать характер перс</w:t>
        <w:softHyphen/>
        <w:t>онажа интонационной выразительностью речи</w:t>
        <w:softHyphen/>
        <w:t>, мимикой, жестами. Театральный уголок, п</w:t>
        <w:softHyphen/>
        <w:t>ри активном участии родителей, пополнится</w:t>
        <w:softHyphen/>
        <w:t xml:space="preserve"> новыми видами театра и атрибутами для те</w:t>
        <w:softHyphen/>
        <w:t>атрализованных игр детей. Театрализованна</w:t>
        <w:softHyphen/>
        <w:t>я деятельность поможет развить интересы и</w:t>
        <w:softHyphen/>
        <w:t xml:space="preserve"> способности ребенка, научит преодолеват</w:t>
        <w:softHyphen/>
        <w:t>ь робость, застенчивость и неуверенность</w:t>
        <w:softHyphen/>
        <w:t xml:space="preserve"> в себе. Будет способствовать общему разв</w:t>
        <w:softHyphen/>
        <w:t>итию, проявлению любознательности, стремл</w:t>
        <w:softHyphen/>
        <w:t>ения к познанию нового, развитию ассоциат</w:t>
        <w:softHyphen/>
        <w:t>ивного мышления, эмоций.</w:t>
        <w:br/>
        <w:br/>
        <w:t> </w:t>
        <w:softHyphen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мечены следующие этапы работы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I. Подготовите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softHyphen/>
        <w:br/>
        <w:t>1. Выявить уровень сформированности творч</w:t>
        <w:softHyphen/>
        <w:t>еских способностей у детей на начало прое</w:t>
        <w:softHyphen/>
        <w:t>кта;</w:t>
        <w:br/>
        <w:t>2. Изучить литературу по теме проекта;</w:t>
        <w:softHyphen/>
        <w:br/>
        <w:t>3. Работа с родителями:</w:t>
        <w:softHyphen/>
        <w:br/>
        <w:t>•  Донести до родителей важность темы о т</w:t>
        <w:softHyphen/>
        <w:t>еатрализованной деятельности детей;</w:t>
        <w:br/>
        <w:t>•  Выявить их заинтересованность в пополн</w:t>
        <w:softHyphen/>
        <w:t>ении театрального уголка, их способностей</w:t>
        <w:softHyphen/>
        <w:t xml:space="preserve"> в той или иной области рукоделия;</w:t>
        <w:br/>
        <w:t> • Провести беседы, консультации, оформит</w:t>
        <w:softHyphen/>
        <w:t>ь папки-передвижки по теме проекта;</w:t>
        <w:br/>
        <w:t>4.  Пополнение методической копилки по т</w:t>
        <w:softHyphen/>
        <w:t>еме проекта.</w:t>
        <w:br/>
        <w:br/>
        <w:t> 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softHyphen/>
        <w:t xml:space="preserve">II. Основной 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с родителями:</w:t>
        <w:softHyphen/>
        <w:br/>
        <w:t>1.</w:t>
        <w:softHyphen/>
        <w:t xml:space="preserve">     </w:t>
        <w:softHyphen/>
        <w:t>Распределение заданий между родителями  п</w:t>
        <w:softHyphen/>
        <w:t>о изготовлению персонажей и атрибутов сказок своими р</w:t>
        <w:softHyphen/>
        <w:t>уками;</w:t>
        <w:br/>
        <w:t>2.</w:t>
        <w:softHyphen/>
        <w:t xml:space="preserve">     </w:t>
        <w:softHyphen/>
        <w:t>Консультация для родителей на тему: «Восп</w:t>
        <w:softHyphen/>
        <w:t>итательные и образовательные  возможности</w:t>
        <w:softHyphen/>
        <w:t xml:space="preserve"> театрализованной деятельности в детском </w:t>
        <w:softHyphen/>
        <w:t>саду»;</w:t>
        <w:br/>
        <w:t>3.</w:t>
        <w:softHyphen/>
        <w:t xml:space="preserve">     </w:t>
        <w:softHyphen/>
        <w:t>Выступление на родительском собрании по т</w:t>
        <w:softHyphen/>
        <w:t>еме проекта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ы работы с детьми:</w:t>
        <w:softHyphen/>
        <w:br/>
        <w:t>1. Посещение театрализованных представлен</w:t>
        <w:softHyphen/>
        <w:t>ий, кукольных спектаклей и беседы по ним;</w:t>
        <w:br/>
        <w:t>2. Чтение художественных произведений;</w:t>
        <w:softHyphen/>
        <w:br/>
        <w:t>3. Театрализованные представления для дет</w:t>
        <w:softHyphen/>
        <w:t>ей;</w:t>
        <w:br/>
        <w:t>4. НОД по всем образовательным областям с</w:t>
        <w:softHyphen/>
        <w:t xml:space="preserve"> использованием театрализованной деятельн</w:t>
        <w:softHyphen/>
        <w:t>ости детей;</w:t>
        <w:br/>
        <w:t>5. Отдельные упражнения для эмоциональног</w:t>
        <w:softHyphen/>
        <w:t>о развития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Рассматривание иллюстраций, рисование, лепка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III. Заключительный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Выставк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детск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– родительских работ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«Мой любимый герой</w:t>
      </w:r>
      <w:r>
        <w:rPr>
          <w:rStyle w:val="Appleconvertedspace"/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4"/>
          <w:szCs w:val="24"/>
        </w:rPr>
        <w:t>сказки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дведение итогов и оформление  проект</w:t>
        <w:softHyphen/>
        <w:t>а.  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  <w:softHyphen/>
        <w:t>Реализация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одготовительный этап проекта (2 недели ноября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Подбор и изучение педагогической литерату</w:t>
        <w:softHyphen/>
        <w:t>ры  по теме:</w:t>
        <w:br/>
        <w:t xml:space="preserve">• А. В. Щёткин «Театральная деятельность </w:t>
        <w:softHyphen/>
        <w:t>в детском саду»</w:t>
        <w:br/>
        <w:t>• И. Н. Рослякова «На что способен театр»</w:t>
        <w:br/>
        <w:t>• Т. Н. Караманенко «Кукольный театр дошк</w:t>
        <w:softHyphen/>
        <w:t>ольникам»</w:t>
        <w:br/>
        <w:t>• Г. В. Бельтюкова «Магнитный театр»</w:t>
        <w:softHyphen/>
        <w:br/>
        <w:t>• Л.В. Артемьева «Театрализованные игры д</w:t>
        <w:softHyphen/>
        <w:t>ошкольников»</w:t>
        <w:br/>
        <w:t>• М.Д.  Маханева «Занятия по театрализова</w:t>
        <w:softHyphen/>
        <w:t>нной деятельности в саду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та с детьми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тение с детьми русских народных ск</w:t>
        <w:softHyphen/>
        <w:t>азок, стихотворений, потешек; работа с за</w:t>
        <w:softHyphen/>
        <w:t>гадками о героях сказок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softHyphen/>
        <w:t>Методическая копилка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    1. Картотека театрализованных игр;</w:t>
        <w:softHyphen/>
        <w:br/>
        <w:t>     2.  Картотека упражнений по развити</w:t>
        <w:softHyphen/>
        <w:t xml:space="preserve">ю эмоциональной сферы детей; </w:t>
        <w:br/>
        <w:t>    3. Разработаны  конспекты  НОД с ин</w:t>
        <w:softHyphen/>
        <w:t>сценировками и мини сценками.</w:t>
        <w:br/>
        <w:t>        </w:t>
        <w:br/>
        <w:t> </w:t>
        <w:softHyphen/>
        <w:t> 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softHyphen/>
        <w:t>Основной этап реализации проекта (20 ноября - 17 декабря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  <w:softHyphen/>
        <w:t>Ресурсное обеспечение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  • настольные театры: «Репка», «Курочка</w:t>
        <w:softHyphen/>
        <w:t xml:space="preserve"> Ряба», «Заюшкина избушка», «Гуси-Лебеди»</w:t>
        <w:softHyphen/>
        <w:t>, «Колобок»;</w:t>
        <w:br/>
        <w:t>  • театр на магнитах: «Три медведя», «Те</w:t>
        <w:softHyphen/>
        <w:t>ремок», «Маша и медведь»;</w:t>
        <w:br/>
        <w:t>• пальчиковый театр, куклы би-ба-бо: «Реп</w:t>
        <w:softHyphen/>
        <w:t xml:space="preserve">ка», «Теремок», «Маша и медведь»,  «Волк </w:t>
        <w:softHyphen/>
        <w:t>и семеро козлят»;</w:t>
        <w:br/>
        <w:t xml:space="preserve">• маски к сказкам: «Теремок», «Колобок», </w:t>
        <w:softHyphen/>
        <w:t>«Курочка ряба»;</w:t>
        <w:br/>
        <w:t>• сюжетные картинки, иллюстрированные дет</w:t>
        <w:softHyphen/>
        <w:t>ские книги с потешками и сказками, загадк</w:t>
        <w:softHyphen/>
        <w:t>и, стихи и пословицы к сказкам;</w:t>
        <w:br/>
        <w:t>• ИКТ для показа мультфильмов, презентаци</w:t>
        <w:softHyphen/>
        <w:t>й и интерактивных дидактических игр по те</w:t>
        <w:softHyphen/>
        <w:t>ме проекта;</w:t>
        <w:br/>
        <w:t>• дидактические игры: «Мои любимые сказки</w:t>
        <w:softHyphen/>
        <w:t>», «Четвертый лишний», «Расскажи потешку»</w:t>
        <w:softHyphen/>
        <w:t>, «Угадай, о ком говорю», «Кто-кто в тере</w:t>
        <w:softHyphen/>
        <w:t xml:space="preserve">мочке живет?» «Угадай  сказку», «Чьи это слова?», лото </w:t>
        <w:softHyphen/>
        <w:t>«Сказки», кубики с сюжетами сказок,  раск</w:t>
        <w:softHyphen/>
        <w:t>раски по мотивам р.н.с.  сказок и потешек</w:t>
        <w:softHyphen/>
        <w:t>, мозаика «Репка», пазлы «Три медведя», «</w:t>
        <w:softHyphen/>
        <w:t>»Колобок»,  разрезные картинки по р. н. с</w:t>
        <w:softHyphen/>
        <w:t>казкам;</w:t>
        <w:br/>
        <w:br/>
        <w:t>• картотеки пальчиковых игр, физминуток п</w:t>
        <w:softHyphen/>
        <w:t>о сюжетам сказок, сюжетно-ролевых подвижн</w:t>
        <w:softHyphen/>
        <w:t>ых  и театрализованных игр, упражнений на</w:t>
        <w:softHyphen/>
        <w:t xml:space="preserve"> развитие эмоциональной сферы ребенк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та с родителями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Беседы, консультация на тему «Восп</w:t>
        <w:softHyphen/>
        <w:t>итательные и образовательные  возможности</w:t>
        <w:softHyphen/>
        <w:t xml:space="preserve"> театрализованной деятельности в детском </w:t>
        <w:softHyphen/>
        <w:t>саду», оформление папк</w:t>
        <w:softHyphen/>
        <w:t>и-передвижки по темам:</w:t>
        <w:br/>
        <w:t>•  «Театр в жизни ребенка»;</w:t>
        <w:softHyphen/>
        <w:br/>
        <w:t>•  «Как устроить домашний театр».</w:t>
        <w:softHyphen/>
        <w:br/>
        <w:t> 2.  Распределение заданий между родителя</w:t>
        <w:softHyphen/>
        <w:t>ми (сшить костюмы, связать маски, пополни</w:t>
        <w:softHyphen/>
        <w:t xml:space="preserve">ть театральный уголок различными видами </w:t>
        <w:softHyphen/>
        <w:t>театра: настольный, пальчиковый, кукольны</w:t>
        <w:softHyphen/>
        <w:t>й).</w:t>
        <w:br/>
        <w:t>3. Выступление на родительском собра</w:t>
        <w:softHyphen/>
        <w:t>нии на тему: «Театрализованная деятельнос</w:t>
        <w:softHyphen/>
        <w:t>ть в детском саду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softHyphen/>
        <w:t>Работа с детьми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•   Чтение и прослушивание звукозаписей, </w:t>
        <w:softHyphen/>
        <w:t>просмотр мультфильмов и презентаций детск</w:t>
        <w:softHyphen/>
        <w:t>их сказок  – «Маша и медведь», «Волк и се</w:t>
        <w:softHyphen/>
        <w:t>меро козлят», «Колобок», «Репка», «Теремо</w:t>
        <w:softHyphen/>
        <w:t xml:space="preserve">к», «Курочка Ряба», «Кот, петух и лиса», </w:t>
        <w:softHyphen/>
        <w:t>«Три медведя», «Заюшкина избушка», «Гуси-</w:t>
        <w:softHyphen/>
        <w:t>лебеди», «У страха глаза велики»;</w:t>
        <w:br/>
        <w:t xml:space="preserve">•  Посещение театральных представлений в </w:t>
        <w:softHyphen/>
        <w:t>ДОУ;</w:t>
        <w:br/>
        <w:t>•  Рассматривание игрушек, сюжетных карти</w:t>
        <w:softHyphen/>
        <w:t>нок и  иллюстраций к сказкам;</w:t>
        <w:br/>
        <w:t xml:space="preserve">•  Рассказывание русских народных сказок </w:t>
        <w:softHyphen/>
        <w:t>с показом настольного, кукольного, магнит</w:t>
        <w:softHyphen/>
        <w:t>ного, пальчикового театра;</w:t>
        <w:br/>
        <w:t>•  Чтение стихов, потешек, работа с загад</w:t>
        <w:softHyphen/>
        <w:t>ками, пословицами;</w:t>
        <w:br/>
        <w:t>•  Развитие мелкой моторики: лепка, рисов</w:t>
        <w:softHyphen/>
        <w:t>ание, аппликация, конструирование из бума</w:t>
        <w:softHyphen/>
        <w:t>ги по сюжетам сказок;</w:t>
        <w:br/>
        <w:t>•  Театрализованные игры,  упражнения «По</w:t>
        <w:softHyphen/>
        <w:t>кажи эмоцию», имитационные задания «Изобра</w:t>
        <w:softHyphen/>
        <w:t>зи  героев сказки и их голоса»;</w:t>
        <w:br/>
        <w:t>•  Использование раскрасок и разрезных ка</w:t>
        <w:softHyphen/>
        <w:t>ртинок по сказкам;</w:t>
        <w:br/>
        <w:t>•</w:t>
        <w:softHyphen/>
        <w:t xml:space="preserve"> Подвижные игры «Курочка и цыплята»,</w:t>
        <w:softHyphen/>
        <w:t xml:space="preserve"> «Зайка серенький сидит», «У медведя во бо</w:t>
        <w:softHyphen/>
        <w:t>ру», «Лохматый пес», «Зайцы и лиса», «Гус</w:t>
        <w:softHyphen/>
        <w:t>и – гуси», «Лиска – лиса»;</w:t>
        <w:br/>
        <w:t>• Разучивание пальчиковых игр: «Репка»,</w:t>
        <w:softHyphen/>
        <w:t xml:space="preserve"> «Мы хотим построить дом»,</w:t>
        <w:softHyphen/>
        <w:t xml:space="preserve"> «У оленя дом большой»;</w:t>
        <w:softHyphen/>
        <w:br/>
        <w:br/>
        <w:t> </w:t>
        <w:softHyphen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посредственная образовательная деятельн</w:t>
        <w:softHyphen/>
        <w:t>ость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- НОД по рисованию с игрой-драматизацией </w:t>
        <w:softHyphen/>
        <w:t>по сказке «Курочка Ряба»;</w:t>
        <w:br/>
        <w:t>- НОД по ФЦКМ по теме: «Посадка растений»</w:t>
        <w:softHyphen/>
        <w:t xml:space="preserve"> (с театрализацией сказки «Репка»);</w:t>
        <w:br/>
        <w:t>- НОД по лепке с элементами театрализован</w:t>
        <w:softHyphen/>
        <w:t>ной деятельности:  «Пирожки  для Маши» (п</w:t>
        <w:softHyphen/>
        <w:t>о сказке «Маша и медведь»);</w:t>
        <w:br/>
        <w:t>- НОД по ФЭМП с использованием театрализо</w:t>
        <w:softHyphen/>
        <w:t>ванной деятельности по сказке «Колобок»;</w:t>
        <w:br/>
        <w:t>- НОД по речевому развитию: Знакомство со</w:t>
        <w:softHyphen/>
        <w:t xml:space="preserve"> сказкой «У страха глаза велики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   Заключительный этап: (18-23 декабря)</w:t>
        <w:softHyphen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Выставк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детск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– родительских работ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111111"/>
          <w:sz w:val="24"/>
          <w:szCs w:val="24"/>
          <w:shd w:fill="FFFFFF" w:val="clear"/>
        </w:rPr>
        <w:t>«Мой любимый герой</w:t>
      </w:r>
      <w:r>
        <w:rPr>
          <w:rStyle w:val="Appleconvertedspace"/>
          <w:rFonts w:cs="Times New Roman" w:ascii="Times New Roman" w:hAnsi="Times New Roman"/>
          <w:iCs/>
          <w:color w:val="111111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4"/>
          <w:szCs w:val="24"/>
        </w:rPr>
        <w:t>сказки</w:t>
      </w:r>
      <w:r>
        <w:rPr>
          <w:rFonts w:cs="Times New Roman" w:ascii="Times New Roman" w:hAnsi="Times New Roman"/>
          <w:iCs/>
          <w:color w:val="111111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Литературная викторин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111111"/>
          <w:sz w:val="24"/>
          <w:szCs w:val="24"/>
          <w:shd w:fill="FFFFFF" w:val="clear"/>
        </w:rPr>
        <w:t>«По дорогам</w:t>
      </w:r>
      <w:r>
        <w:rPr>
          <w:rStyle w:val="Appleconvertedspace"/>
          <w:rFonts w:cs="Times New Roman" w:ascii="Times New Roman" w:hAnsi="Times New Roman"/>
          <w:iCs/>
          <w:color w:val="111111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4"/>
          <w:szCs w:val="24"/>
        </w:rPr>
        <w:t>сказок</w:t>
      </w:r>
      <w:r>
        <w:rPr>
          <w:rFonts w:cs="Times New Roman" w:ascii="Times New Roman" w:hAnsi="Times New Roman"/>
          <w:iCs/>
          <w:color w:val="111111"/>
          <w:sz w:val="24"/>
          <w:szCs w:val="24"/>
          <w:shd w:fill="FFFFFF" w:val="clear"/>
        </w:rPr>
        <w:t>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ведение 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огов проекта: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- Дети получили возможность познакомитьс</w:t>
        <w:softHyphen/>
        <w:t>я с разными видами театра и  развивать св</w:t>
        <w:softHyphen/>
        <w:t>ои личностные качества  посредством театр</w:t>
        <w:softHyphen/>
        <w:t>ализованной деятельности;</w:t>
        <w:br/>
        <w:br/>
        <w:t>-</w:t>
        <w:softHyphen/>
        <w:t xml:space="preserve"> У детей сформировался ряд качеств, ценных</w:t>
        <w:softHyphen/>
        <w:t xml:space="preserve"> для дальнейшего творческого развития: сп</w:t>
        <w:softHyphen/>
        <w:t>особность к сочувствию и сопереживанию, я</w:t>
        <w:softHyphen/>
        <w:t>ркость в выражении и проявлении воображен</w:t>
        <w:softHyphen/>
        <w:t>ия,  навыки совместного взаимодействия со</w:t>
        <w:softHyphen/>
        <w:t xml:space="preserve"> сверстниками;</w:t>
        <w:br/>
        <w:br/>
        <w:t>- В самостоятельной деятельности дети им</w:t>
        <w:softHyphen/>
        <w:t>провизируют с персонажами пальчикового, н</w:t>
        <w:softHyphen/>
        <w:t>астольного театра, в</w:t>
        <w:softHyphen/>
        <w:t xml:space="preserve"> связи с чем наблюдается ослабление внут</w:t>
        <w:softHyphen/>
        <w:t>ренней напряженности у детей, что способс</w:t>
        <w:softHyphen/>
        <w:t>твует развитию у них положительных эмоций</w:t>
        <w:softHyphen/>
        <w:t xml:space="preserve"> и умению управлять своим поведением;</w:t>
        <w:br/>
        <w:br/>
        <w:t xml:space="preserve">- У родителей появился интерес к театру </w:t>
        <w:softHyphen/>
        <w:t>и совместной  с детьми театрализованной д</w:t>
        <w:softHyphen/>
        <w:t>еятельности;</w:t>
        <w:br/>
        <w:br/>
        <w:t>- Театральный уголок, при содействии род</w:t>
        <w:softHyphen/>
        <w:t>ителей, пополнился новыми видами театра и</w:t>
        <w:softHyphen/>
        <w:t xml:space="preserve"> атрибутами (маски, вязаный</w:t>
        <w:softHyphen/>
        <w:t>, пальчиковый театр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нижный уголок, при содействии родителей, пополнился новыми  книгами сказок.</w:t>
        <w:br/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ключение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Целенаправленная и планомерная работа в т</w:t>
        <w:softHyphen/>
        <w:t>ечение проекта по развитию творческих способ</w:t>
        <w:softHyphen/>
        <w:t>ностей детей показала, что театрализов</w:t>
        <w:softHyphen/>
        <w:t>анная деятельность, игры-драматизации  способствовали  реализации творчески</w:t>
        <w:softHyphen/>
        <w:t>х сил и духовных потребностей ребенка, ра</w:t>
        <w:softHyphen/>
        <w:t>скрепощению и повышению самооценки. Тем с</w:t>
        <w:softHyphen/>
        <w:t>амым была подтверждена гипотеза, что теат</w:t>
        <w:softHyphen/>
        <w:t>рализованная деятельность является средст</w:t>
        <w:softHyphen/>
        <w:t>вом самовыражения и самореализации ребенк</w:t>
        <w:softHyphen/>
        <w:t>а.</w:t>
        <w:br/>
        <w:t>Понимая значение театрализованной деятель</w:t>
        <w:softHyphen/>
        <w:t>ности в воспитании и обучении ребёнка дош</w:t>
        <w:softHyphen/>
        <w:t>кольного возраста, необходимо использоват</w:t>
        <w:softHyphen/>
        <w:t xml:space="preserve">ь ее и дальше в своей работе, создавать </w:t>
        <w:softHyphen/>
        <w:t>условия для развития творческой активност</w:t>
        <w:softHyphen/>
        <w:t>и; приобщать к театральной культуре; обес</w:t>
        <w:softHyphen/>
        <w:t>печить её взаимосвязь с другими видами де</w:t>
        <w:softHyphen/>
        <w:t>ятельности в едином педагогическом процес</w:t>
        <w:softHyphen/>
        <w:t>с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  <w:softHyphen/>
        <w:t>Список литературы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Васильева Н. Творческие проявления у дете</w:t>
        <w:softHyphen/>
        <w:t>й в игре./Мой кроха и Я,1997,№2</w:t>
        <w:br/>
        <w:t xml:space="preserve">Галанова Т. В. Развивающие игры с детьми </w:t>
        <w:softHyphen/>
        <w:t>с трёх лет. Популярное пособие для родите</w:t>
        <w:softHyphen/>
        <w:t>лей и педагогов. – Ярославль: Академия ра</w:t>
        <w:softHyphen/>
        <w:t>звития, 1998.</w:t>
        <w:br/>
        <w:t>Доронова Т. Н. Играем в театр. М.: Просве</w:t>
        <w:softHyphen/>
        <w:t>щение, 2000.</w:t>
        <w:br/>
        <w:t>Нагибина. М. И. Чудеса для детей из ненуж</w:t>
        <w:softHyphen/>
        <w:t>ных вещей. М.: Просвещение, 1999.</w:t>
        <w:br/>
        <w:t>Карамоненко Т. Н. Кукольный театр дошколь</w:t>
        <w:softHyphen/>
        <w:t>никам. М.: Просвещение, 2006.</w:t>
        <w:br/>
        <w:t xml:space="preserve">Сорокина Н. Ф. Играем в кукольный театр. </w:t>
        <w:softHyphen/>
        <w:t>М.: Просвещение, 1999.</w:t>
        <w:br/>
        <w:t>Чурилова Э. Г. Методика и организация теа</w:t>
        <w:softHyphen/>
        <w:t>трализованной деятельности дошкольников и</w:t>
        <w:softHyphen/>
        <w:t xml:space="preserve"> младших школьников. М.: Просвещение, 200</w:t>
        <w:softHyphen/>
        <w:t>1. – 350 с.</w:t>
        <w:br/>
        <w:t> Губанова Н.Ф. – “Театрализованная деятел</w:t>
        <w:softHyphen/>
        <w:t>ьность дошкольников”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567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2:32:00Z</dcterms:created>
  <dc:creator>Антон</dc:creator>
  <dc:description/>
  <cp:keywords/>
  <dc:language>en-US</dc:language>
  <cp:lastModifiedBy>Антон</cp:lastModifiedBy>
  <dcterms:modified xsi:type="dcterms:W3CDTF">2018-01-03T22:32:00Z</dcterms:modified>
  <cp:revision>2</cp:revision>
  <dc:subject/>
  <dc:title/>
</cp:coreProperties>
</file>