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работка уро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иды теста. Мучные изделия из пресного теста»</w:t>
      </w:r>
    </w:p>
    <w:p>
      <w:pPr>
        <w:pStyle w:val="Normal"/>
        <w:jc w:val="both"/>
        <w:rPr/>
      </w:pPr>
      <w:r>
        <w:rPr>
          <w:b/>
        </w:rPr>
        <w:t>Класс:  7</w:t>
      </w:r>
    </w:p>
    <w:p>
      <w:pPr>
        <w:pStyle w:val="Normal"/>
        <w:jc w:val="both"/>
        <w:rPr/>
      </w:pPr>
      <w:r>
        <w:rPr>
          <w:b/>
        </w:rPr>
        <w:t>Обоснование актуальности:</w:t>
      </w:r>
    </w:p>
    <w:p>
      <w:pPr>
        <w:pStyle w:val="Normal"/>
        <w:ind w:firstLine="284"/>
        <w:jc w:val="both"/>
        <w:rPr/>
      </w:pPr>
      <w:r>
        <w:rPr/>
        <w:t xml:space="preserve">Данный урок по своей структуре  является  уроком изучения нового материала. Тема урока соответствуют программным требованиям, содержанию учебного материала, уровню подготовленности учащихся 7 класса. </w:t>
      </w:r>
    </w:p>
    <w:p>
      <w:pPr>
        <w:pStyle w:val="Normal"/>
        <w:ind w:firstLine="284"/>
        <w:jc w:val="both"/>
        <w:rPr/>
      </w:pPr>
      <w:r>
        <w:rPr/>
        <w:t>Тип урока:</w:t>
      </w:r>
      <w:r>
        <w:rPr>
          <w:b/>
        </w:rPr>
        <w:t xml:space="preserve"> </w:t>
      </w:r>
      <w:r>
        <w:rPr/>
        <w:t>комбинированный.</w:t>
      </w:r>
    </w:p>
    <w:p>
      <w:pPr>
        <w:pStyle w:val="Normal"/>
        <w:jc w:val="both"/>
        <w:rPr/>
      </w:pPr>
      <w:r>
        <w:rPr/>
        <w:t>Актуализация данного  урока - учащиеся овладевают элементарной грамотностью в области «Технология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редставлений о свойствах продуктов, способах их определения (лабораторная работ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общетрудовых умений и навыков владения  инструментами и приспособлен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практическими действиями по изготовлению изделий с использованием технологической</w:t>
        <w:tab/>
        <w:t xml:space="preserve"> документации (создание схемы приготовления теста).</w:t>
      </w:r>
    </w:p>
    <w:p>
      <w:pPr>
        <w:pStyle w:val="Normal"/>
        <w:ind w:firstLine="709"/>
        <w:jc w:val="both"/>
        <w:rPr/>
      </w:pPr>
      <w:r>
        <w:rPr/>
        <w:t>Материал урока поможет формированию функциональной грамот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ая грамотность (использование бытовой техник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использовать персональный компьюте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ая грамот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стетическая культу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ние и соблюдение правил личной безопасности.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и задачи урок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i/>
        </w:rPr>
        <w:t>образовательная</w:t>
      </w:r>
      <w:r>
        <w:rPr/>
        <w:t xml:space="preserve"> - ознакомить учащихся с составом пресного теста и способами его приготовления; с инструментами и приспособлениями, необходимыми для приготовления мучных изделий; 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ная </w:t>
      </w:r>
      <w:r>
        <w:rPr/>
        <w:t>– воспитывать  бережное отношение к хлебу; внимательность во время занятия, доброжелательное отношение при  работе в команде;</w:t>
      </w:r>
    </w:p>
    <w:p>
      <w:pPr>
        <w:pStyle w:val="Normal"/>
        <w:jc w:val="both"/>
        <w:rPr/>
      </w:pPr>
      <w:r>
        <w:rPr>
          <w:b/>
          <w:i/>
        </w:rPr>
        <w:t>развивающая</w:t>
      </w:r>
      <w:r>
        <w:rPr/>
        <w:t xml:space="preserve"> – развивать логическое мышление и творческие способности при создании 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учащиеся должны овладеть технологической компетентностью – готовностью к пониманию инструкции, описанию технологии, алгоритма деятельности;  коммуникативной – получать в диалоге необходимую информацию. Учащиеся должны знать виды теста и разрыхлители, ознакомиться с составом пресного теста и способами его приготовления; с инструментами и приспособлениями, необходимыми для приготовления мучных издел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темы урока в предметной учебной программе:</w:t>
      </w:r>
    </w:p>
    <w:p>
      <w:pPr>
        <w:pStyle w:val="Normal"/>
        <w:jc w:val="both"/>
        <w:rPr/>
      </w:pPr>
      <w:r>
        <w:rPr>
          <w:b/>
        </w:rPr>
        <w:t>Тема раздела</w:t>
      </w:r>
      <w:r>
        <w:rPr/>
        <w:t xml:space="preserve">: «Кулинария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ащение урока: </w:t>
      </w:r>
    </w:p>
    <w:p>
      <w:pPr>
        <w:pStyle w:val="Normal"/>
        <w:jc w:val="both"/>
        <w:rPr/>
      </w:pPr>
      <w:r>
        <w:rPr>
          <w:b/>
        </w:rPr>
        <w:t>Наглядные пособия и ТСО</w:t>
      </w:r>
      <w:r>
        <w:rPr/>
        <w:t>: коллекция муки, дрожжи сухие и свежие, иллюстрации хлебобулочных, мучных кулинарных и кондитерских изделий, плакаты и таблицы с изображением форм для выпечки и готовых изделий; компьютерная презентация по теме; инструкционные карты.</w:t>
      </w:r>
    </w:p>
    <w:p>
      <w:pPr>
        <w:pStyle w:val="Normal"/>
        <w:jc w:val="both"/>
        <w:rPr/>
      </w:pPr>
      <w:r>
        <w:rPr>
          <w:b/>
        </w:rPr>
        <w:t>Посуда и инвентарь</w:t>
      </w:r>
      <w:r>
        <w:rPr/>
        <w:t>: сито, ложка, разделочная доска, скалка, кулинарный нож, противень, формочки для выпе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для лабораторной работы пробирки с солью, пищевой содой, крахмалом, сахарной пудрой, мукой пшеничной; столовый уксус, вода, раствор й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риемы:</w:t>
      </w:r>
    </w:p>
    <w:p>
      <w:pPr>
        <w:pStyle w:val="Normal"/>
        <w:jc w:val="both"/>
        <w:rPr/>
      </w:pPr>
      <w:r>
        <w:rPr>
          <w:b/>
          <w:i/>
        </w:rPr>
        <w:t>беседа</w:t>
      </w:r>
      <w:r>
        <w:rPr/>
        <w:t xml:space="preserve"> с закреплением материала на тему: «Виды теста. Мучные изделия из пресного теста»; </w:t>
      </w:r>
    </w:p>
    <w:p>
      <w:pPr>
        <w:pStyle w:val="Normal"/>
        <w:jc w:val="both"/>
        <w:rPr/>
      </w:pPr>
      <w:r>
        <w:rPr>
          <w:b/>
          <w:i/>
        </w:rPr>
        <w:t>лабораторно-практическая работа</w:t>
      </w:r>
      <w:r>
        <w:rPr/>
        <w:t xml:space="preserve"> «Определение доброкачественности муки и продуктов химическим путем»;</w:t>
      </w:r>
    </w:p>
    <w:p>
      <w:pPr>
        <w:pStyle w:val="Normal"/>
        <w:jc w:val="both"/>
        <w:rPr/>
      </w:pPr>
      <w:r>
        <w:rPr>
          <w:b/>
          <w:i/>
        </w:rPr>
        <w:t>самостоятельная работа</w:t>
      </w:r>
      <w:r>
        <w:rPr/>
        <w:t xml:space="preserve"> учащихся на ПК по созданию схемы приготовления песочного и заварного теста </w:t>
      </w:r>
      <w:r>
        <w:rPr>
          <w:b/>
          <w:i/>
        </w:rPr>
        <w:t>под контролем учителя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</w:rPr>
        <w:t>Ожидаемая результативность:</w:t>
      </w:r>
      <w:r>
        <w:rPr/>
        <w:t xml:space="preserve"> овладение учащимися монологической и диалогической речью, умением вступать в речевое обращение; предполагается уверенное использование ПК при создании баз данных; умение определять доброкачественность муки и продуктов химическим путем и записывать результа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Межпредметные связи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i/>
        </w:rPr>
        <w:t>математика</w:t>
      </w:r>
      <w:r>
        <w:rPr>
          <w:i/>
        </w:rPr>
        <w:t xml:space="preserve"> </w:t>
      </w:r>
      <w:r>
        <w:rPr/>
        <w:t>– построение геометрических фигур для создания схемы;</w:t>
      </w:r>
    </w:p>
    <w:p>
      <w:pPr>
        <w:pStyle w:val="Normal"/>
        <w:jc w:val="both"/>
        <w:rPr/>
      </w:pPr>
      <w:r>
        <w:rPr>
          <w:b/>
          <w:i/>
        </w:rPr>
        <w:t>русский язык</w:t>
      </w:r>
      <w:r>
        <w:rPr/>
        <w:t xml:space="preserve"> – написание терминологии и названий продуктов; </w:t>
      </w:r>
    </w:p>
    <w:p>
      <w:pPr>
        <w:pStyle w:val="Normal"/>
        <w:jc w:val="both"/>
        <w:rPr/>
      </w:pPr>
      <w:r>
        <w:rPr>
          <w:b/>
          <w:i/>
        </w:rPr>
        <w:t>химия</w:t>
      </w:r>
      <w:r>
        <w:rPr/>
        <w:t xml:space="preserve"> – лабораторно-практическая работа; названия разрыхлителей – пищевая сода </w:t>
      </w:r>
      <w:r>
        <w:rPr>
          <w:lang w:val="en-US"/>
        </w:rPr>
        <w:t>NaHCO</w:t>
      </w:r>
      <w:r>
        <w:rPr/>
        <w:t xml:space="preserve">з,; </w:t>
      </w:r>
    </w:p>
    <w:p>
      <w:pPr>
        <w:pStyle w:val="Normal"/>
        <w:jc w:val="both"/>
        <w:rPr/>
      </w:pPr>
      <w:r>
        <w:rPr>
          <w:b/>
          <w:i/>
        </w:rPr>
        <w:t>физика</w:t>
      </w:r>
      <w:r>
        <w:rPr>
          <w:b/>
        </w:rPr>
        <w:t xml:space="preserve"> </w:t>
      </w:r>
      <w:r>
        <w:rPr/>
        <w:t xml:space="preserve">– процесс замеса, взбивания, раскатывания теста; </w:t>
      </w:r>
    </w:p>
    <w:p>
      <w:pPr>
        <w:pStyle w:val="Normal"/>
        <w:jc w:val="both"/>
        <w:rPr/>
      </w:pPr>
      <w:r>
        <w:rPr>
          <w:b/>
          <w:i/>
        </w:rPr>
        <w:t>литература</w:t>
      </w:r>
      <w:r>
        <w:rPr/>
        <w:t xml:space="preserve"> – выдержки из стихотворений А.С.Пушкина «Сказка о рыбаке и рыбке» и «Евгений Онеги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ая часть – 3 минуты.</w:t>
      </w:r>
    </w:p>
    <w:p>
      <w:pPr>
        <w:pStyle w:val="Normal"/>
        <w:ind w:left="360" w:hanging="0"/>
        <w:rPr/>
      </w:pPr>
      <w:r>
        <w:rPr/>
        <w:t>Контроль посещаемости. Готовность к заня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Вступительное слово учителя о хлебе - 3 минуты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«Хлеб – всему голова» - так говорит русская пословица. Ни один стол не обходится без хлеба, а сколько людей трудилось, чтобы этот хлеб попал на стол! Долгий путь проходит сдобная булка и душистый хлеб до стола человека.</w:t>
      </w:r>
    </w:p>
    <w:p>
      <w:pPr>
        <w:pStyle w:val="Normal"/>
        <w:tabs>
          <w:tab w:val="clear" w:pos="708"/>
          <w:tab w:val="left" w:pos="2595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Хлеб и хлебобулочные изделия изготавливают в пекарнях, на хлебозаводах. Выпекает их </w:t>
      </w:r>
      <w:r>
        <w:rPr>
          <w:i/>
        </w:rPr>
        <w:t>пекарь</w:t>
      </w:r>
      <w:r>
        <w:rPr/>
        <w:t>. Он контролирует процессы выпечки, температурный и паровой режим пекарных камер, определяет готовность изделий.</w:t>
      </w:r>
    </w:p>
    <w:p>
      <w:pPr>
        <w:pStyle w:val="Normal"/>
        <w:tabs>
          <w:tab w:val="clear" w:pos="708"/>
          <w:tab w:val="left" w:pos="2595" w:leader="none"/>
        </w:tabs>
        <w:ind w:firstLine="360"/>
        <w:jc w:val="both"/>
        <w:rPr/>
      </w:pPr>
      <w:r>
        <w:rPr/>
        <w:t>Хлебобулочные изделия отличаются от кондитерских тем, что одни сладкие, а другие нет и количество содержания муки и других компонентов у них разное. Если в изделии больше муки по объему, чем всех иных компонентов, то изделие хлебное; если мука составляет меньше половины других компонентов (масла, яиц, сахара), то изделие кондитерское.</w:t>
      </w:r>
    </w:p>
    <w:p>
      <w:pPr>
        <w:pStyle w:val="Normal"/>
        <w:tabs>
          <w:tab w:val="clear" w:pos="708"/>
          <w:tab w:val="left" w:pos="2595" w:leader="none"/>
        </w:tabs>
        <w:ind w:firstLine="360"/>
        <w:jc w:val="both"/>
        <w:rPr/>
      </w:pPr>
      <w:r>
        <w:rPr/>
        <w:t xml:space="preserve"> </w:t>
      </w:r>
      <w:r>
        <w:rPr/>
        <w:t>На бисквитных фабриках технологический процесс изготовления бисквитов, высших сортов печенья, пряников на поточно-механизированных линиях ведет бисквитчик. Он замешивает, разделывает тесто, контролирует процесс сбивания кремов, изготовление начинок, формирует и выпекает изделия.</w:t>
      </w:r>
    </w:p>
    <w:p>
      <w:pPr>
        <w:pStyle w:val="Normal"/>
        <w:tabs>
          <w:tab w:val="clear" w:pos="708"/>
          <w:tab w:val="left" w:pos="2595" w:leader="none"/>
        </w:tabs>
        <w:ind w:firstLine="360"/>
        <w:jc w:val="both"/>
        <w:rPr/>
      </w:pPr>
      <w:r>
        <w:rPr/>
        <w:t xml:space="preserve">   </w:t>
      </w:r>
      <w:r>
        <w:rPr/>
        <w:t>Хлеб на столе – частичка солнца, знак устойчивости мира, достатка и благополучия. Издавна сложилось благоговейное отношение людей к хлебу. Надо стремиться к тому, чтобы не пропал ни один кусочек хле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 xml:space="preserve">Изложение нового материала – 15 минут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</w:t>
      </w:r>
      <w:r>
        <w:rPr/>
        <w:t>Изделия из теста – важнейший продукт питания человека. Хлеб и хлебобулочные изделия содержат минеральные вещества – это белки, жиры, углеводы; витамины, аминокислоты. Например: в пшеничном хлебе есть витамины В1 и РР. В нашей стране вырабатывается свыше 35 млн. тонн хлебных изделий в год, около 600 различных видов хлеба, булочных, бараночных, диетических и др. изделий. Показателями питательной ценности этих изделий является высокая калорийность и хорошая усвояемость организмом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(демонстрация булочных изделий на экране) Калорийность их колеблется в пределах 200-400 ккал на 100 г. продукта, усвояемость – 90%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</w:t>
      </w:r>
      <w:r>
        <w:rPr/>
        <w:t>Приступая к работе с пищевыми продуктами, вначале организовывают рабочее место. Вам уже известны санитарно-гигиенические правила еще с 6 класс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Тщательно мыть руки с мылом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Волосы убрать под косынку, одеть спец. одежду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Рабочее место и инвентарь должны быть чистыми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К работе с пищевыми продуктами не допускаются учащиеся с ожогами, порезами на руках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</w:t>
      </w:r>
      <w:r>
        <w:rPr/>
        <w:t xml:space="preserve">Посуда, инструменты и приспособления для работы с тестом достаточно разнообразны. Чем вы и ваши  мамы, бабушки пользуетесь </w:t>
      </w:r>
      <w:r>
        <w:rPr>
          <w:i/>
        </w:rPr>
        <w:t>для замешивания теста</w:t>
      </w:r>
      <w:r>
        <w:rPr/>
        <w:t>: сито, мерный стакан, кастрюли, миски, миксер, взбивалки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i/>
        </w:rPr>
        <w:t>Для разделки теста</w:t>
      </w:r>
      <w:r>
        <w:rPr/>
        <w:t>: доска, скалка, формочки для печенья, дисковый нож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i/>
        </w:rPr>
        <w:t>Для выпечки теста</w:t>
      </w:r>
      <w:r>
        <w:rPr/>
        <w:t>: противень, формочки, жарочный шкаф, электровафельница и т.д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</w:rPr>
        <w:t xml:space="preserve">Основные продукты </w:t>
      </w:r>
      <w:r>
        <w:rPr/>
        <w:t>для приготовления мучных изделий: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</w:rPr>
        <w:t>Мука</w:t>
      </w:r>
      <w:r>
        <w:rPr/>
        <w:t xml:space="preserve"> – порошкообразный продукт, который получается в результате измельчения зерен пшеницы, ржи, кукурузы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Качество муки определяют по цвету, запаху и вкусу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</w:t>
      </w:r>
      <w:r>
        <w:rPr/>
        <w:t xml:space="preserve">В зависимости от вида теста используют различные </w:t>
      </w:r>
      <w:r>
        <w:rPr>
          <w:b/>
        </w:rPr>
        <w:t>жидкости</w:t>
      </w:r>
      <w:r>
        <w:rPr/>
        <w:t xml:space="preserve"> – вода, молоко, кефир и др. Наличие в тесте молока повышает питательную ценность изделия, простокваша и кефир разрыхляют тесто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</w:t>
      </w:r>
      <w:r>
        <w:rPr>
          <w:b/>
        </w:rPr>
        <w:t xml:space="preserve">Дрожжи </w:t>
      </w:r>
      <w:r>
        <w:rPr/>
        <w:t>могут быть прессованные, сухие и жидкие. От качества дрожжей зависит длительность процесса брожения теста и его разрыхлителей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</w:t>
      </w:r>
      <w:r>
        <w:rPr>
          <w:b/>
        </w:rPr>
        <w:t>Соль</w:t>
      </w:r>
      <w:r>
        <w:rPr/>
        <w:t xml:space="preserve"> поваренная пищевая влияет на процессы, происходящие в тесте при брожении, используется как вкусовое вещество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Учащиеся записывают в своих тетрадях названия основных продуктов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  <w:color w:val="000000"/>
        </w:rPr>
        <w:t>Дополнительные продукты</w:t>
      </w:r>
      <w:r>
        <w:rPr>
          <w:color w:val="000000"/>
        </w:rPr>
        <w:t xml:space="preserve">: </w:t>
      </w:r>
      <w:r>
        <w:rPr>
          <w:b/>
          <w:color w:val="000000"/>
        </w:rPr>
        <w:t>жиры, сахар, яйца. (</w:t>
      </w:r>
      <w:r>
        <w:rPr>
          <w:i/>
          <w:color w:val="000000"/>
        </w:rPr>
        <w:t>записывают в тетрадях</w:t>
      </w:r>
      <w:r>
        <w:rPr>
          <w:b/>
          <w:color w:val="000000"/>
        </w:rPr>
        <w:t>)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Лабораторная работа: 3-5 минут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ставят в штатив пробирки с продуктами в следующем порядке: соль, сода, крахмал, сахар, мука. Проверяют, растворяются ли продукты в воде комнатной температуры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Чтобы доказать правильность определения продуктов, следует: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в пробирку с раствором соды добавить столовый уксус – жидкость пенится и шипит (выделяется углекислый газ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б) в крахмал добавить 1-2 капли йода, содержимое посинеет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в) соль и сахар проверить на вкус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</w:t>
      </w:r>
      <w:r>
        <w:rPr/>
        <w:t>Все изделия из теста должны иметь пористую структуру, чтобы при выпечке горячий воздух легче проникал в изделие. Мука с водой дает клейкую массу (клейковину), которая недостаточно хорошо пропекается и после выпечки становится очень грубой. Чтобы улучшить качество теста, применяют  разрыхлители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</w:t>
      </w:r>
      <w:r>
        <w:rPr/>
        <w:t xml:space="preserve">Способы разрыхления могут быть различные </w:t>
      </w:r>
      <w:r>
        <w:rPr>
          <w:i/>
          <w:color w:val="000000"/>
        </w:rPr>
        <w:t>(запись в тетрадях)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Биохимические, </w:t>
      </w:r>
      <w:r>
        <w:rPr/>
        <w:t>основанные на жизнедеятельности дрожжей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i/>
        </w:rPr>
        <w:t xml:space="preserve">Химические </w:t>
      </w:r>
      <w:r>
        <w:rPr/>
        <w:t xml:space="preserve">– пищевая сода </w:t>
      </w:r>
      <w:r>
        <w:rPr>
          <w:lang w:val="en-US"/>
        </w:rPr>
        <w:t>NaHCO</w:t>
      </w:r>
      <w:r>
        <w:rPr/>
        <w:t>з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i/>
        </w:rPr>
        <w:t>Механические</w:t>
      </w:r>
      <w:r>
        <w:rPr/>
        <w:t xml:space="preserve"> – с помощью взбивания (при изготовлении бисквита), раскатка (при изготовлении слоеного теста)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Наиболее характерны для русской кухни изделия из дрожжевого теста. В рукописях 16 века впервые упоминается о слоеном тесте. Простое пресное тесто было известно много раньше, чем дрожжево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О различных видах мучных изделий упоминается и в литературе, например, в стихотворении А.С.Пушкина «Сказке о рыбаке и рыбке»: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</w:t>
      </w:r>
      <w:r>
        <w:rPr/>
        <w:t>«…За столом сидит она царицей,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</w:t>
      </w:r>
      <w:r>
        <w:rPr/>
        <w:t>Служат ей бояре да дворяне,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</w:t>
      </w:r>
      <w:r>
        <w:rPr/>
        <w:t>Наливают ей заморские вины,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</w:t>
      </w:r>
      <w:r>
        <w:rPr/>
        <w:t>Заедает она пряником печатным.»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Или произведение «Евгений Онегин»: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</w:t>
      </w:r>
      <w:r>
        <w:rPr/>
        <w:t>«…Они хранили в жизни мирной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  </w:t>
      </w:r>
      <w:r>
        <w:rPr/>
        <w:t>Привычки милой старины;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  </w:t>
      </w:r>
      <w:r>
        <w:rPr/>
        <w:t>У них на масленице жирной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    </w:t>
      </w:r>
      <w:r>
        <w:rPr/>
        <w:t>Водились русские блины»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В зависимости от вида изготавливаемого изделия тесто по способу приготовления может быть дрожжевое и пресно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Пресное тесто по способу замеса может быть </w:t>
      </w:r>
      <w:r>
        <w:rPr>
          <w:b/>
        </w:rPr>
        <w:t>слоеным, песочным, заварным, бисквитным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</w:rPr>
        <w:t>Консистенция</w:t>
      </w:r>
      <w:r>
        <w:rPr/>
        <w:t xml:space="preserve"> теста зависит от вида изделия. Так для блинов, блинчиков, вафель, бисквита замешивают </w:t>
      </w:r>
      <w:r>
        <w:rPr>
          <w:b/>
        </w:rPr>
        <w:t xml:space="preserve">жидкое тесто; </w:t>
      </w:r>
      <w:r>
        <w:rPr/>
        <w:t>булочки, пироги, рулеты выпекают из более</w:t>
      </w:r>
      <w:r>
        <w:rPr>
          <w:b/>
        </w:rPr>
        <w:t xml:space="preserve"> густого теста, </w:t>
      </w:r>
      <w:r>
        <w:rPr/>
        <w:t>для пельменей и лапши готовят</w:t>
      </w:r>
      <w:r>
        <w:rPr>
          <w:b/>
        </w:rPr>
        <w:t xml:space="preserve"> круто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</w:rPr>
        <w:t>(</w:t>
      </w:r>
      <w:r>
        <w:rPr>
          <w:b/>
          <w:i/>
        </w:rPr>
        <w:t>учащиеся записывают в тетрадях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</w:t>
      </w:r>
      <w:r>
        <w:rPr/>
        <w:t>Пресным называют тесто, приготовленное без дрожжей. Разрыхлителем служит сода. Из пресного теста приготавливают печенье, пирожные, торты, блинчики, пряники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  <w:t>Бисквитное тесто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Готовят без разрыхлителей. В его состав входят мука, сахар, яйца. Существует два способа приготовления: холодный и теплый. В первом случае белки и желтки отделяют друг от друга и взбивают с сахаром, после соединяют с мукой. Во втором случае – яйца смешивают с сахаром, подогревают, взбивают и, охладив, быстро вводят муку. Существует маленькая хитрость – бисквитное тесто нельзя встряхивать, иначе оно осядет и изделие не получится пышным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(на доске выкладывают таблички с названием продукта и операции)</w:t>
      </w:r>
    </w:p>
    <w:p>
      <w:pPr>
        <w:pStyle w:val="Normal"/>
        <w:tabs>
          <w:tab w:val="clear" w:pos="708"/>
          <w:tab w:val="left" w:pos="25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u w:val="single"/>
        </w:rPr>
      </w:pPr>
      <w:r>
        <w:rPr>
          <w:u w:val="single"/>
        </w:rPr>
        <w:t>Холодный способ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13760"/>
                            <a:ext cx="114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43000"/>
                            <a:ext cx="18288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ить белки от жел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514600"/>
                            <a:ext cx="1028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б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1376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57168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056680"/>
                            <a:ext cx="686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51388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32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16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79;width:18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800;width:287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ить белки от жел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900" to="125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960;width:16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б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7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00" to="3959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239" to="35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95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320" to="6118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900" to="774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29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8pt;width:45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Теплый способ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20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50495</wp:posOffset>
                </wp:positionV>
                <wp:extent cx="11620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61925</wp:posOffset>
                </wp:positionV>
                <wp:extent cx="12382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6.5pt;mso-wrap-distance-left:9.05pt;mso-wrap-distance-right:9.05pt;mso-wrap-distance-top:0pt;mso-wrap-distance-bottom:0pt;margin-top:12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1143000" cy="10160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pt" to="179.95pt,8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0" cy="3200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pt" to="333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1504950" cy="625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меш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25pt;mso-wrap-distance-left:9.05pt;mso-wrap-distance-right:9.05pt;mso-wrap-distance-top:0pt;mso-wrap-distance-bottom:0pt;margin-top:7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меш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72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32715</wp:posOffset>
                </wp:positionV>
                <wp:extent cx="15049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одогреть и взб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одогреть и взб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85pt" to="72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63830</wp:posOffset>
                </wp:positionV>
                <wp:extent cx="15049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хлад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2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Охлад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49530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меш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меш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1485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55pt" to="251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b/>
        </w:rPr>
        <w:t xml:space="preserve">4.Самостоятельная работа учащихся - </w:t>
      </w:r>
      <w:r>
        <w:rPr>
          <w:i/>
        </w:rPr>
        <w:t xml:space="preserve">дается задание учащимся выполнить схемы  приготовления изделия по предложенным текстам на ПК – </w:t>
      </w:r>
      <w:r>
        <w:rPr>
          <w:b/>
          <w:i/>
        </w:rPr>
        <w:t>10 мин. (перед работой учащиеся повторяют правила безопасности труда за ПК – 2 мин.)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  <w:t>Песочное тесто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Требует большого количество масла и сахара. Основной разрыхлитель – масло. Муку высыпают горкой, сверху насыпают сахар, разрыхлитель. В муке делают углубление, кладут туда взбитые яйца, кусочки размягченного масла и быстро замешивают. Если процесс замеса затянется, то может образовать клейковина, Тогда тесто ставят на некоторое время в холодильник. Тесто раскатывают в пласт и нарезают формочками. Противень смазывать не обязательно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u w:val="single"/>
        </w:rPr>
      </w:pPr>
      <w:r>
        <w:rPr>
          <w:u w:val="single"/>
        </w:rPr>
        <w:t>Заварное тесто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Готовят в два приема: сначала заваривают муку в соотношении 1:1. В кипящую жидкость всыпают муку и, перемешивая, проваривают 3-5 минут. Затем охлаждают, взбивают, вводят яйца. Выкладывают на противень с помощью ложки или кондитерского мешочк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</w:rPr>
      </w:pPr>
      <w:r>
        <w:rPr>
          <w:b/>
        </w:rPr>
        <w:t>5.Анализ выполненной работы -2-3 мин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</w:rPr>
        <w:t>6. Вопросы для закрепления материала – 3-4 мин.: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Какое тесто называют пресным?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Назовите виды пресного тест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Назовите способы получения бисквитного тест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Какие разрыхлители применяют при изготовлении мучных изделий?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>- В чем особенность получения заварного теста?</w:t>
      </w:r>
    </w:p>
    <w:p>
      <w:pPr>
        <w:pStyle w:val="Normal"/>
        <w:rPr>
          <w:b/>
          <w:b/>
        </w:rPr>
      </w:pPr>
      <w:r>
        <w:rPr>
          <w:b/>
        </w:rPr>
        <w:t>7. Итоги урока – 2 м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«Определение продукта»</w:t>
      </w:r>
    </w:p>
    <w:p>
      <w:pPr>
        <w:pStyle w:val="Normal"/>
        <w:jc w:val="center"/>
        <w:rPr/>
      </w:pPr>
      <w:r>
        <w:rPr/>
      </w:r>
    </w:p>
    <w:tbl>
      <w:tblPr>
        <w:tblW w:w="7657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6"/>
        <w:gridCol w:w="1914"/>
        <w:gridCol w:w="191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ду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ение в вод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столовый укс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йо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хм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ьзуемая литератур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рные программы по образовательной области «Технология»/ Школа и производство. 1998. №1</w:t>
      </w:r>
    </w:p>
    <w:p>
      <w:pPr>
        <w:pStyle w:val="Normal"/>
        <w:rPr/>
      </w:pPr>
      <w:r>
        <w:rPr/>
        <w:t>Технология: Учебник для учащихся 7 класса общеобразовательной школы (вариант для девочек)/ В.Д. Симоненко. Издательский центр</w:t>
      </w:r>
    </w:p>
    <w:p>
      <w:pPr>
        <w:pStyle w:val="Normal"/>
        <w:rPr/>
      </w:pPr>
      <w:r>
        <w:rPr/>
        <w:t>«Вентана-Граф», 1999.</w:t>
      </w:r>
    </w:p>
    <w:p>
      <w:pPr>
        <w:pStyle w:val="Normal"/>
        <w:rPr/>
      </w:pPr>
      <w:r>
        <w:rPr/>
        <w:t xml:space="preserve">Мучные изделия. 1993.Ермакова Е.И. </w:t>
      </w:r>
    </w:p>
    <w:p>
      <w:pPr>
        <w:pStyle w:val="Normal"/>
        <w:rPr/>
      </w:pPr>
      <w:r>
        <w:rPr/>
        <w:t>Кухни народов мира. Ч.1: Практич.пособие. – 2-е изд. – М.: 1993. Новоженов Ю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29:00Z</dcterms:created>
  <dc:creator>user</dc:creator>
  <dc:description/>
  <cp:keywords/>
  <dc:language>en-US</dc:language>
  <cp:lastModifiedBy>1</cp:lastModifiedBy>
  <cp:lastPrinted>2010-05-03T14:41:00Z</cp:lastPrinted>
  <dcterms:modified xsi:type="dcterms:W3CDTF">2018-01-07T14:11:00Z</dcterms:modified>
  <cp:revision>11</cp:revision>
  <dc:subject/>
  <dc:title/>
</cp:coreProperties>
</file>