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торина к открытому уроку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 «Правление Ивана Грозного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Лазаренко Л.В.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на была младшей из двух дочерей родовитого боярина,  невысокого роста, но обладала очень правильными чертами лица и длинными роскошными волосами. Её выбрал сам царь из полутора тысяч претенденток. Она организовала мастерскую, в которой под ее руководством ткали церковную утварь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Несколько произведений из её мастерской украшают храмы Афона. Афонские старцы попросили их в дар в 1555 году.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>
          <w:rStyle w:val="Emphasis"/>
          <w:sz w:val="28"/>
          <w:szCs w:val="28"/>
        </w:rPr>
        <w:t xml:space="preserve">(ответ: первая жена Ивана Грозного царица </w:t>
      </w:r>
      <w:r>
        <w:rPr>
          <w:rStyle w:val="Emphasis"/>
          <w:sz w:val="27"/>
          <w:szCs w:val="27"/>
        </w:rPr>
        <w:t xml:space="preserve">Анастасия (1530/1532—1560) из рода Захарьиных-Юрьевых, впоследствии прозывавшихся </w:t>
      </w:r>
      <w:r>
        <w:rPr>
          <w:rStyle w:val="StrongEmphasis"/>
          <w:b w:val="false"/>
          <w:bCs w:val="false"/>
          <w:i/>
          <w:iCs/>
          <w:sz w:val="27"/>
          <w:szCs w:val="27"/>
        </w:rPr>
        <w:t>Романовыми</w:t>
      </w:r>
      <w:r>
        <w:rPr>
          <w:rStyle w:val="Emphasis"/>
          <w:sz w:val="27"/>
          <w:szCs w:val="27"/>
        </w:rPr>
        <w:t>.)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фамилия происходит от древнеславянского слова, означавшего «вытертая замша», а прозвище, скорее всего,  означает малый ро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одная память сохранила пословицу: «Не так страшен царь как его …»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>
          <w:rStyle w:val="Emphasis"/>
          <w:sz w:val="28"/>
          <w:szCs w:val="28"/>
        </w:rPr>
        <w:t>(ответ: Малюта Скуратов</w:t>
      </w:r>
      <w:r>
        <w:rPr>
          <w:rStyle w:val="Emphasis"/>
          <w:sz w:val="27"/>
          <w:szCs w:val="27"/>
        </w:rPr>
        <w:t>.)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6 сентября 1580 года состоялась свадьба 50-летнего Ивана Грозного с молодой красавицей  Марией Нагой, дочерью опального боярина  Фёдора Нагого. Интересен тот факт, что на свадьбе  «дружками» со стороны жениха и невесты были два боярина, позже ставшие русскими царями. Назовите их.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>
          <w:rStyle w:val="Emphasis"/>
          <w:sz w:val="28"/>
          <w:szCs w:val="28"/>
        </w:rPr>
        <w:t>(ответ: дружкой со стороны жениха был боярин Василий Шуйский, правивший Россией в 1606-1610 гг., а дружкой со стороны невесты был боярин Борис Годунов, правивший Россией в 1598-1605 гг</w:t>
      </w:r>
      <w:r>
        <w:rPr>
          <w:rStyle w:val="Emphasis"/>
          <w:sz w:val="27"/>
          <w:szCs w:val="27"/>
        </w:rPr>
        <w:t>.)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ения о нём, как о политическом деятеле и человеке, не только различны, но и диаметрально противоположны. Одни видят в нём человека крайне ограниченного, высокого самомнения, изменника,  другие считают его личностью умной  и образованной , честным и искренним человеком, всегда стоявшим на стороне добра и правды. Его называют первым рус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иссидентом</w:t>
        </w:r>
      </w:hyperlink>
      <w:r>
        <w:rPr>
          <w:sz w:val="28"/>
          <w:szCs w:val="28"/>
        </w:rPr>
        <w:t>. О ком идёт речь?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>
          <w:rStyle w:val="Emphasis"/>
          <w:sz w:val="28"/>
          <w:szCs w:val="28"/>
        </w:rPr>
        <w:t>(ответ: о князе Андрее Михайловиче Курбском</w:t>
      </w:r>
      <w:r>
        <w:rPr>
          <w:rStyle w:val="Emphasis"/>
          <w:sz w:val="27"/>
          <w:szCs w:val="27"/>
        </w:rPr>
        <w:t>)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немногочисленная армия, состоявшая из 540 воинов в разбила 10-тысячное войско противника. Согласно легенде, в благодарность за службу он получил от царя Ивана Грозного подарок, ставший одной из причин его гибели. Вопрос: назовите этого человека и какой подарок подарил ему царь Московский и всея Руси?</w:t>
      </w:r>
    </w:p>
    <w:p>
      <w:pPr>
        <w:pStyle w:val="Normal"/>
        <w:ind w:left="360" w:hanging="0"/>
        <w:rPr>
          <w:rStyle w:val="Emphasis"/>
          <w:sz w:val="27"/>
          <w:szCs w:val="27"/>
        </w:rPr>
      </w:pPr>
      <w:r>
        <w:rPr>
          <w:rStyle w:val="Emphasis"/>
          <w:sz w:val="28"/>
          <w:szCs w:val="28"/>
        </w:rPr>
        <w:t>(ответ: атаман Ермак получил в подарок от царя кольчугу, которая увлекла его на дно, когда он, будучи раненным, переплывал реку Иртыш</w:t>
      </w:r>
      <w:r>
        <w:rPr>
          <w:rStyle w:val="Emphasis"/>
          <w:sz w:val="27"/>
          <w:szCs w:val="27"/>
        </w:rPr>
        <w:t>)</w:t>
      </w:r>
    </w:p>
    <w:p>
      <w:pPr>
        <w:pStyle w:val="Normal"/>
        <w:ind w:left="360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-то со слезами он умолял Иоанна: «Не разлучай меня с моей пустыней; не вручай малой ладье бремени великого». Позже царь потребовал его благословения, однако он ответил царю словами: «В этой одежде странной я не узнаю царя православного, не узнаю его и в делах царства…</w:t>
      </w:r>
      <w:r>
        <w:rPr/>
        <w:t xml:space="preserve">. </w:t>
      </w:r>
      <w:r>
        <w:rPr>
          <w:sz w:val="28"/>
          <w:szCs w:val="28"/>
        </w:rPr>
        <w:t xml:space="preserve">Хотя и образом Божиим почтён ты, однако ж, смертный человек, и Господь взыщет все от руки твоей». Тогда Иван Грозный повелел его заточить в монастырь, где и принял смерть этот узник. Его последние слова были обращены Малюте Скуратову: </w:t>
      </w:r>
      <w:r>
        <w:rPr/>
        <w:t>«</w:t>
      </w:r>
      <w:r>
        <w:rPr>
          <w:sz w:val="28"/>
          <w:szCs w:val="28"/>
        </w:rPr>
        <w:t>Не кощунствуй, а делай то, зачем пришел». Кто этот человек, посмевший пойти открыто против самого Ивана Грозного?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(ответ: митрополит Филипп </w:t>
      </w:r>
      <w:r>
        <w:rPr>
          <w:i/>
          <w:iCs/>
          <w:sz w:val="28"/>
          <w:szCs w:val="28"/>
        </w:rPr>
        <w:t>(в миру Феодор) происходил из знатного рода бояр Колычевых</w:t>
      </w:r>
      <w:r>
        <w:rPr>
          <w:rStyle w:val="Emphasis"/>
          <w:i w:val="false"/>
          <w:iCs w:val="false"/>
          <w:sz w:val="28"/>
          <w:szCs w:val="28"/>
        </w:rPr>
        <w:t>.)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Известно, что Иван </w:t>
      </w:r>
      <w:r>
        <w:rPr>
          <w:rStyle w:val="Emphasis"/>
          <w:i w:val="false"/>
          <w:iCs w:val="false"/>
          <w:sz w:val="28"/>
          <w:szCs w:val="28"/>
          <w:lang w:val="en-US"/>
        </w:rPr>
        <w:t>IV</w:t>
      </w:r>
      <w:r>
        <w:rPr>
          <w:rStyle w:val="Emphasis"/>
          <w:i w:val="false"/>
          <w:iCs w:val="false"/>
          <w:sz w:val="28"/>
          <w:szCs w:val="28"/>
        </w:rPr>
        <w:t xml:space="preserve"> написал 11писем, и, опасаясь заговора и свержения с престола, царь Иван хотел найти в её стране убежище и даже предлагал ей вступить с ним в брак, однако, получил отказ. Вопрос: кому писал эти письма Иван Грозный и кто посмел ему отказать?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(ответ: Иван </w:t>
      </w:r>
      <w:r>
        <w:rPr>
          <w:rStyle w:val="Emphasis"/>
          <w:sz w:val="28"/>
          <w:szCs w:val="28"/>
          <w:lang w:val="en-US"/>
        </w:rPr>
        <w:t>IV</w:t>
      </w:r>
      <w:r>
        <w:rPr>
          <w:rStyle w:val="Emphasis"/>
          <w:sz w:val="28"/>
          <w:szCs w:val="28"/>
        </w:rPr>
        <w:t xml:space="preserve"> писал английской королеве Елизавете </w:t>
      </w:r>
      <w:r>
        <w:rPr>
          <w:rStyle w:val="Emphasis"/>
          <w:sz w:val="28"/>
          <w:szCs w:val="28"/>
          <w:lang w:val="en-US"/>
        </w:rPr>
        <w:t>II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).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постоянно обличал ложь и лицемерие. Современники отмечали, что это был чуть ли не единственный человек, которого боял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царь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ван Грозный</w:t>
        </w:r>
      </w:hyperlink>
      <w:r>
        <w:rPr>
          <w:sz w:val="28"/>
          <w:szCs w:val="28"/>
        </w:rPr>
        <w:t>. Когда он скончался, Иван Грозный и бояре несли его гроб. Его именем называют  храм Покрова Пресвятой Богородицы на Красной площади, построенный при Иване Грозном в честь взятия Казани. Опрос: назовите этого человека.</w:t>
      </w:r>
    </w:p>
    <w:p>
      <w:pPr>
        <w:pStyle w:val="Normal"/>
        <w:ind w:left="360" w:hanging="0"/>
        <w:rPr/>
      </w:pPr>
      <w:r>
        <w:rPr>
          <w:rStyle w:val="Emphasis"/>
          <w:sz w:val="28"/>
          <w:szCs w:val="28"/>
        </w:rPr>
        <w:t>(ответ: юродивый святой Василий Блаженный</w:t>
      </w:r>
      <w:r>
        <w:rPr>
          <w:rStyle w:val="Emphasis"/>
          <w:i w:val="false"/>
          <w:iCs w:val="false"/>
          <w:sz w:val="28"/>
          <w:szCs w:val="28"/>
        </w:rPr>
        <w:t>).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дной из самых известных картин, посвящённых Ивану </w:t>
      </w:r>
      <w:r>
        <w:rPr>
          <w:rStyle w:val="Emphasis"/>
          <w:i w:val="false"/>
          <w:iCs w:val="false"/>
          <w:sz w:val="28"/>
          <w:szCs w:val="28"/>
          <w:lang w:val="en-US"/>
        </w:rPr>
        <w:t>IV</w:t>
      </w:r>
      <w:r>
        <w:rPr>
          <w:rStyle w:val="Emphasis"/>
          <w:i w:val="false"/>
          <w:iCs w:val="false"/>
          <w:sz w:val="28"/>
          <w:szCs w:val="28"/>
        </w:rPr>
        <w:t xml:space="preserve"> Грозному является полотно Ильи Репина </w:t>
      </w:r>
      <w:r>
        <w:rPr>
          <w:rStyle w:val="Emphasis"/>
          <w:sz w:val="28"/>
          <w:szCs w:val="28"/>
        </w:rPr>
        <w:t>«</w:t>
      </w:r>
      <w:r>
        <w:rPr>
          <w:sz w:val="28"/>
          <w:szCs w:val="28"/>
        </w:rPr>
        <w:t>Иван Грозный и сын его Иван 16 ноября 1581 года». Назовите истинную смерть царевича Ивана, сына Ивана Грозного.</w:t>
      </w:r>
    </w:p>
    <w:p>
      <w:pPr>
        <w:pStyle w:val="Normal"/>
        <w:ind w:left="360" w:hanging="0"/>
        <w:rPr/>
      </w:pPr>
      <w:r>
        <w:rPr>
          <w:rStyle w:val="Emphasis"/>
          <w:sz w:val="28"/>
          <w:szCs w:val="28"/>
        </w:rPr>
        <w:t>(ответ:</w:t>
      </w:r>
      <w:r>
        <w:rPr/>
        <w:t xml:space="preserve"> 1963 году в Архангельском соборе Московского Кремля, были вскрыты четыре гробницы: Иоанна Грозного, царевича Иоанна, царя Феодора Иоанновича и полководца Скопина-Шуйского. При исследовании останков была проверена версия об отравлении царя Иоанна Грозного. Ученые обнаружили, что содержание мышьяка примерно одинаково во всех четырех скелетах и не превышает нормы. Но в костях царя Иоанна и царевича Иоанна было обнаружено наличие ртути, намного превышающее допустимую норму. После того как в 1990-х годах провели исследование захоронений московских великих княгинь и цариц, был выявлен факт отравления той же сулемой матери Иоанна Васильевича, Елены Васильевны Глинской (умерла в 1538 году), и его первой жены Анастасии Романовой (умерла в 1560 году). </w:t>
        <w:br/>
        <w:t>Это свидетельствует о том, что царская семья на протяжении нескольких десятилетий была жертвой отравителей. Данные этих исследований позволили утверждать, что царевич Иоанн был отравлен. Содержание яда в его останках во много раз превышает допустимую норму. Таким образом, советская историческая наука опровергает версию об убийстве царем Иоанном Васильевичем своего сына</w:t>
      </w:r>
      <w:r>
        <w:rPr>
          <w:rStyle w:val="Emphasis"/>
          <w:i w:val="false"/>
          <w:iCs w:val="false"/>
          <w:sz w:val="28"/>
          <w:szCs w:val="28"/>
        </w:rPr>
        <w:t>).</w:t>
      </w:r>
    </w:p>
    <w:p>
      <w:pPr>
        <w:pStyle w:val="Normal"/>
        <w:ind w:left="360" w:hanging="0"/>
        <w:rPr>
          <w:rStyle w:val="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0;&#1089;&#1089;&#1080;&#1076;&#1077;&#1085;&#1090;" TargetMode="External"/><Relationship Id="rId3" Type="http://schemas.openxmlformats.org/officeDocument/2006/relationships/hyperlink" Target="http://ru.wikipedia.org/wiki/&#1062;&#1072;&#1088;&#1100;" TargetMode="External"/><Relationship Id="rId4" Type="http://schemas.openxmlformats.org/officeDocument/2006/relationships/hyperlink" Target="http://ru.wikipedia.org/wiki/&#1048;&#1074;&#1072;&#1085;_&#1043;&#1088;&#1086;&#1079;&#1085;&#1099;&#1081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24:00Z</dcterms:created>
  <dc:creator>user</dc:creator>
  <dc:description/>
  <cp:keywords/>
  <dc:language>en-US</dc:language>
  <cp:lastModifiedBy>user</cp:lastModifiedBy>
  <dcterms:modified xsi:type="dcterms:W3CDTF">2018-01-08T20:01:00Z</dcterms:modified>
  <cp:revision>5</cp:revision>
  <dc:subject/>
  <dc:title>Викторина к открытому уроку</dc:title>
</cp:coreProperties>
</file>