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бществознания в 9 клас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нарушения и юридическая ответственность»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и уро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и углубить представления учащихся о правонарушении как юридическом понятии; познакомить учащихся с особенностями юридической ответственност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вающие:развивать умения учащихся применять полученные знания при решении учебных ситуационных задач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продолжать воспитание правовой культур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 Посмотрите друг на друга, улыбнитесь и с хорошим настроением начнем у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нашего урока: «Правонарушения и юридическая ответственность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 вы думаете, о чем мы сегодня будем говорить? (слушаются ответы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едение человека в обществе с точки зрения права может быть правомерным, т.е. соответствовать нормам права или противоправным, т. е. нарушающим правовые нормы. Противоправное поведение является опасным и совершаемые в его рамках поступки называют правонарушениям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 любой поступок можно назвать правонарушением, а только тот, который имеет ряд признаков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знаки правонаруш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е (действие или бездействи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ие вре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ины (неосторожность и умысел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Т.о. </w:t>
      </w:r>
      <w:r>
        <w:rPr>
          <w:rFonts w:cs="Times New Roman" w:ascii="Times New Roman" w:hAnsi="Times New Roman"/>
          <w:b/>
          <w:i/>
          <w:sz w:val="24"/>
          <w:szCs w:val="24"/>
        </w:rPr>
        <w:t>правонарушение</w:t>
      </w:r>
      <w:r>
        <w:rPr>
          <w:rFonts w:cs="Times New Roman" w:ascii="Times New Roman" w:hAnsi="Times New Roman"/>
          <w:sz w:val="24"/>
          <w:szCs w:val="24"/>
        </w:rPr>
        <w:t xml:space="preserve"> – виновно совершенное антиобщественное противоправное деяние, за которое предусмотрено наказание, определенное зако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авонарушений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еступление</w:t>
      </w:r>
      <w:r>
        <w:rPr>
          <w:rFonts w:cs="Times New Roman" w:ascii="Times New Roman" w:hAnsi="Times New Roman"/>
          <w:sz w:val="24"/>
          <w:szCs w:val="24"/>
        </w:rPr>
        <w:t xml:space="preserve"> – виновно-совершенное общественно опасное деяние, запрещенное УК РФ под угрозой наказ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оступок</w:t>
      </w:r>
      <w:r>
        <w:rPr>
          <w:rFonts w:cs="Times New Roman" w:ascii="Times New Roman" w:hAnsi="Times New Roman"/>
          <w:sz w:val="24"/>
          <w:szCs w:val="24"/>
        </w:rPr>
        <w:t xml:space="preserve"> – отличается меньшей степенью вреда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Каково твоё деяние, таково и воздаяние", - говорили древни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Как вы думаете, что они имели в виду?"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речь идет об ответственности за правонарушения)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средств борьбы с правонарушениями с целью обеспечения правомерного поведения является юридическая ответственнос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 вы думаете, с какого возраста человек несет ответственность за свои поступк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ая ответственность с 16 лет, а по ст.20, п.2 УК РФ – с 14 ле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за какие преступления уголовная ответственность наступает с 14 ле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ая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– применение мер государственного принуждения за совершенное правонарушение, т.е. это ответственность перед законом, перед судом, выражена в форме наказ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от чего зависит строгость наказани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сть наказания зависит от характера правонаруш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наказание бывает разным, значит и ответственность делится на несколько ви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юридической ответственности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ая (за преступление, УК РФ, осуществляется только по приговору суда: лишение свободы, конфискация имущества) Причем, уголовная ответственность наступает не только </w:t>
      </w:r>
      <w:r>
        <w:rPr>
          <w:rFonts w:cs="Times New Roman" w:ascii="Times New Roman" w:hAnsi="Times New Roman"/>
          <w:i/>
          <w:sz w:val="24"/>
          <w:szCs w:val="24"/>
        </w:rPr>
        <w:t>за совершение преступления, но и за приготовление к преступлению, покушение на преступление, соучастие в преступлени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вайте разберем ситуации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ая из причин наступления уголовной ответственности описа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ел прогремел из двух стволов. Страшная сила отбросила молодое, полное жизни тело, и Эдуард Вишнев упал, как подкошенный колос, все еще сжимая в руке два белых цветочка. Последний подарок, который он хотел сделать люби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это не умещается в нашем сознании: в наши дни на окраине большого индустриального города обезумевшая от ненависти личность зверски убивает цветущую молодую жизнь…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этой ситуации мы видим совершение преступления, но я вам предлагаю другую ситуацию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ая из причин наступления уголовной ответственности описана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9 класса одной из местных школ получил предложение от одноклассника похитить из коммерческого киоска партию шоколада. Дело, по мнению организатора, облегчалось тем, что у него случайно оказался ключ от замка киоска. Согласие было дано, и они начали подготовку: договорились с малограмотной женщиной-соседкой, что та возьмет у них шоколад и продаст его на рынке; приготовили сумки для выноса краденого; вечером сели напротив киоска и стали ждать, когда он закроется. Но продавец давно обратил внимание на двух подростков, несколько раз покупавших шоколад и при этом внимательно осматривавших все, что находилось внутри киоска. Он обратился к дежурному полицейскому. Тот задержал двух подростков, при личном осмотре у них был найден ключ от замка, а также пустые сумки. Опрос соседей показал, что женщина ждала утром «какой-то шоколад на продажу»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ая из причин наступления уголовной ответственности описа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лассники договорились украсть из школы персональный компьютер, для этого один из них должен был незаметно спрятаться в компьютерном кабинете и дождаться там ночи. Затем открыть окно и, обвязав компьютер веревкой, спустить его с этажа своему напарнику. Почти все удалось, но в тот момент, когда компьютер уже был перевязан, в кабинете появились полицейские. Их успел вызвать сторож, заметивший присутствие постороннего в помещении, а его напарника – под окнами. Ничего украдено не было, но уголовная ответственность наступила после возбуждения уголовного дел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ая из причин наступления уголовной ответственности описан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августа в 9 часов вечера я собралась на танцы. Со мной были Люба и Надя Кирилловы, мои одноклассницы. В 21 час 30 минут мы за клубом распили три бутылки вина, после чего пришли на танцы. В перерыве мы вышли в парк, где встретили Ольгу Ковалеву. Я начала ее бить кулаками по лицу. После всего этого вернулись на танцы, но никак не могли успокоиться, вызвали в парк Таню Васильеву. Мы ее избили, нанося удары кулаками по лицу, разорвали ей костюм… По окончании танцев мы встретили на улице Татьяну К., к которой беспричинно придрались и избил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(за проступок, КоАП РФ: штраф, лишение специальных прав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исциплинарная (за проступок, ТК РФ: замечание, выговор, увольнение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атериальная (за проступок, ТК РФ: возмещение ущерба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ражданская (за проступок, ГК РФ: компенсационный характер наказания – возмещение вреда, восстановление нарушенных имущественных и личных неимущественных прав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зумпция (от лат. </w:t>
      </w:r>
      <w:r>
        <w:rPr>
          <w:rFonts w:cs="Times New Roman" w:ascii="Times New Roman" w:hAnsi="Times New Roman"/>
          <w:b/>
          <w:i/>
          <w:sz w:val="24"/>
          <w:szCs w:val="24"/>
        </w:rPr>
        <w:t>предположение</w:t>
      </w:r>
      <w:r>
        <w:rPr>
          <w:rFonts w:cs="Times New Roman" w:ascii="Times New Roman" w:hAnsi="Times New Roman"/>
          <w:b/>
          <w:sz w:val="24"/>
          <w:szCs w:val="24"/>
        </w:rPr>
        <w:t>) невиновности</w:t>
      </w:r>
      <w:r>
        <w:rPr>
          <w:rFonts w:cs="Times New Roman" w:ascii="Times New Roman" w:hAnsi="Times New Roman"/>
          <w:sz w:val="24"/>
          <w:szCs w:val="24"/>
        </w:rPr>
        <w:t xml:space="preserve"> – принцип, согласно которому каждый обвиняемы считается невиновным, пока его вина не будет доказана суд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изученного материал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. Определите, к каким видам правонарушений относится деяние и какая ответственность последует: </w:t>
      </w:r>
      <w:r>
        <w:rPr>
          <w:rFonts w:cs="Times New Roman" w:ascii="Times New Roman" w:hAnsi="Times New Roman"/>
          <w:i/>
          <w:sz w:val="24"/>
          <w:szCs w:val="24"/>
        </w:rPr>
        <w:t xml:space="preserve">(фронтальный опрос)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еник переходил улицу на красный сигнал светофора (административный проступок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дростки поджигали кнопки лифтов жилых домов и писали на стенах нецензурные слова (административные проступок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ражданка Коврова не выполняла свои договорные обязательства о найме жилья (гражданские проступок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мпания подростков хранила, использовала и распространяла наркотики (уголовное преступлени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Самохвалов не явился в суд для исполнения обязанностей присяжных заседателей (административный проступок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2. О каких видах юридической ответственности идет речь? </w:t>
      </w:r>
      <w:r>
        <w:rPr>
          <w:rFonts w:cs="Times New Roman" w:ascii="Times New Roman" w:hAnsi="Times New Roman"/>
          <w:i/>
          <w:sz w:val="24"/>
          <w:szCs w:val="24"/>
        </w:rPr>
        <w:t>(работа в группах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ид ответственности был установлен судом. Иного порядка ее установления, кроме судебного, законом не предусмотрено. (уголовн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анный проступок была установлена органами ГАИ, наложившими на нарушителя штраф в размере трех минимальных окладов. (административн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ид ответственности всегда имеет имущественных характер. На этот раз суд потребовал возмещения нанесенного материального и морального ущерба. (гражданск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анное правонарушение состояла в увольнении работника, его совершившего. (дисциплинарная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§ 10, стр.93, зад.№ 1, 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59:00Z</dcterms:created>
  <dc:creator>Admin</dc:creator>
  <dc:description/>
  <cp:keywords/>
  <dc:language>en-US</dc:language>
  <cp:lastModifiedBy>User</cp:lastModifiedBy>
  <dcterms:modified xsi:type="dcterms:W3CDTF">2017-12-14T18:59:00Z</dcterms:modified>
  <cp:revision>4</cp:revision>
  <dc:subject/>
  <dc:title/>
</cp:coreProperties>
</file>