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Ерышовская средняя общеобразовательная школа Ртищевского района Саратовской области»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23"/>
        <w:gridCol w:w="5643"/>
      </w:tblGrid>
      <w:tr>
        <w:trPr>
          <w:trHeight w:val="2299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/Анофрикова В.А ./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    от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      » августа          2017г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по УВ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Ерышовская   СОШ»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______________/ Анфиногенова И.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    » августа 2017 г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У «Ерышовская СОШ »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______________/  Березкина Л.А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2017г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курсу «Русский язык» для 4 класса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: Тараканчикова О.Г.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 - 2018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.Пояснительная записка</w:t>
      </w:r>
    </w:p>
    <w:p>
      <w:pPr>
        <w:pStyle w:val="Normal"/>
        <w:shd w:fill="FFFFFF" w:val="clear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Русскому язык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римерной программы по русскому языку, планируемых результатов начального общего образования, авторской программы В.П. Канакино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Г. Горецкого, Бойкина М.В. «Русский язык: </w:t>
      </w:r>
      <w:r>
        <w:rPr>
          <w:rFonts w:cs="Times New Roman" w:ascii="Times New Roman" w:hAnsi="Times New Roman"/>
          <w:sz w:val="24"/>
          <w:szCs w:val="24"/>
        </w:rPr>
        <w:t xml:space="preserve">(из сборника рабочих программ  «Школа России»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«Просвещение»,2011г., к учебнику Канакина В.П. Русский язык. Учебник. 4 класс . М.: «Просвещение»,2015г.  для УМК «Школа России»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Место курса «Русский язык» в учебном плане:</w:t>
      </w:r>
    </w:p>
    <w:p>
      <w:pPr>
        <w:pStyle w:val="Dash041e0431044b0447043d044b0439"/>
        <w:ind w:firstLine="708"/>
        <w:jc w:val="both"/>
        <w:rPr/>
      </w:pPr>
      <w:r>
        <w:rPr>
          <w:rStyle w:val="Dash041e0431044b0447043d044b0439char1"/>
        </w:rPr>
        <w:t xml:space="preserve">Рабочая программа разработана в соответствии с Основной образовательной программой </w:t>
      </w:r>
      <w:r>
        <w:rPr>
          <w:rStyle w:val="Dash041e0431044b0447043d044b0439char1"/>
          <w:color w:val="FF0000"/>
        </w:rPr>
        <w:t xml:space="preserve"> </w:t>
      </w:r>
      <w:r>
        <w:rPr>
          <w:rStyle w:val="Dash041e0431044b0447043d044b0439char1"/>
        </w:rPr>
        <w:t>начального общего образования МОУ «Ерышовская СОШ».</w:t>
      </w:r>
    </w:p>
    <w:p>
      <w:pPr>
        <w:pStyle w:val="Normal"/>
        <w:jc w:val="both"/>
        <w:rPr/>
      </w:pPr>
      <w:r>
        <w:rPr>
          <w:rStyle w:val="Dash041e0431044b0447043d044b0439char1"/>
          <w:szCs w:val="24"/>
        </w:rPr>
        <w:t xml:space="preserve">Данная программа рассчитана на 1 год – </w:t>
      </w:r>
      <w:r>
        <w:rPr>
          <w:rStyle w:val="Dash041e0431044b0447043d044b0439char1"/>
          <w:b/>
          <w:szCs w:val="24"/>
        </w:rPr>
        <w:t>4 класс</w:t>
      </w:r>
      <w:r>
        <w:rPr>
          <w:rStyle w:val="Dash041e0431044b0447043d044b0439char1"/>
          <w:szCs w:val="24"/>
        </w:rPr>
        <w:t xml:space="preserve">. Общее число учебных часов в 4 классе – </w:t>
      </w:r>
      <w:r>
        <w:rPr>
          <w:rStyle w:val="Dash041e0431044b0447043d044b0439char1"/>
          <w:b/>
          <w:szCs w:val="24"/>
        </w:rPr>
        <w:t>170час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5 ч</w:t>
      </w:r>
      <w:r>
        <w:rPr>
          <w:rFonts w:cs="Times New Roman" w:ascii="Times New Roman" w:hAnsi="Times New Roman"/>
          <w:sz w:val="24"/>
          <w:szCs w:val="24"/>
        </w:rPr>
        <w:t xml:space="preserve"> в неделю, </w:t>
      </w:r>
      <w:r>
        <w:rPr>
          <w:rFonts w:cs="Times New Roman" w:ascii="Times New Roman" w:hAnsi="Times New Roman"/>
          <w:b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учебные недели).</w:t>
      </w:r>
      <w:r>
        <w:rPr>
          <w:rStyle w:val="Dash041e0431044b0447043d044b0439char1"/>
          <w:b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Style w:val="Dash041e0431044b0447043d044b0439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Планируемые предметные результаты изучения курса «Русский язык». 4 класс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изучения кур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Dash041e0431044b0447043d044b0439char1"/>
          <w:szCs w:val="24"/>
        </w:rPr>
        <w:t>Русский язык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в 4 классе</w:t>
      </w:r>
      <w:r>
        <w:rPr>
          <w:rFonts w:cs="Times New Roman" w:ascii="Times New Roman" w:hAnsi="Times New Roman"/>
          <w:sz w:val="24"/>
          <w:szCs w:val="24"/>
        </w:rPr>
        <w:t xml:space="preserve"> являются формирование следующих знаний и умений: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концу изучения блока «Русский язык» обучающие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учатся: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различать однокоренные слова и формы слова; </w:t>
        <w:br/>
        <w:t>*распознавать имена существительные, имена прилагательные, личные местоимения, глаголы; </w:t>
        <w:br/>
        <w:t>*выполнять морфологический разбор изученных частей речи; </w:t>
        <w:br/>
        <w:t>*образовывать имена существительные, имена прилагательные с помощью суффиксов; глаголы – с помощью приставок; </w:t>
        <w:br/>
        <w:t>*подбирать синонимы и антонимы к доступным словам; </w:t>
        <w:br/>
        <w:t>*определять вид предложения по цели высказывания и интонации; </w:t>
        <w:br/>
        <w:t>*выделять в предложении подлежащее и сказуемое, отличать главные члены от второстепенных; </w:t>
        <w:br/>
        <w:t>*выделять из предложения словосочетания; </w:t>
        <w:br/>
        <w:t>*видеть в предложении однородные члены; </w:t>
        <w:br/>
        <w:t>*различать простое и сложное предложение; </w:t>
        <w:br/>
        <w:t>*выполнять синтаксический разбор доступных простых и сложных предложений;                                                                                                          *находить в словах изученные орфограммы по определённым признакам;                                                                                                                     *обозначать на письме проверяемые и непроизносимые согласные звуки;                                                                                                                     *графически объяснять выбор написания.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концу изучения блока «Русский язык» обучающиеся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лучат возможность научить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читать и произносить предложения, различные по цели высказывания и интонации;                                                                                                          *составлять предложения с однородными членами; сложные предложения (в рамках изученного);                                                                                       *читать тексты правил и определений изучающим чтением (определять количество частей, задавать вопрос к каждой части, составлять план, пересказывать по плану); </w:t>
        <w:br/>
        <w:t>*писать подробное изложение доступного текста;  определять тему и тип текста; </w:t>
        <w:br/>
        <w:t xml:space="preserve">*читать и составлять схемы слов, орфограмм, предложений;                                                                                                                                                                                                 * распознавать части речи и их грамматические признаки; производить морфемный разбор ясных по составу слов, подбирать однокоренные слова разных частей речи;                                                                                                                                                                                                             *писать слова с безударными гласными в корне, проверяемыми ударением; 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зошибочно писать слова с непроверяемыми написаниями</w:t>
      </w:r>
      <w:r>
        <w:rPr>
          <w:rFonts w:cs="Times New Roman" w:ascii="Times New Roman" w:hAnsi="Times New Roman"/>
          <w:color w:val="000000"/>
          <w:sz w:val="24"/>
          <w:szCs w:val="24"/>
        </w:rPr>
        <w:t>; *писать слова с удвоенной буквой согласного в корне, на стыке приставки и корня (изученные случаи); </w:t>
        <w:br/>
        <w:t>*писать слова с ъ и ь разделительными знаками, с ь для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означения мягкости согласн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 </w:t>
        <w:br/>
        <w:t>*писать сложные слова с соединительной буквой о и е; </w:t>
        <w:br/>
        <w:t>*писать раздельно частицу не с глаголом; </w:t>
        <w:br/>
        <w:t>*писать ь после ч в неопределённой форме глагола; </w:t>
        <w:br/>
        <w:t>*писать буквы безударных гласных в окончаниях имён прилагательных; </w:t>
        <w:br/>
        <w:t>*самостоятельно подбирать слова с изученными орфограммами; </w:t>
        <w:br/>
        <w:t>*находить и исправлять орфографические ошибки на изученные правила; </w:t>
        <w:br/>
        <w:t>*правильно переносить слова с ь, с удвоенными буквами согласных в корне, на стыке приставки и корня; </w:t>
        <w:br/>
        <w:t>*пунктуационно оформлять предложения с однородными членами (без союзов, с одиночным союзом и), графически объяснять выбор знака; </w:t>
        <w:br/>
        <w:t>*ставить запятую между двумя частями сложного предложения без союзов, графически объяснять выбор;                                                              *писать изложение и сочинение (</w:t>
      </w:r>
      <w:r>
        <w:rPr>
          <w:rFonts w:cs="Times New Roman" w:ascii="Times New Roman" w:hAnsi="Times New Roman"/>
          <w:sz w:val="24"/>
          <w:szCs w:val="24"/>
        </w:rPr>
        <w:t>95-100</w:t>
      </w:r>
      <w:r>
        <w:rPr>
          <w:rFonts w:cs="Times New Roman" w:ascii="Times New Roman" w:hAnsi="Times New Roman"/>
          <w:color w:val="3399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) по коллективно или самостоятельно составленному плану под руководством учителя.                           *находить в слове окончание и основу; выделять в основе её части (корень, приставку, суффикс);                                                                                 *выделять два корня в сложных словах;                                                                                                                                                                          *орфографически грамотно и каллиграфически правильно списывать слова, предложения, текст; писать под диктовку текст (75-80 слов), включающий изученные орфограммы за 1-4 класс;                                                                                                                                                                      *проверять написанное,  находить в словах изученные орфограммы; проводить самопроверкувыполнять звуко-буквенный анализ доступных слов; видеть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есоответствия произношения и написания в слов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Cs w:val="24"/>
        </w:rPr>
      </w:pPr>
      <w:r>
        <w:rPr/>
      </w:r>
    </w:p>
    <w:p>
      <w:pPr>
        <w:pStyle w:val="Normal"/>
        <w:rPr/>
      </w:pPr>
      <w:r>
        <w:rPr>
          <w:rStyle w:val="Dash041e0431044b0447043d044b0439char1"/>
          <w:b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СОДЕРЖАНИЕ КУРСА «РУССКИЙ ЯЗЫК» 4 кл. (170час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062"/>
        <w:gridCol w:w="5539"/>
        <w:gridCol w:w="558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е в теме вопрос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у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р., пров./р., диктанты, сочинения, изложения, практ./р., л/.р., экскурсии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асов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Формулы вежливости. Текст и его план. Типы текстов. Предложение. Основа предложения. Виды предложений по цели высказывания. Диалог. Обращение. Словосочетание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изложени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Повторение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асов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Главные члены предложения (подлежащее и сказуемое) и второстепенные (обстоятельство, определе</w:t>
              <w:softHyphen/>
              <w:t>ние, дополн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. Части речи как 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 Однородные под</w:t>
              <w:softHyphen/>
              <w:t>лежащие; однородные сказуемые; однородные второстепен</w:t>
              <w:softHyphen/>
              <w:t>ные члены предложения. Знаки препинания в предложениях с однородными членами с союзами и без сою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 Знаки препина</w:t>
              <w:softHyphen/>
              <w:t>ния в сложных предложениях без союзов и с союзами и, а, но. Предложения сложные и предложения с однородными подлежащими, однородными сказуемыми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епродукции картины И.И. Левитана «Золотая осен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языке и реч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часов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 Тематические группы слов. Однозначные и многозначные слова. Прямое и переносное значение слов. Синонимы, антонимы, омонимы. Фразеологизмы. Состав слова. Правописание гласных и согласных в корнях  слов, удвоенных согласных в словах.  Правописание  приставок и суффиксов. Разделительные  твёрдый и мягкий зна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и речи. Морфологические признаки частей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имён существительных и  имён прилагательных. Имя числительное, местоимение, глагол, нареч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е изложение повествова</w:t>
              <w:softHyphen/>
              <w:t>тельного деформированного текста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70" w:right="62" w:hanging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тзыв по репродукции картины В. М. Васнецова «Иван Ца</w:t>
              <w:softHyphen/>
              <w:t>ревич на Сером волке»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Части речи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час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. Основные грамматические призна</w:t>
              <w:softHyphen/>
              <w:t>ки. Род имен существительных, изменение по числам и воп</w:t>
              <w:softHyphen/>
              <w:t>росам. Имена существительные собственные и нарицательные. Имена существительные 1, 2 и 3-го скло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я имен существительных 1, 2 и 3-го скло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сущест</w:t>
              <w:softHyphen/>
              <w:t>вительных с твердой и мягкой основами, кроме существи</w:t>
              <w:softHyphen/>
              <w:t>тельных на -мя, -ий, -ие, -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 во множественном числе. Правописание падежных окончаний существительных во множе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, употребляемые с косвенными падежами име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ое как член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мен существительных в речи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епродукции картины А.А. Пластова «Первый снег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-отзыв по репродукции картины художника В. А. Тропинина «Кружевница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Правописание безударных падежных окончаний имён существительных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вествовательного текста с опорой на пла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Имя существительное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ас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. Основные грамматические призна</w:t>
              <w:softHyphen/>
              <w:t>ки. Сочетание прилагательных с существительными. Измене</w:t>
              <w:softHyphen/>
              <w:t>ние прилагательных по родам, числам и вопросам. Склонение име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тельных единственного числа мужско</w:t>
              <w:softHyphen/>
              <w:t>го и среднего рода с твердой и мягкой основами. Правописание безударных падежных окончаний прилага</w:t>
              <w:softHyphen/>
              <w:t>тельных мужского и среднего рода. Способы про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тельных единственного числа женско</w:t>
              <w:softHyphen/>
              <w:t>го рода с твердой и мягкой осн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прилага</w:t>
              <w:softHyphen/>
              <w:t>тельных женского рода. Способы про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тельных множественного числа с твер</w:t>
              <w:softHyphen/>
              <w:t>дой и мягкой осно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прилага</w:t>
              <w:softHyphen/>
              <w:t>тельных множественного числа. Способы проверки. Прилагательное как член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мен прилагательных в речи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игрушк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чинение на тему «Чем мне запомнилась  картина В. А. Серова «Мика Морозов»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очное изложение описательного текста по рассказу Ю. Коваля «Капитан Клюквин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ое изложение описательного тек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чинение-отзыв по репродукции картины Н. К. Рериха «Заморские гости».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чинение-отзыв по репродукции картины И. Э. Грабаря «Февральская лазурь».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очная работ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Имя прилагательное»</w:t>
            </w:r>
            <w:r>
              <w:rPr>
                <w:lang w:eastAsia="en-US"/>
              </w:rPr>
              <w:t xml:space="preserve">                                                                               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 Личные местоимения. Лич</w:t>
              <w:softHyphen/>
              <w:t>ные местоимения и имя существи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я, ты, он, она, оно, мы, вы, о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единственного и множе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единственного и множе</w:t>
              <w:softHyphen/>
              <w:t>ственного числа. Правописание личных местоимений с пред</w:t>
              <w:softHyphen/>
              <w:t>ло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как члены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личных местоимений в речи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 повествовательного текста с элементами описания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 по теме «Местоимение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часа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. Основные грамматические признаки. Неопределенная форма глагола. Вопросы что делать? что сделать? Время глагола. Лицо глагола. Число глаго</w:t>
              <w:softHyphen/>
              <w:t>ла. Изменение глагола по временам, лицам и числам. Спря</w:t>
              <w:softHyphen/>
              <w:t>жение глаголов. I и II спряжение глаголов. Правописание безударных личных окончаний глаголов I и II спряжения. Мягкий знак в глаголах 2-го лица един</w:t>
              <w:softHyphen/>
              <w:t>ственного числа и в глаголах неопределенной формы — сте</w:t>
              <w:softHyphen/>
              <w:t>речь, беречь и др. Различие правописания глаголов на -тся, -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в прошедшем времени по родам и числам. Глагол как член предложения. Употребление глагола в речи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повествовательного текста по цитатному план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чинение по репродукции карти</w:t>
              <w:softHyphen/>
              <w:t>ны И. И. Левитана «Весна. Большая вод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рассказа по серии картин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е  изложение повествовательного текста по вопрос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Контрольный диктант  по теме «Глагол»                    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повествовательного текст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знаний по теме «Глагол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ст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. Речь. Текст. Слово. Предложение и словосочетание.  Лексическое значение слова. Состав слова. Части речи. Звуки и буквы.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3" w:right="120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</w:t>
              <w:softHyphen/>
              <w:t>чинение на тему «Мои впечатления от  картины И. И. Шишкина «Рожь»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ложе</w:t>
              <w:softHyphen/>
              <w:t>ние  повествовательного текста по цитатному план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 час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лендарно- тематическое планирование по русскому языку. 4 класс (170 ч)</w:t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50"/>
        <w:gridCol w:w="3599"/>
        <w:gridCol w:w="3060"/>
        <w:gridCol w:w="1979"/>
        <w:gridCol w:w="1620"/>
        <w:gridCol w:w="1440"/>
        <w:gridCol w:w="72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ФГОС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- техническое обеспе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(11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учебником «Русский язык» (4 класс). Наша речь и наш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монолог и диалог; составлять (совместно со сверстниками) текст по ри</w:t>
              <w:softHyphen/>
              <w:t xml:space="preserve">сунку с включением в него диалога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му и главную мысль текс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головок к текст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головок и текст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</w:t>
              <w:softHyphen/>
              <w:t>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асти текста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</w:t>
              <w:softHyphen/>
              <w:t>вильность их выдел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лан текст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об</w:t>
              <w:softHyphen/>
              <w:t>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з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держание повествователь</w:t>
              <w:softHyphen/>
              <w:t>ного текс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между собой разные типы текстов: повествование, описание, рас</w:t>
              <w:softHyphen/>
              <w:t>сужден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ексты разного стил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и сохранять в памяти цели и задачи учебной деятельности; выполнять действия по намеченному плану, а также по инструкциям, содержащимся в источниках информации; выполнять учебные действия в устной, письменной речи, во внутреннем план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оценку своей работы учителями, товарищами, другими лиц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ести диалог;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онятные для партнёра высказывания; проявлять доброжелательное отношение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ним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чь других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разительн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ubmenutable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ознавательные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риентиро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учебнике (на развороте, в оглавлении, в условных обозначениях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просы 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е, иллюстрац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вместной работ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а и учителя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жительное отношение к школе, к изучению русского языка, ориентация на содержательные моменты школьной действи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мотивов учебной деятельности (социальных, учебно-познавательных и внешних)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ажности общения как значимой составляющей жизни обще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Формулы вежливост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и его план.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изложение. Типы текстов.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реч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по интонаци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. Обращение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70" w:right="62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и второстепенные члены предложения. Основа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ный диктант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9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 (общее понятие)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ложения в тексте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ложения из дан</w:t>
              <w:softHyphen/>
              <w:t>ных слов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ему составлен</w:t>
              <w:softHyphen/>
              <w:t>ных предложений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одол</w:t>
              <w:softHyphen/>
              <w:t>жение текст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лассифициро</w:t>
              <w:softHyphen/>
              <w:t>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ложения по цели высказывания и по интонац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вные чле</w:t>
              <w:softHyphen/>
              <w:t>ны предложения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пособы нахождения главных членов предлож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пространённые и нераспро</w:t>
              <w:softHyphen/>
              <w:t>странённые предлож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ложение по членам предлож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</w:t>
              <w:softHyphen/>
              <w:t>восочетании главное и зависимое сло</w:t>
              <w:softHyphen/>
              <w:t>ва при помощи вопрос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помощи смысловых вопросов связь между словами в словосочетании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тав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просы к зависимому слов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аким членом пред</w:t>
              <w:softHyphen/>
              <w:t>ложения являются однородные член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 с одно</w:t>
              <w:softHyphen/>
              <w:t xml:space="preserve">родными членами, разделяя однородные члены запяты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предложении однородные члены, соеди</w:t>
              <w:softHyphen/>
              <w:t>нённые союзам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танов</w:t>
              <w:softHyphen/>
              <w:t>ку запятых в предложениях с однородны</w:t>
              <w:softHyphen/>
              <w:t xml:space="preserve">ми члена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 с однород</w:t>
              <w:softHyphen/>
              <w:t xml:space="preserve">ными членами без союзов и с союз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и, а, но). 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бор нужного союза в предложении с однородными членами.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 текст по репродукции картины И. И. Левитана «Золотая осен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тановку запятых в предложениях с однородными членами и в сложных предложен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ьменно передавать со</w:t>
              <w:softHyphen/>
              <w:t xml:space="preserve">держание повествовательного текста по самостоятельно составленному плану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пи</w:t>
              <w:softHyphen/>
              <w:t>санный текст с точки зрения орфографи</w:t>
              <w:softHyphen/>
              <w:t>ческой и пунктуационной грамот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аиболее эффективные способы достижения результат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действия по намеченному плану, а также по инструкциям, содержащимся в источниках информации; учитывать правило (алгоритм) в планировании и контроле способа реш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ести диало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иентироваться в целях, задачах, средствах и условиях общ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итывать позицию партнёра в общении, учитывать различные мнения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rPr/>
            </w:pPr>
            <w:r>
              <w:rPr>
                <w:rStyle w:val="Submenutable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ознавательные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отивов учебной деятельности (социальных, учебно-познавательных и внешних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родных членов предложения. Знаки препинания в предложениях с однородными членам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предложениях с однородными членам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епродукции картины И.И. Левитана «Золотая осень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и препинания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ые и сложные предложения. Связь между простыми предложениями в составе сложного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 предложение и предложение с однородными членами.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9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лово и его лексическое значение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чение слова по тексту 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точ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помощью толкового словар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ямое и переносное значения слов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текста предложение, в котором слово употреблено в прямом или переносном значен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инонимы, анто</w:t>
              <w:softHyphen/>
              <w:t>нимы, омонимы среди слов других лекси</w:t>
              <w:softHyphen/>
              <w:t>ческих групп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 слову синони</w:t>
              <w:softHyphen/>
              <w:t>мы, антоним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хо</w:t>
              <w:softHyphen/>
              <w:t>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учаи неудачного выбора слова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ор</w:t>
              <w:softHyphen/>
              <w:t>рект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наруженные ошибки, подбирая наиболее точный синони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лингвистическим словарём фра</w:t>
              <w:softHyphen/>
              <w:t>зеологизмов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нём нужную ин</w:t>
              <w:softHyphen/>
              <w:t xml:space="preserve">формацию о слов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</w:t>
              <w:softHyphen/>
              <w:t>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е значимые част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 способами образования нового сло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днокоренные слова и фор</w:t>
              <w:softHyphen/>
              <w:t xml:space="preserve">мы одного и того же слова, синонимы и однокоренные слова, однокоренные слова и слова с омонимичными корня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чимые части слова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нную схему слова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заданного состав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  <w:softHyphen/>
              <w:t xml:space="preserve">хождить в тексте однокоренные сло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личие в сло</w:t>
              <w:softHyphen/>
              <w:t>вах изученных орфограмм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х написан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лгоритм при</w:t>
              <w:softHyphen/>
              <w:t xml:space="preserve">менения орфографического правила при обосновании написания сло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личие в словах изученных орфограмм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</w:t>
              <w:softHyphen/>
              <w:t>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написани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с удвоенными согласными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ьз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рфографиче</w:t>
              <w:softHyphen/>
              <w:t xml:space="preserve">ским словарём при проверке написания с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лгоритм применения орфографического правила при обосно</w:t>
              <w:softHyphen/>
              <w:t xml:space="preserve">вании написания сло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чение раздели</w:t>
              <w:softHyphen/>
              <w:t>тельного твёрдого (ь) и разделительного мягкого (ь) знаков в слов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место в слов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и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меры слов с данной орфограммо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рушен</w:t>
              <w:softHyphen/>
              <w:t>ную последовательность частей текста и письменно подроб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</w:t>
              <w:softHyphen/>
              <w:t>держание текст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 предложенному учителем пла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        <w:br/>
            </w:r>
            <w:r>
              <w:rPr>
                <w:rStyle w:val="Submenutable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 xml:space="preserve">Познавательные 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Коммуникативные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говари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дноклассниками совместно с учителем о правилах поведения и общения и следовать и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ть в паре, группе;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различные роли (лидера, исполнителя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 взаимный контроль в совместной деятельности, признавать возможность существования различных точек зрения; излагать своё мнение и аргументировать свою точку зрения и оценку событий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отивов учебной деятельности (социальных, учебно-познавательных и внешних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жительное  отношение к школе, к изучению русского языка, ориентация на содержательные моменты школьной действи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 Прямое и переносное значение слов. Заимствованные слова. Устаревшие слов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, омонимы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бобщение знаний о лексических группах слов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аспознавание значимых частей слов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значимых частей слов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к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ях  слов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ях слов, удвоенных согласных в слова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к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приставок и суффиксов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 твёрдый и мягкий знак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е изложение повествова</w:t>
              <w:softHyphen/>
              <w:t>тельного деформиров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" w:leader="none"/>
              </w:tabs>
              <w:spacing w:lineRule="auto" w:line="240" w:before="0" w:after="0"/>
              <w:ind w:left="70" w:right="62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зложения.  Части речи. Морфологические признаки частей речи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имён существительных и  имён прилага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 числительное, местоимение, глагол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ечие как часть речи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наречий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70" w:right="62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-отзыв по репродукции картины В. М. Васнецова «Иван Ца</w:t>
              <w:softHyphen/>
              <w:t>ревич на Сером вол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Части речи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2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41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спознавание падежей имен существительных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</w:t>
              <w:softHyphen/>
              <w:t>на существительны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ри</w:t>
              <w:softHyphen/>
              <w:t>знак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з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уществительные по падежа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уществи</w:t>
              <w:softHyphen/>
              <w:t>тельные в начальной и косвенных форма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адежные и смысло</w:t>
              <w:softHyphen/>
              <w:t xml:space="preserve">вые (синтаксические) вопросы, предлоги, употребляемые с каждым из падеже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уществительные 1 -го склонения в пред</w:t>
              <w:softHyphen/>
              <w:t>ложения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бират Скло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уществительные 1-го склонения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овер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ие без</w:t>
              <w:softHyphen/>
              <w:t>ударных окончаний по таблиц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меры существи</w:t>
              <w:softHyphen/>
              <w:t>тельных 1 -го склонения. принадлежность имён суще</w:t>
              <w:softHyphen/>
              <w:t>ствительных ко 2-му склонению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</w:t>
              <w:softHyphen/>
              <w:t>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уществительные 2-го склонения в предложения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би</w:t>
              <w:softHyphen/>
              <w:t>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меры существительных 2-го скло</w:t>
              <w:softHyphen/>
              <w:t xml:space="preserve">нения.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надлежность имён сущест</w:t>
              <w:softHyphen/>
              <w:t>вительных к 3-му склонению Подбирать приме</w:t>
              <w:softHyphen/>
              <w:t>ры имён существительных 3-го склонения. Склонять имена существительные 3-го склонения, проверять написание безударных оконча</w:t>
              <w:softHyphen/>
              <w:t xml:space="preserve">ний по таблиц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исательный текст по репродукции картин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уществительные разных склонений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сходство и различ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ные способы проверки безударного падежного окончания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би</w:t>
              <w:softHyphen/>
              <w:t>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ужный способ проверки при напи</w:t>
              <w:softHyphen/>
              <w:t xml:space="preserve">сании сло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и</w:t>
              <w:softHyphen/>
              <w:t>тельный и винительный падежи имён су</w:t>
              <w:softHyphen/>
              <w:t>ществительны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е с именами сущест</w:t>
              <w:softHyphen/>
              <w:t xml:space="preserve">вительными, употреблёнными в данных падежных форм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пособы проверки написания безударного падежного окончания в роди</w:t>
              <w:softHyphen/>
              <w:t>тельном падеж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в данной падежной форме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</w:t>
              <w:softHyphen/>
              <w:t xml:space="preserve">ни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уществи</w:t>
              <w:softHyphen/>
              <w:t xml:space="preserve">тельные в именительном, родительном и винительном падеж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уществитель</w:t>
              <w:softHyphen/>
              <w:t xml:space="preserve">ные в родительном и дательном падеж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уществительные в творительном падеж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в данной падежной форме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ие безу</w:t>
              <w:softHyphen/>
              <w:t xml:space="preserve">дарного падежного оконча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пособы проверки написания безударного падежного окончания в пред</w:t>
              <w:softHyphen/>
              <w:t>ложном падеж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в данной па</w:t>
              <w:softHyphen/>
              <w:t xml:space="preserve">дежной фор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ормы имён существительных в предложном падеже, имеющих оконч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и. 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</w:t>
              <w:softHyphen/>
              <w:t xml:space="preserve">ва в данной падежной фор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адеж имён существи</w:t>
              <w:softHyphen/>
              <w:t>тельных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ие безу</w:t>
              <w:softHyphen/>
              <w:t>дарного падежного оконча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ь</w:t>
              <w:softHyphen/>
              <w:t>ность записи в тексте имён существи</w:t>
              <w:softHyphen/>
              <w:t>тельных с безударными окончаниями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</w:t>
              <w:softHyphen/>
              <w:t>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р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шибк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ледовательность действий при разборе имени существительного как части речи по заданному алгоритму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орму мн.ч. им. сущ. и склонение им. сущ. в фор</w:t>
              <w:softHyphen/>
              <w:t>ме мн. ч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с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м. сущ. по склонения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. сущ. в фор</w:t>
              <w:softHyphen/>
              <w:t xml:space="preserve">ме мн.ч. по падежа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адеж им. сущ. во мн. ч.   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потреб</w:t>
              <w:softHyphen/>
              <w:t>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устной и письменной речи имена существительные во множественном чис</w:t>
              <w:softHyphen/>
              <w:t xml:space="preserve">л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душевлённые имена существительные в винительном и родительном падежах во множествен</w:t>
              <w:softHyphen/>
              <w:t>ном числе, 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кончания в данных падежа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рисун</w:t>
              <w:softHyphen/>
              <w:t xml:space="preserve">ку текст-диалог, используя в нём имена существительные в форме родительного падежа множественного числ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</w:t>
              <w:softHyphen/>
              <w:t>сание безударного падежного окончания имён существительных в формах множе</w:t>
              <w:softHyphen/>
              <w:t>ственного числ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 из деформированных слов с изменением форм имён существительных. Подробно письмен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ере</w:t>
              <w:softHyphen/>
              <w:t>д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держание повествовательного текс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ьность за</w:t>
              <w:softHyphen/>
              <w:t>писи в тексте имён существительных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овать, контролировать и оценивать учебные действия;  проявлять познавательную инициативу в учебном сотрудничестве; принимать и сохранять в памяти цели и задачи учебной деятельности; в сотрудничестве с учителем находить средства их осуществления и ставить новые учебные задачи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ять действия по намеченному плану, осуществлять итоговый и пошаговый контроль по результату, адекватно оценивать правильность выполнения действ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тролировать и оценивать учебные действия в соответствии с поставленной задачей и условиями её реализации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говариваться и приходить к общему решению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ктивно использовать речевые средства и средства ИКТ;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монологическое высказыва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онятные для партнёра высказывания; проявлять доброжелательное отношение; осуществлять взаимный контроль в совместно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menutable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ознавательные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вопросы в тексте, иллюстрац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;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ние того, что правильная устная и письменная речь является показателем индивидуальной культуры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к самооценке на основе наблюдения над собственной речью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стетических потребностей, ценностей и чувст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приятие значения русского языка в процессе получения школьного образования, осознание себя носителем этого язык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ические чувства — стыда, вины, совести, доброжелательности и эмоционально-нравственной отзывчивости, понимание и сопереживание чувствам других людей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нии именительного, родительного, винительного падежей неодушевленных имен существи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нии одушевленных имен существительных в родительном и винительном падежах,  в дательном падеж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личении имен существительных в творительном и предложном падежа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ведений о падежах и приемах их распознавания. Несклоняемые имена существительны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к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типа склонения имен существительных (общее представление). 1-е склонение имен существи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нии имен существительных 1-го склонения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епродукции картины А.А. Пластова «Первый снег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2-е склонение имен существи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нии имен существительных 2-го склонения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е склонение мен существи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к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нии имен существительных 3-го склонения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 склонения. Алгоритм определения склонения имени существительного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адежные  окончания имен существительных единственного числа 1,2 и 3-го склонения. Способы проверки безударных падежных окончаний имен существи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родительном падеж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дательном падеж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имен существительных в дательном и родительном падежа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имен существительных в дательном, винительном  и родительном падежа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к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кончаний имен существительных в творительном падеже.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падежных окончаний имен существительных в творительном падеж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кончаний имен существительных в предложном падеже.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о всех падежах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фокар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 безударных падежных окончаний имен существительных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 безударных падежных окончаний имен существительных. Закрепление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-отзыв по репродукции картины художника В. А. Тропинина «Кружевница»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Правописание безударных падежных окончаний имён существительных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Правописание безударных падежных окончаний имён существи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 имен существительных во множественном числ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ен существительных  множественного числ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и имен существительных  множественного числ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множественного числа в родительныом падеже.  Родительный и винительный падеж имен существительных множественного числ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 и предложный падежи имен существительных множественного числ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вествовательного текста с опорой на план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,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равописание падежных окончаний  имен существительных в единственном и множественном числ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Имя существительное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Проверочная работ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проект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оворите правильно!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31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бирать к данному имени существи</w:t>
              <w:softHyphen/>
              <w:t>тельному максимальное количество имён прилагательных. Определять роль имён прилагательных в описательном тексте. Определять число имён прилага</w:t>
              <w:softHyphen/>
              <w:t>тельных, изменять имена прилагательные по числам. Выделять словосочетания, об</w:t>
              <w:softHyphen/>
              <w:t xml:space="preserve">разованные из имён прилагательных и имён существитель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прилагатель</w:t>
              <w:softHyphen/>
              <w:t>ные по числам, по ро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довые окончания имён прилагатель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</w:t>
              <w:softHyphen/>
              <w:t>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адежам имена прилагательные мужского и среднего род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пособ про</w:t>
              <w:softHyphen/>
              <w:t>верки и написания безударного падеж</w:t>
              <w:softHyphen/>
              <w:t xml:space="preserve">ного окончания имени прилагательн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употребляя в них имена прилагательные в именительном падеж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прила</w:t>
              <w:softHyphen/>
              <w:t>гательные в форме родительного падежа с именами существительны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оизнос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именах прилагательных оконч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ого, -е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родительного падеж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при</w:t>
              <w:softHyphen/>
              <w:t xml:space="preserve">лагательные в форме дательного падежа с именами существительны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</w:t>
              <w:softHyphen/>
              <w:t>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 из словосочетаний, из деформированных слов с последующим определением падежа имён прилагатель</w:t>
              <w:softHyphen/>
              <w:t>ны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е по членам предлож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адежные окончания имён прилагательных, согласу</w:t>
              <w:softHyphen/>
              <w:t>емых с одушевлёнными и неодушевлённы</w:t>
              <w:softHyphen/>
              <w:t xml:space="preserve">ми именами существительными в формах родительного и винительного падежей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прилага</w:t>
              <w:softHyphen/>
              <w:t>тельные в творительном и предложном па</w:t>
              <w:softHyphen/>
              <w:t>дежах, 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тав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просы к име</w:t>
              <w:softHyphen/>
              <w:t>нам прилагательным в данных формах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</w:t>
              <w:softHyphen/>
              <w:t>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адежные оконча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прилагательные в форме творительного или предложного падежа с именами су</w:t>
              <w:softHyphen/>
              <w:t>ществительным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тенки зна</w:t>
              <w:softHyphen/>
              <w:t xml:space="preserve">чений имён прилагательных-синонимов и употребление их в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адежам имена прилагательные женского рода. Прави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тав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просы к именам прилагательным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</w:t>
              <w:softHyphen/>
              <w:t>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адежные окончания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ие безударных падежных оконча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адежные формы имён прилагательных, отвечающих на вопрос какой? и имеющих оконч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й, -ей.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прилагательные в винительном и творительном падежах с вариантными окончаниями, 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тав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просы к именам прилагательным в данных формах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</w:t>
              <w:softHyphen/>
              <w:t>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адежные окончания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ие безударных падежных оконча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адежам имена прилагательные множе</w:t>
              <w:softHyphen/>
              <w:t>ственного числ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адеж имён прилагательных в форме множественного числ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ительный и ви</w:t>
              <w:softHyphen/>
              <w:t>нительный падежи имён прилагательных в форме множественного числ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держа</w:t>
              <w:softHyphen/>
              <w:t xml:space="preserve">ние художественного и научного текстов и употребление в них языковых средст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</w:t>
              <w:softHyphen/>
              <w:t>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обосновывать написание безудар</w:t>
              <w:softHyphen/>
              <w:t>ного падежного окончания имён прилага</w:t>
              <w:softHyphen/>
              <w:t xml:space="preserve">тельных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итывать выделенные учителем ориентиры действия в новом учебном материале (в сотрудничестве с учителем, одноклассниками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овать, контролировать и оценивать учебные действия в соответствии с поставленной задачей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говари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ледовательность действий на уро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right="14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едложенному учителем плану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right="14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ести диало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иентироваться в целях, задачах, средствах и условиях общения;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итывать позицию партнёра в общении, учитывать различные мнения</w:t>
            </w:r>
          </w:p>
          <w:p>
            <w:pPr>
              <w:pStyle w:val="NoSpacing"/>
              <w:rPr>
                <w:rStyle w:val="Appleconvertedspace"/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ним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чь други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разительно чи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</w:t>
            </w:r>
          </w:p>
          <w:p>
            <w:pPr>
              <w:pStyle w:val="NoSpacing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ознавательные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вопросы в тексте, иллюстрац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 мотивов учебной деятельности (социальных, учебно-познавательных и внешних). Восприятие значения русского языка в процессе получения школьного образования, осознание себя носителем этого язык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right="62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ические чувства — стыда, вины, совести, доброжелательности и эмоционально-нравственной отзывчивости, понимание и сопереживание чувствам других люде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right="142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 и число имён прилагательных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игрушки.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имён прилага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13" w:right="12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чинение на тему «Чем мне запомнилась  картина В. А. Серова «Мика Морозов»»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 Склонение  имен прилагательных мужского и среднего рода в единственном числ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прилагательных мужского и среднего рода в именительном падеж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прилагательных мужского и среднего рода в родительном падеж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прилагательных мужского и среднего рода в дательном падеж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, родительный, винительный падеж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прилагательных мужского и среднего рода в творительном и предложном падежа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имен прилагательных мужского и среднего род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очное изложение описательного текста по рассказу Ю. Коваля «Капитан Клюквин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равописание падежных окончаний  имен прилагательных мужского и среднего род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 имен прилагательных женского род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 и винительный падежи имен прилагательных женского род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, дательный, творительный и предложный падежи имен прилагательных женского род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и творительный падежи имен прилагательных женского род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падежных окончаний имен прилага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ое изложение описательного текст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равописание  падежных окончаний имен прилагательных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имён прилагательных во множественном числе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чинение-отзыв по репродукции картины Н. К. Рериха «Заморские гости»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чин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итель</w:t>
              <w:softHyphen/>
              <w:t>ный и винительный падеж имён прилагательных множественного числа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ьный и предложный падежи имён прилагательных  множественного числа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ельный и творительный падежи имён прилагательных  множественного числа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бщение по теме «Имя прилагательное»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к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чинение-отзыв по репродукции картины И. Э. Грабаря «Февральская лазурь»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бщение по теме «Имя прилагательное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ст)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Имя прилагательное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 и диктанта. Повторение по теме «Имя прилагательное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9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стоимения среди других частей реч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местоимений в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ицо, число личных местоимений, род у личных местоимений 3-го лиц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адеж личных местоимений, употреблённых в косвенной фор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осочетания с косвенными формами личных местоим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алог по рисунку и определять уместность ис</w:t>
              <w:softHyphen/>
              <w:t xml:space="preserve">пользования в нём личных местоим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адеж личных ме</w:t>
              <w:softHyphen/>
              <w:t xml:space="preserve">стоимений, употреблённых в косвенной фор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осочетания, правильно выбирая косвенную форму ме</w:t>
              <w:softHyphen/>
              <w:t>стоимени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стность употре</w:t>
              <w:softHyphen/>
              <w:t>бления местоимений в текст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аме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яющиеся в тексте им. сущ. соответствующими местоимени</w:t>
              <w:softHyphen/>
              <w:t xml:space="preserve">ями. Разде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ги с ме</w:t>
              <w:softHyphen/>
              <w:t xml:space="preserve">стоимения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дакт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, в ко</w:t>
              <w:softHyphen/>
              <w:t xml:space="preserve">тором неправильно употреблены формы местоимений. Письмен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дер</w:t>
              <w:softHyphen/>
              <w:t>жание повествовательного текст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ывать правило (алгоритм) в планировании и контроле способа реш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формацию из одной формы в другую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вопросы в тексте, иллюстрациях, словар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 мотивов учебной деятельности (социальных, учебно-познавательных и внешни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,2,и 3-го лиц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1-го и 2-го лица по падежам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3-го лица по падежам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по падежам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 повествовательного текста с элементами описания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Обобщение по теме «Местоимение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Местоимение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Повторение по теме «Местоимение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32ч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языке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</w:t>
              <w:softHyphen/>
              <w:t>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голы среди слов других частей речи, а также среди омонимичных с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ученные грамматические признаки глаго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определённую форму глагола среди других форм глагола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ё от омонимичных имён существительны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ра</w:t>
              <w:softHyphen/>
              <w:t>з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 глаголов в неопределённой форме однокоренные глаголы неопре</w:t>
              <w:softHyphen/>
              <w:t xml:space="preserve">делённой формы, но другого вид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</w:t>
              <w:softHyphen/>
              <w:t>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 глагольными приставками и суффиксами и узнавать их в глаголе не</w:t>
              <w:softHyphen/>
              <w:t xml:space="preserve">определённой форм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</w:t>
              <w:softHyphen/>
              <w:t xml:space="preserve">голы при помощи приставок и суффикс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ичные окончания глаго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з</w:t>
              <w:softHyphen/>
              <w:t>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голы в настоящем и будущем времени по лицам и числа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ицо и число глаго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ормы глаголов с вопросами, на которые они отвечают в определённом лице и чи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ицо и число глаго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де</w:t>
              <w:softHyphen/>
              <w:t>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ичные окончания глаго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о при написании глаголов 2-го лица един</w:t>
              <w:softHyphen/>
              <w:t xml:space="preserve">ственного числа в настоящем и будущем времен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</w:t>
              <w:softHyphen/>
              <w:t>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 различием в написании личных окончаний в глаголах I и II спряж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ряжение гла</w:t>
              <w:softHyphen/>
              <w:t xml:space="preserve">голов по личным окончаниям. Находить в тексте глаголы по заданным признакам. Записывать глаголы с ударными личными окончаниями в заданной фор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пряжение гла</w:t>
              <w:softHyphen/>
              <w:t>голов с безударными личными окончани</w:t>
              <w:softHyphen/>
              <w:t>ями по неопределённой форм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голы-исключения среди других глаго</w:t>
              <w:softHyphen/>
              <w:t xml:space="preserve">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пряжение гла</w:t>
              <w:softHyphen/>
              <w:t>голов с безударными личными окончани</w:t>
              <w:softHyphen/>
              <w:t>ями по неопределённой форм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голы-исключения среди других глаго</w:t>
              <w:softHyphen/>
              <w:t xml:space="preserve">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и</w:t>
              <w:softHyphen/>
              <w:t>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голы по их спряжению с опорой на неопределённую форм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новидовые глаголы по их спряжению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ичные окончания глаголов, ис</w:t>
              <w:softHyphen/>
              <w:t xml:space="preserve">пользуя алгоритм определения спряжения глаго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</w:t>
              <w:softHyphen/>
              <w:t>раз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 неопределённой формы временные формы глаго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ич</w:t>
              <w:softHyphen/>
              <w:t>ные окончания глаголов, используя алго</w:t>
              <w:softHyphen/>
              <w:t xml:space="preserve">ритм определения спряжения глагол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</w:t>
              <w:softHyphen/>
              <w:t xml:space="preserve">вильность написания безударного личного окончания глагол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</w:t>
              <w:softHyphen/>
              <w:t>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ледовательность действий при выборе личного окончания глагола с опорой на памятк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</w:t>
              <w:softHyphen/>
              <w:t xml:space="preserve">вильность написания безударного личного окончания глагол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звратные гла</w:t>
              <w:softHyphen/>
              <w:t>голы в неопределённой форме и воз</w:t>
              <w:softHyphen/>
              <w:t>вратные глаголы 3-го лица единственно</w:t>
              <w:softHyphen/>
              <w:t>го и множественного числа и правильно и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аписывать.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ра</w:t>
              <w:softHyphen/>
              <w:t>з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ормы глаголов в прошедшем времен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разов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ы глаголов в прошедшем времен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ьность написания родовых окончаний глаголов.льность напи</w:t>
              <w:softHyphen/>
              <w:t>сания родовых окончаний глаго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ьность написания буквы перед суффикс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л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прошедшем времени глагола.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голы по заданным признака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оспро</w:t>
              <w:softHyphen/>
              <w:t>из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заданной модели призна</w:t>
              <w:softHyphen/>
              <w:t>ки глагол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о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рфологический разбор глагола как части реч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голы с частице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е.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рфограммы в глагола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ьность на</w:t>
              <w:softHyphen/>
              <w:t>писания безударного личного окончания глагола и орфограммы в корн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 принимать и сохранять в памяти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оценивать правильность выполнения действия и вносить необходимые коррективы понимать причины успеха/неуспеха учебной деятельности и способности конструктивно действовать даже в ситуациях неуспех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взаимный контроль в совмест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вать возможность существования различных точек зр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ubmenutable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ознавательные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отивов учебной деятельности (социальных, учебно-познавательных и внешни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ённая форма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определённая форма глагола.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повествовательного текста по цитатному плану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Спряжение глаголов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лицо глаголов настоящего и будущего времени в   единственном числ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3" w:right="12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чинение по репродукции карти</w:t>
              <w:softHyphen/>
              <w:t>ны И. И. Левитана «Весна. Большая вода»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чин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 настоящего времен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 будущего времени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и проекты «Посло</w:t>
              <w:softHyphen/>
              <w:t>вицы и поговорки»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в настоящем и будущем времени. Закрепление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к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в настоящем и будущем времени. Обобщение.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в настоящем и будущем времени. Повторение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ратные глаголы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 -тся и –ться в возвратных глаг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-тся и –ться в возвратных глаголах.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 теме «Глаг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рассказа по серии картинок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глаголов в прошедшем времени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родовых окончаний глаголов в прошед</w:t>
              <w:softHyphen/>
              <w:t>шем времени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безударного суффикса глаголов в прошед</w:t>
              <w:softHyphen/>
              <w:t>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е  изложение повествовательного текста по вопросам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 диктант по теме «Глагол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Повторение по теме «Глагол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Глагол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Глагол». Словарный диктант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повествовательного текста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знаний по теме «Глагол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ст)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, проверочной работы. Повторение по теме «Глагол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8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. Речь.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нания о языке и речи, о формах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ему и главную мысль текст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аголовок к тексту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руктуру текста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лан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разли</w:t>
              <w:softHyphen/>
              <w:t>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ипы текст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</w:t>
              <w:softHyphen/>
              <w:t>ложение и словосочетани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снову предложения и словосочета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ль главных и второстепенных членов пред</w:t>
              <w:softHyphen/>
              <w:t>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Раз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ложение по членам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распространённые и нераспространённые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ложения по заданной модел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ложения по цели высказыва</w:t>
              <w:softHyphen/>
              <w:t>ния и интонации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акие пред</w:t>
              <w:softHyphen/>
              <w:t>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т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едложения сложные от простых, сложные от простых с однородны</w:t>
              <w:softHyphen/>
              <w:t>ми членам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тав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наки препинания в конце предложения и внутр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ьз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ло</w:t>
              <w:softHyphen/>
              <w:t>варями учебник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различие в употреблении слов в разных стилях реч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образительно-выразительные средства языка в пейзажной зарисовк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ана</w:t>
              <w:softHyphen/>
              <w:t>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языковые средства текста. части в слове с обоснованием свое</w:t>
              <w:softHyphen/>
              <w:t xml:space="preserve">го отве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следовательность действий при нахождении в слове значи</w:t>
              <w:softHyphen/>
              <w:t xml:space="preserve">мых частей (корня, приставки, суффикса и окончания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днокоренные слова от форм слова, слов с омонимичными кор</w:t>
              <w:softHyphen/>
              <w:t>нями, слов-синоним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рфо</w:t>
              <w:softHyphen/>
              <w:t>граммы в слове, определять их тип, опре</w:t>
              <w:softHyphen/>
              <w:t>делять способ проверки орфограмм в корне и окончании, в приставке и суффикс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лова с приставками и предлога</w:t>
              <w:softHyphen/>
              <w:t>м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лова на изучаемое правил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лова с изученными орфограммами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авильность написа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</w:t>
              <w:softHyphen/>
              <w:t>ученные части речи и их признаки с обо</w:t>
              <w:softHyphen/>
              <w:t>снованием своего отве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ходство и различия в признаках частей реч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нное слово как часть речи с помощью памятки и без неё. Прави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ученные части речи и их форм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ния о звуках и буквах русского языка, о гласных и со</w:t>
              <w:softHyphen/>
              <w:t xml:space="preserve">гласных звуках и их обозначении на пись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и и давать им характеристи</w:t>
              <w:softHyphen/>
              <w:t xml:space="preserve">ку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едложенному учителем план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определять наиболее эффективные способы достижения результат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уществлять итоговый и пошаговый контроль по результату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своей работы учителями, товарищами, другими лицами;</w:t>
              <w:br/>
            </w:r>
            <w:r>
              <w:rPr>
                <w:rStyle w:val="Submenutable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ознавательные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Коммуникативные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говари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дноклассниками совместно с учителем о правилах поведения и общения и следовать и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ть в паре, группе;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различные роли (лидера, исполнител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ести диало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уществлять взаимный контроль в совместной деятельности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ктивно использовать речевые средства и средства ИКТ 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 и словосочетани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ожение и словосочетание. Закрепление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ожение и словосочетание. Обобщение 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ое значение слова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3" w:right="120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</w:t>
              <w:softHyphen/>
              <w:t>чинение на тему «Мои впечатления от  картины И. И. Шишкина «Рожь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3" w:right="120"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к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3" w:right="120"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слов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3" w:right="120"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орфограмм в значи</w:t>
              <w:softHyphen/>
              <w:t>мых частях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3" w:right="120"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 слова. Об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3" w:right="120"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 слова. Т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 Признаки частей речи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ложе</w:t>
              <w:softHyphen/>
              <w:t>ние  повествовательного текста по цитатному плану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зложения. Части речи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овторение по теме  «Части речи. Состав слова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 галактике Частей Речи»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ЛИТЕРАТУ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е пособия</w:t>
      </w:r>
      <w:r>
        <w:rPr>
          <w:rFonts w:cs="Times New Roman" w:ascii="Times New Roman" w:hAnsi="Times New Roman"/>
          <w:sz w:val="24"/>
          <w:szCs w:val="24"/>
        </w:rPr>
        <w:t>: (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К «Школа России».)</w:t>
      </w:r>
    </w:p>
    <w:p>
      <w:pPr>
        <w:pStyle w:val="ListParagraph"/>
        <w:numPr>
          <w:ilvl w:val="0"/>
          <w:numId w:val="2"/>
        </w:numPr>
        <w:rPr/>
      </w:pPr>
      <w:r>
        <w:rPr/>
        <w:t>Канакина В.П., Горецкий В.Г. Русский язык. 4кл. Учебник. В 2 ч. – М.: Просвещение, 2016г.</w:t>
      </w:r>
    </w:p>
    <w:p>
      <w:pPr>
        <w:pStyle w:val="ListParagraph"/>
        <w:numPr>
          <w:ilvl w:val="0"/>
          <w:numId w:val="2"/>
        </w:numPr>
        <w:rPr/>
      </w:pPr>
      <w:r>
        <w:rPr/>
        <w:t>Канакина В.П. Русский язык: Рабочая тетрадь. 4кл. В 2 ч. - М.: Просвещение, 2016г.</w:t>
      </w:r>
    </w:p>
    <w:p>
      <w:pPr>
        <w:pStyle w:val="ListParagraph"/>
        <w:numPr>
          <w:ilvl w:val="0"/>
          <w:numId w:val="2"/>
        </w:numPr>
        <w:rPr/>
      </w:pPr>
      <w:r>
        <w:rPr/>
        <w:t>Тихомирова Е.М. Тесты по русскому языку. 4кл. в 2-х частях. - М.: Экзамен, 2015г.</w:t>
      </w:r>
    </w:p>
    <w:p>
      <w:pPr>
        <w:pStyle w:val="ListParagraph"/>
        <w:numPr>
          <w:ilvl w:val="0"/>
          <w:numId w:val="2"/>
        </w:numPr>
        <w:rPr/>
      </w:pPr>
      <w:r>
        <w:rPr/>
        <w:t>Крылова О.Н. Контрольные работы по русскому языку. 4кл. в 2-х частях - М.: Экзамен, 2016г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iCs/>
        </w:rPr>
      </w:pPr>
      <w:r>
        <w:rPr>
          <w:iCs/>
        </w:rPr>
        <w:t>Агапова И.А. Развивающие игры со словами для детей. М: ДОМ.21век, 2008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iCs/>
        </w:rPr>
        <w:t>Ушакова О.Д. Пословицы, стихи и загадки  о русском языке . Справочник школьника. С.-П:Литера, 2008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iCs/>
        </w:rPr>
        <w:t>Ушакова О.Д. Синонимы и антонимы. Словарик для школьника. С.-П:Литера, 2008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iCs/>
        </w:rPr>
        <w:t xml:space="preserve">Ушакова О.Д. Толковый словарик  школьника. С.-П:Литера, 2005  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ая литература: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Ситникова Т.Н., Яценко И.Ф. Поурочные разработки по русскому языку.  4 класс.- М.: ВАКО, 2016г.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Федеральный государственный образовательный стандарт начального общего образования.</w:t>
      </w:r>
      <w:r>
        <w:rPr>
          <w:iCs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Оценка достижения планируемых результатов в начальной школе./Демидова М.Ю., Иванов С.В./ –М.:Просвещение, 2010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Как проектировать универсальные учебные действия. От действия к мысли: пособие для учителя. –М.:Просвещение, 2010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Проектные задачи в начальной школе: пособие для учителя./ Воронцов А.Б./. –М.:Просвещение, 2011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Развитие исследовательских умений младших школьников./ Шумакова А.Б./. –М.:Просвещение, 2011 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Планируемые результаты начального общего образования. / Алексеева Л.Л./.–М.:Просвещение, 2010</w:t>
      </w:r>
    </w:p>
    <w:p>
      <w:pPr>
        <w:pStyle w:val="ListParagraph"/>
        <w:widowControl w:val="false"/>
        <w:overflowPunct w:val="false"/>
        <w:autoSpaceDE w:val="false"/>
        <w:ind w:left="1429" w:hanging="0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КТ-средства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rFonts w:ascii="Times New Roman" w:hAnsi="Times New Roman" w:cs="Times New Roman"/>
          <w:b/>
          <w:b/>
          <w:i/>
          <w:i/>
          <w:w w:val="12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w w:val="122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w w:val="122"/>
          <w:sz w:val="24"/>
          <w:szCs w:val="24"/>
        </w:rPr>
        <w:t>Компьютер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Презентации с интернета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Личные презентации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Наглядные пособия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таблицы  *перфокарты   *карточки  *картинки *рисунки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54" w:after="200"/>
        <w:ind w:left="10" w:right="5" w:firstLine="3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-851" w:hanging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р               Проверка и оценка усвоения программы.</w:t>
      </w:r>
    </w:p>
    <w:p>
      <w:pPr>
        <w:pStyle w:val="Normal"/>
        <w:shd w:fill="FFFFFF" w:val="clear"/>
        <w:ind w:left="-1134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ные виды письменных работ по русскому языку: списы</w:t>
      </w:r>
      <w:r>
        <w:rPr>
          <w:rFonts w:cs="Times New Roman" w:ascii="Times New Roman" w:hAnsi="Times New Roman"/>
          <w:sz w:val="24"/>
          <w:szCs w:val="24"/>
        </w:rPr>
        <w:t xml:space="preserve">вание, диктанты 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объяснительные, предупредительные, зрите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е, творческие, контрольные, словарные и т. д.), обучающие из</w:t>
        <w:softHyphen/>
      </w:r>
      <w:r>
        <w:rPr>
          <w:rFonts w:cs="Times New Roman" w:ascii="Times New Roman" w:hAnsi="Times New Roman"/>
          <w:sz w:val="24"/>
          <w:szCs w:val="24"/>
        </w:rPr>
        <w:t>ложения и сочинения.</w:t>
      </w:r>
    </w:p>
    <w:p>
      <w:pPr>
        <w:pStyle w:val="Normal"/>
        <w:shd w:fill="FFFFFF" w:val="clear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мерное количество слов для словарных диктантов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 — 8—10; 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 — 10—12; 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color w:val="339966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339966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339966"/>
          <w:sz w:val="24"/>
          <w:szCs w:val="24"/>
        </w:rPr>
        <w:t xml:space="preserve"> класс — 12—15. </w:t>
      </w:r>
    </w:p>
    <w:p>
      <w:pPr>
        <w:pStyle w:val="Normal"/>
        <w:shd w:fill="FFFFFF" w:val="clear"/>
        <w:ind w:left="-1134" w:hanging="0"/>
        <w:jc w:val="both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Количество слов в текстах, предназначенных для контрольных </w:t>
      </w:r>
      <w:r>
        <w:rPr>
          <w:rFonts w:cs="Times New Roman" w:ascii="Times New Roman" w:hAnsi="Times New Roman"/>
          <w:b/>
          <w:sz w:val="24"/>
          <w:szCs w:val="24"/>
        </w:rPr>
        <w:t>диктантов:</w:t>
      </w:r>
    </w:p>
    <w:p>
      <w:pPr>
        <w:pStyle w:val="Normal"/>
        <w:shd w:fill="FFFFFF" w:val="clear"/>
        <w:ind w:left="-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года — 15—17;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, первое по</w:t>
        <w:softHyphen/>
        <w:t>лугодие — 25—30, конец года — 35—45;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пер</w:t>
        <w:softHyphen/>
        <w:t>вого полугодия — 45—55, конец года — 55—65;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color w:val="3399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339966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339966"/>
          <w:sz w:val="24"/>
          <w:szCs w:val="24"/>
        </w:rPr>
        <w:t xml:space="preserve"> класс, ко</w:t>
        <w:softHyphen/>
        <w:t>нец полугодия — 65—70, конец года — 75—80.</w:t>
      </w:r>
    </w:p>
    <w:p>
      <w:pPr>
        <w:pStyle w:val="Normal"/>
        <w:shd w:fill="FFFFFF" w:val="clear"/>
        <w:ind w:left="-1134" w:hanging="0"/>
        <w:jc w:val="both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Количество слов в текстах для изложений:</w:t>
      </w:r>
    </w:p>
    <w:p>
      <w:pPr>
        <w:pStyle w:val="Normal"/>
        <w:shd w:fill="FFFFFF" w:val="clear"/>
        <w:ind w:left="-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, первое полугодие – примерно 40-50 слов, конец года – 50-65 слов;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первого полугодия – 60-70 слов, конец года – 70-85 слов; 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rFonts w:cs="Times New Roman" w:ascii="Times New Roman" w:hAnsi="Times New Roman"/>
          <w:color w:val="339966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339966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339966"/>
          <w:sz w:val="24"/>
          <w:szCs w:val="24"/>
        </w:rPr>
        <w:t xml:space="preserve"> класс, конец первого полугодия – 80-90 слов, конец года – 95-100 сло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текстах, предназначенных для изложения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личество слов для каждого класса соответственно увеличивается на 15—20слов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ва с непроверяемым написанием для изучения в 4 клас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</w:rPr>
        <w:t>Автомобиль, агроном, адрес, аллея, аппетит, багаж, бесе</w:t>
        <w:softHyphen/>
        <w:t>да, библиотека, билет, богатство, ботинки, вагон, везде, вок</w:t>
        <w:softHyphen/>
        <w:t>зал, впереди, вчера, газета, гореть, горизонт, двадцать, две</w:t>
        <w:softHyphen/>
        <w:t>надцать, директор, ещё, железо, завтра, здесь, издалека, ин</w:t>
        <w:softHyphen/>
        <w:t>женер, календарь, каникулы, кастрюля, километр, командир, комбайн, корабль, космонавт, костёр, костюм, лучше, медлен</w:t>
        <w:softHyphen/>
        <w:t>но, металл, назад, налево, направо, оборона, одиннадцать, пассажир, пейзаж, победа, портрет, правительство, председатель, прекрасный, путешествие, расстояние, салют, само</w:t>
        <w:softHyphen/>
        <w:t>лёт,  сверкатъ, сверху, свитер, свобода, сегодня, сейчас, семе</w:t>
        <w:softHyphen/>
        <w:t>на, сеялка,  слева, снизу, справа, тарелка, телефон, теперь, тепловоз, хлебороб, хозяин, хозяйство, человек, шестнадцать, шофёр, экскурсия, электричество, электровоз, электростанция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shd w:fill="FFFFFF" w:val="clear"/>
        <w:autoSpaceDE w:val="false"/>
        <w:spacing w:before="0" w:after="2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sectPr>
      <w:type w:val="nextPage"/>
      <w:pgSz w:orient="landscape" w:w="16838" w:h="11906"/>
      <w:pgMar w:left="5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ekc.ru/e--pokazatele-myagkosti-predshestvuyushih-soglasnih-zvukov-uch/index.html" TargetMode="External"/><Relationship Id="rId3" Type="http://schemas.openxmlformats.org/officeDocument/2006/relationships/hyperlink" Target="http://publekc.ru/konspekt-zanyatiya-zakreplenie-pravilenogo-proiznosheniya-zvuk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32:00Z</dcterms:created>
  <dc:creator>Вера</dc:creator>
  <dc:description/>
  <cp:keywords/>
  <dc:language>en-US</dc:language>
  <cp:lastModifiedBy>Пользователь</cp:lastModifiedBy>
  <dcterms:modified xsi:type="dcterms:W3CDTF">2017-10-12T13:13:00Z</dcterms:modified>
  <cp:revision>9</cp:revision>
  <dc:subject/>
  <dc:title>5</dc:title>
</cp:coreProperties>
</file>