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чистенская средняя школ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директора школы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 от __________________ 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абочая программа учебного курс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«Русский язык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9 А, Б  класс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Булыгина Н.В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Пречистое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7 – 2018 учебный  год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методическое обеспечение программ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утвержден приказом Министерства образования и науки Российской Федерации от 17 декабря 2010 г. № 1897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/>
          <w:sz w:val="24"/>
          <w:szCs w:val="24"/>
        </w:rPr>
        <w:t>Примерная</w:t>
      </w:r>
      <w:r>
        <w:rPr>
          <w:rFonts w:cs="Times New Roman" w:ascii="Times New Roman" w:hAnsi="Times New Roman"/>
          <w:sz w:val="24"/>
          <w:szCs w:val="24"/>
        </w:rPr>
        <w:t xml:space="preserve"> основная образовательная программа образовательного учреждения. Основная школа /[сост. Е. С. Савинов]. – М. : Просвещение, 2011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П ООО Пречистенской средней школы (приказ директора №122 от 29.08.2013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 по русскому языку. 5 – 11 классы. Основной курс.  Автор С.И. Львова. // Программы по русскому языку для общеобразовательных учреждений. 5 – 11 классы: основной курс, элективные курсы / автор-составитель С.И. Львова. – 3-е изд., стер., - М.: Мнемозина, 2009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ое письмо о преподавании учебного предмета «Русский язык» в общеобразовательных организациях Ярославской области в 2017-2018 учебном году. Составитель: Киселева Н.В., кандидат культурологии, доцент кафедры гуманитарных дисциплин ГАУ ДПО ЯО ИР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учебной рабочей программе педагога в муниципальном образовательном учреждении Пречистенской средней общеобразовательной школе (утверждено приказом директора школы №158 от  26.09..2016 г.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/>
      </w:pPr>
      <w:r>
        <w:rPr/>
        <w:t>Данная рабочая программа по  русскому языку для обучения в 9 а,б классах  составлена с учётом авторской программы по русскому языку. 5 – 11 классы. Основной курс.  Автор С.И. Львова. // Программы по русскому языку для общеобразовательных учреждений. 5 – 11 классы: основной курс, элективные курсы / автор-составитель С.И. Львова. – 3-е изд., стер., - М.: Мнемозина, 2009;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область: </w:t>
      </w:r>
      <w:r>
        <w:rPr>
          <w:rFonts w:cs="Times New Roman" w:ascii="Times New Roman" w:hAnsi="Times New Roman"/>
          <w:sz w:val="24"/>
          <w:szCs w:val="24"/>
        </w:rPr>
        <w:t>филология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:</w:t>
      </w:r>
      <w:r>
        <w:rPr>
          <w:rFonts w:cs="Times New Roman" w:ascii="Times New Roman" w:hAnsi="Times New Roman"/>
          <w:sz w:val="24"/>
          <w:szCs w:val="24"/>
        </w:rPr>
        <w:t xml:space="preserve"> 2017 – 2018 учебный год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ов в неделю: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ов за год</w:t>
      </w:r>
      <w:r>
        <w:rPr>
          <w:rFonts w:cs="Times New Roman" w:ascii="Times New Roman" w:hAnsi="Times New Roman"/>
          <w:sz w:val="24"/>
          <w:szCs w:val="24"/>
        </w:rPr>
        <w:t>: 102</w:t>
      </w:r>
    </w:p>
    <w:p>
      <w:pPr>
        <w:pStyle w:val="Normal"/>
        <w:ind w:left="-1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УМК</w:t>
      </w:r>
    </w:p>
    <w:p>
      <w:pPr>
        <w:pStyle w:val="Style21"/>
        <w:numPr>
          <w:ilvl w:val="0"/>
          <w:numId w:val="2"/>
        </w:numPr>
        <w:spacing w:before="0" w:after="0"/>
        <w:rPr/>
      </w:pPr>
      <w:r>
        <w:rPr/>
        <w:t>Программа по русскому языку для 5-11 кл. / Автор-составитель: С.И.Львова. М.: Мнемозина, - 2009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И. Львова, В.В. Львов. Русский язык. 9 класс: учебник для общеобразоват. учреждений. В 2 частях. – 5-е издание, стереотип. – М.: Мнемозина, 20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личия от авторской программы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детализирует и раскрывает содержание стандар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рассчитана на 1 год обучения, распланирована на 102 часа в соответствии с учебным планом школы и является программой базового уровня обучения.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еделение учебных часов на изучение каждого раздела курса представленной авторами 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еет рекомендательный характер и может корректирова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учётом конкретных особенностей учебно-воспитательного процесса в образовательном учреждении.</w:t>
      </w:r>
    </w:p>
    <w:p>
      <w:pPr>
        <w:pStyle w:val="Normal"/>
        <w:spacing w:lineRule="auto" w:line="276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тывая реальный объём знаний школьников и уровень владения умениями, а также значимость материала для их формирования, в учебный план были внесены следующие изменения в распределении времени на программные темы.</w:t>
      </w:r>
    </w:p>
    <w:p>
      <w:pPr>
        <w:pStyle w:val="Normal"/>
        <w:spacing w:lineRule="auto" w:line="276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бавлены часы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овая работа – 1ч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лугодие – 1ч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работа – 4ч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1557"/>
        <w:gridCol w:w="1246"/>
        <w:gridCol w:w="1246"/>
        <w:gridCol w:w="1090"/>
      </w:tblGrid>
      <w:tr>
        <w:trPr>
          <w:trHeight w:val="342" w:hRule="atLeast"/>
        </w:trPr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грамм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ра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</w:t>
            </w:r>
          </w:p>
        </w:tc>
      </w:tr>
      <w:tr>
        <w:trPr>
          <w:trHeight w:val="286" w:hRule="atLeast"/>
        </w:trPr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Р</w:t>
            </w:r>
          </w:p>
        </w:tc>
      </w:tr>
      <w:tr>
        <w:trPr>
          <w:trHeight w:val="304" w:hRule="atLeast"/>
        </w:trPr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литературный язы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 – 8 класса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81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4671"/>
        <w:gridCol w:w="5535"/>
        <w:gridCol w:w="2845"/>
      </w:tblGrid>
      <w:tr>
        <w:trPr>
          <w:trHeight w:val="9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а, темы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бучающихс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учебных занятий</w:t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литературный язы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существования национального русского языка: русский литературный язык, территориальные диалекты (народные говоры), социальные диалекты (жаргоны) и простореч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итературном языке. Нормированность (наличие норм) - основная отличительная особенность русского литературн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ая норма и ее признаки. Виды норм русского литературного языка: орфоэпические, лексические, морфологические, синтаксические, стилистические, орфографические и пунктуацион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лингвистических словарей (обобщение)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 как раздел лингвистики (обобщение). Основные задачи раздела. Культура речи и культура поведения человека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систематизировать сведения об основных видах норм русского литературного языка, уметь использовать знания в устной и письменной речи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рациональные приёмы работы со словарями в поисках необходимой информ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виды ошибок в устной и письменной реч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, индивидуально-групповая, фронтальная, работа в парах, в парах сменного состава. самоконтроль и самопроверка</w:t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 – 8 клас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/>
            </w:pPr>
            <w:r>
              <w:rPr>
                <w:rStyle w:val="C4"/>
              </w:rPr>
              <w:t xml:space="preserve">Основные единицы языка: звук (*фонемы), морфема, слово, словосочетание, предложение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Трудные случаи синтаксического и пунктуационного анализа предложения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Трудные случаи орфографии и пунктуации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Вопрос о тексте как единице языка и речи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фонетический, орфоэпический  анализ слов, морфемно-словообразовательный, лексический разбор слов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слитное и раздельное написание слов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оформлять на письме простые осложнённые предложени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анализ и коррекцию ошибок, допущенных в диктанте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ему текста, основную мысль, способы связи предложений в тексте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, индивидуально-групповая, фронтальная, работа в парах, в парах сменного состава, самоконтроль и самопроверка, взаимообучение, взаимоконтроль самостоятельная работа, разнообразные диктанты (словарный, схематический, лексический, распределительный, выборочный, объяснительный, цифровой…), орфографический и пунктуационный практикум, работа с текстом, работа с деформированным текстом, перевод информации из одной формы в другую.</w:t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/>
            </w:pPr>
            <w:r>
              <w:rPr>
                <w:rStyle w:val="C4"/>
              </w:rPr>
              <w:t xml:space="preserve">Текст и его признаки (обобщение). Основные требования к содержанию текста: соответствие его теме и основной мысли, полнота раскрытия темы, последовательность изложения, правильность выделения абзацeв, достоверность фактического материала и др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Основные средства связи предложений в тексте: лексические связи предложений в тексте (лексический повтор, синонимы, антонимы и др.), морфологические (союзы, союзные слова, частицы, местоимения, наречия и др.), синтаксические (вводные слова, синтаксический параллелизм, порядок слов и др.), комбинированные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>*Анафора как риторическая фигура речи.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>Рассуждение как тип речи и его виды (доказательство, объяснение, размышление). Коммуникативная цель рассуждения (объяснить собеседнику что-либо, убедить его в чем-либо). Структура текста-рассуждения.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>Рецензия, отзыв, эссе как речевые жанры. Основные речевые стандарты (клише), помогающие реализовать коммуникативный замысел в процессе комментирования содержания прочитанного (прослушанного) текста, выявления и формулирования позиции автора и изложения собственного мнения. Публичная речь как разновидность устной речи, обращенной к аудитории, рассчитанной на публику. Соответствие публичной речи научному или публицистическому стилю. Основные требования к публичному выступлению.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>Чтение и сжатое изложение текста.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Основные этапы подготовки и написания сжатого изложения на основе прочитанного или прослушанного текста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Основные приемы сокращения информации при написании сжатого изложения прочитанного или прослушанного текста: исключение второстепенной информации в каждой части текста или в одной из частей, обобщение необходимой информации в одной или в каждой части, замена прямой речи косвенной, исключение повторов материала, перегруппировка материала, объединение частей текста и др. </w:t>
            </w:r>
          </w:p>
          <w:p>
            <w:pPr>
              <w:pStyle w:val="C5"/>
              <w:spacing w:before="280" w:after="0"/>
              <w:rPr/>
            </w:pPr>
            <w:r>
              <w:rPr>
                <w:rStyle w:val="C4"/>
              </w:rPr>
              <w:t xml:space="preserve">Сочинение текста. Основные этапы создания текста: определение темы и основной мысли текста; обдумывание содержания текста сочинения и подготовка рабочих материалов (плана, некоторых формулировок, списка слов, словосочетаний и т.п.); создание текста; редактирование текста.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композиционно-смысловой анализ художественного текс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основные средства связи предложений в тексте (лексические, морфологические, синтаксические, комбинированные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жато излагать основные микротемы текст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структурно-смысловой анализ текстов-рассуждений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устное и письменное рассуждени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рецензию, отзыв,  на ученическое сочинение и на художественное произведение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эсс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текст выступления и произносить его перед аудиторией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исьменно излагать содержание прослушанного текста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здавать текст определённого готовым текстом стиля и типа речи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текст в соответствии с требованиями орфографии и пунктуаци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, индивидуально-групповая, фронтальная, работа в парах, в парах сменного состава, самоконтроль и самопроверка, взаимообучение, взаимоконтроль самостоятельная работа, разнообразные диктанты (словарный, схематический, лексический, распределительный, выборочный, объяснительный, цифровой…), орфографический и пунктуационный практикум, работа с текстом, работа с деформированным текстом, перевод информации из одной формы в другую.</w:t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>
                <w:b/>
                <w:b/>
              </w:rPr>
            </w:pPr>
            <w:r>
              <w:rPr>
                <w:rStyle w:val="C4"/>
                <w:b/>
              </w:rPr>
              <w:t xml:space="preserve">Сложное предложение как единица синтаксиса. </w:t>
            </w:r>
          </w:p>
          <w:p>
            <w:pPr>
              <w:pStyle w:val="C5"/>
              <w:rPr/>
            </w:pPr>
            <w:r>
              <w:rPr>
                <w:rStyle w:val="C14"/>
              </w:rPr>
              <w:t xml:space="preserve">Сложное предложение как смысловое, структурное и интонационное единство. Основные средства синтаксической связи между частями сложного предложения: интонация, союзы, союзные слова. Бессоюзные и союзные (сочинительные, подчинительные) сложные предложения. </w:t>
            </w:r>
          </w:p>
          <w:p>
            <w:pPr>
              <w:pStyle w:val="C5"/>
              <w:rPr>
                <w:b/>
                <w:b/>
              </w:rPr>
            </w:pPr>
            <w:r>
              <w:rPr>
                <w:rStyle w:val="C4"/>
                <w:b/>
              </w:rPr>
              <w:t xml:space="preserve">Сложносочинённое  предложение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Сложносочиненное предложение, его грамматические признаки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Строение сложносочиненного предложения. </w:t>
            </w:r>
          </w:p>
          <w:p>
            <w:pPr>
              <w:pStyle w:val="C5"/>
              <w:rPr/>
            </w:pPr>
            <w:r>
              <w:rPr>
                <w:rStyle w:val="C14"/>
              </w:rPr>
              <w:t>Смысловые отношения между частями сложносочиненного предложения и способы их выражения: соединительные отношения (одновременность, последовательность, причина и следствие; используются соединительные союзы и, также, тоже, да); противительные отношения (сопоставление, противопоставление; используются противительные союзы а, но, да, однако, зато); разделительные отношения (последовательная смена событий, явлений, перечисление взаимоисключающих событий, явлений; используются разделительные союзы либо, или, то ... то, не то ... не то</w:t>
            </w:r>
            <w:r>
              <w:rPr>
                <w:rStyle w:val="C4"/>
              </w:rPr>
              <w:t>).</w:t>
            </w:r>
          </w:p>
          <w:p>
            <w:pPr>
              <w:pStyle w:val="C5"/>
              <w:rPr/>
            </w:pPr>
            <w:r>
              <w:rPr>
                <w:rStyle w:val="C4"/>
                <w:b/>
              </w:rPr>
              <w:t>Сложноподчиненное предложение,</w:t>
            </w:r>
            <w:r>
              <w:rPr>
                <w:rStyle w:val="C4"/>
              </w:rPr>
              <w:t xml:space="preserve"> его грамматические признаки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Строение сложноподчиненного предложения: главная и придаточная часть, их единство (смысловое, интонационное, грамматическое)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Средства связи частей сложноподчиненного предложения: интонация, подчинительные союзы, союзные слова. Использование указательных слов в сложноподчиненных предложениях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Смысловые и стилистические различия сложноподчиненных предложений с синонимическими союзами (чтобы, чтоб, с тем чтобы, для того чтобы и т. п.)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Виды придаточных предложений по характеру смысловой связи между частями и значению подчинительных союзов, союзных слов: определительные, изъяснительные, обстоятельственные (места, времени, образа действия, сравнения, степени, цели, причины и следствия, условия, уступки)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Вопрос о классификации сложноподчиненных предложений в современной лингвистике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>Сложноподчиненные предложения с придаточными определительными, изъяснительными, обстоятельственными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Сложные предложения с двумя или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несколькими придаточными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Виды подчинительной связи в сложных предложениях с двумя или несколькими придаточными: соподчинение (однородное и неоднородное); последовательное подчинение придаточных частей; сочетание в предложении соподчинения и последовательного подчинения. </w:t>
            </w:r>
          </w:p>
          <w:p>
            <w:pPr>
              <w:pStyle w:val="C5"/>
              <w:rPr/>
            </w:pPr>
            <w:r>
              <w:rPr>
                <w:rStyle w:val="C4"/>
                <w:b/>
              </w:rPr>
              <w:t>Бессоюзное предложение,</w:t>
            </w:r>
            <w:r>
              <w:rPr>
                <w:rStyle w:val="C4"/>
              </w:rPr>
              <w:t xml:space="preserve"> его грамматические особенности.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>Смысловые отношения между частями бессоюзного сложного предложения. Виды бессоюзного сложного предложения в зависимости от смысловых отношений между его частями:</w:t>
            </w:r>
          </w:p>
          <w:p>
            <w:pPr>
              <w:pStyle w:val="C5"/>
              <w:numPr>
                <w:ilvl w:val="0"/>
                <w:numId w:val="6"/>
              </w:numPr>
              <w:spacing w:before="280" w:after="280"/>
              <w:rPr/>
            </w:pPr>
            <w:r>
              <w:rPr>
                <w:rStyle w:val="C4"/>
              </w:rPr>
              <w:t>со значением перечисления,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> </w:t>
            </w:r>
            <w:r>
              <w:rPr>
                <w:rStyle w:val="C4"/>
              </w:rPr>
              <w:t xml:space="preserve">2) со значением причины, пояснения, дополнения,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>3) со значением времени, условия; следствия, сравнения; противопоставления или неожиданного, резкого присоединения, быстрой смены событий.</w:t>
            </w:r>
          </w:p>
          <w:p>
            <w:pPr>
              <w:pStyle w:val="C5"/>
              <w:rPr>
                <w:b/>
                <w:b/>
              </w:rPr>
            </w:pPr>
            <w:r>
              <w:rPr>
                <w:rStyle w:val="C4"/>
                <w:b/>
              </w:rPr>
              <w:t xml:space="preserve">Сложное предложение с разными видами союзной и бессоюзной связи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Структурные особенности сложного предложения с разными видами синтаксической связи. Основные разновидности предложений в зависимости от сочетания видов связи: 1) сочинительная и подчинительная, 2) подчинительная и бессоюзная, 3) сочинительная и бессоюзная, 4) сочинительная, подчинительная и бессоюзная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Интонационные и пунктуационные особенности сложных предложений с разными видами союзной и бессоюзной связи.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Период как особая форма организации сложных предложений и как поэтическое средство художественного текста. </w:t>
            </w:r>
          </w:p>
          <w:p>
            <w:pPr>
              <w:pStyle w:val="C5"/>
              <w:rPr/>
            </w:pPr>
            <w:r>
              <w:rPr>
                <w:rStyle w:val="C4"/>
                <w:b/>
              </w:rPr>
              <w:t>Основные способы передачи чужой речи</w:t>
            </w:r>
            <w:r>
              <w:rPr>
                <w:rStyle w:val="C4"/>
              </w:rPr>
              <w:t xml:space="preserve">: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1) предложения с прямой речью,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2) сложноподчиненные предложения с косвенной речью, </w:t>
            </w:r>
          </w:p>
          <w:p>
            <w:pPr>
              <w:pStyle w:val="C5"/>
              <w:rPr/>
            </w:pPr>
            <w:r>
              <w:rPr>
                <w:rStyle w:val="C14"/>
              </w:rPr>
              <w:t>3) простые предложения с дополнением, называющим тему чужой речи (говорить о тебе</w:t>
            </w:r>
            <w:r>
              <w:rPr>
                <w:rStyle w:val="C4"/>
              </w:rPr>
              <w:t xml:space="preserve">), </w:t>
            </w:r>
          </w:p>
          <w:p>
            <w:pPr>
              <w:pStyle w:val="C5"/>
              <w:rPr/>
            </w:pPr>
            <w:r>
              <w:rPr>
                <w:rStyle w:val="C14"/>
              </w:rPr>
              <w:t>4) предложения с вводными конструкциями (по словам родителей</w:t>
            </w:r>
            <w:r>
              <w:rPr>
                <w:rStyle w:val="C4"/>
              </w:rPr>
              <w:t>). Прямая и косвенная речь.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Несобственно-прямая речь </w:t>
            </w:r>
          </w:p>
          <w:p>
            <w:pPr>
              <w:pStyle w:val="C5"/>
              <w:rPr/>
            </w:pPr>
            <w:r>
              <w:rPr>
                <w:rStyle w:val="C4"/>
              </w:rPr>
              <w:t xml:space="preserve">Диалог и его основные виды: диалог этикетного характера, диалог-расспрос, диалог-побуждение к действию, диалог-обмен мнениями и др. </w:t>
            </w:r>
          </w:p>
          <w:p>
            <w:pPr>
              <w:pStyle w:val="C5"/>
              <w:spacing w:before="280" w:after="0"/>
              <w:rPr/>
            </w:pPr>
            <w:r>
              <w:rPr>
                <w:rStyle w:val="C14"/>
              </w:rPr>
              <w:t>Цитирование как способ передачи чужой речи. Различные способы цитирования: в форме прямой или косвенной речи, а также с помощью специальных вводных конструкций (по словам ... , как писал ...</w:t>
            </w:r>
            <w:r>
              <w:rPr>
                <w:rStyle w:val="C4"/>
              </w:rPr>
              <w:t xml:space="preserve"> ). Основные требования к цитированию.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разные виды сложных предложен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равнительный анализ грамматических, интонационных и пунктуационных особенностей  сложных бессоюзных и союзных предложен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равнительный анализ грамматических, интонационных и пунктуационных особенностей  сложных бессоюзных и союзных предложен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интаксический и пунктуационный разбор сложносочинённых предложени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схемы ССП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моделировать подобные предложения по заданной схем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авить знаки препинания в ССП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грамматико-интонационные особенности сложносочинённых предложений с разными типами смысловых отношений между частям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употреблять в речи ССП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ССП и простые предложения с союзом 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инонимическую замену ССП и СП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жато излагать   микротемы текс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ести анализ и коррекцию ошибок, допущенных в изложен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углубить сведения о сложном предложени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зличения союзов и союзных слов, главной и придаточной часте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делать синтаксический и пунктуационный разбор СПП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оставлять схемы СПП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моделировать подобные предложения по заданной схем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спознавать разные виды придаточных в СПП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делать синонимическую замену СПП с синонимическими союзам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знания о видах придаточных предложен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тличать СПП от других видов предложен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тавить знаки препинания  в СП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пределять, характеризовать СПП с придаточными определительными; закрепить навык постановки знаков препинания в СП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пределять, характеризовать СПП с придаточными изъяснительным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жимать текс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пределять, характеризовать СПП с придаточными обстоятельственным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пределять, характеризовать СПП с придаточными обстоятельственными мест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конструировать предложения данного вид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жато излагать   микротемы текс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, характеризовать СПП с придаточными обстоятельственными времен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ределять, характеризовать СПП с придаточными сравнительным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, характеризовать СПП с придаточными образа действия и степен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, характеризовать СПП с придаточным цели и услови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, характеризовать СПП с придаточными причины и следств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, характеризовать СПП с придаточными уступительным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делать синтаксический и пунктуационный разбор сложных предложений с двумя или несколькими придаточным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моделировать подобные предложения по заданной схем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авить   знаки препинания, уметь конструировать предложения по схема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характеризовать бессоюзное сложное предложение и распознавать его в текст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интаксический, интонационно-смысловой и пунктуационный разбор БСП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моделировать БСП разных вид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характеризовать бессоюзные сложные предложения разных видов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х в текс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авить  знаки препинания в БСП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авить тире и двоеточие в БС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анализ и коррекцию ошибок, допущенных в диктант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делать синтаксический, интонационно-смысловой, пунктуационный разбор предложений с различными видами союзной и бессоюзной связ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моделировать предложения с различными видами союзной и бессоюзной связ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ргументировано ставить знаки препинания в сложном предложении с различными видами связ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моделировать предложения с различными видами союзной и бессоюзной связ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в речи сложных предложен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синтаксический разбор  предложений с прямой  и косвенной речью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моделировать предложения с прямой и косвенной речью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предложения с прямой и косвенной речью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блюдать грамматические нормы в предложениях с прямой речью, при преобразовании прямой речи в косвенную и наоборот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авить знаки препинания в предложениях с прямой и косвенной речью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унктуационно  оформлять диалог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авить знаки препинания в предложениях с цитатам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-групповая, фронтальн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, в парах сменного соста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и самопровер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буче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самостоятельная работ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ные диктанты (словарный, схематический, лексический, распределительный, выборочный, объяснительный, цифровой…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ческий и пунктуационный практику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деформированным текстом,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информации из одной формы в другую.</w:t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9 классе.</w:t>
              <w:tab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зученное по темам «Фонетика, словообразование, лексика», «Грамматика: морфология и синтаксис», «Культура речи», «Правописание: орфография и пунктуация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вою степень подготовки к экзамен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анализ и коррекцию ошибок, допущенных в итоговой контрольной работе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, индивидуально-групповая, фронтальная, работа в парах, в парах сменного состава. Самоконтроль и самопроверка</w:t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поурочн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739"/>
        <w:gridCol w:w="1739"/>
        <w:gridCol w:w="10867"/>
      </w:tblGrid>
      <w:tr>
        <w:trPr>
          <w:trHeight w:val="189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0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чебного материала</w:t>
            </w:r>
          </w:p>
        </w:tc>
      </w:tr>
      <w:tr>
        <w:trPr>
          <w:trHeight w:val="7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0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1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усский литературный язык (4 ч: 1ч рр)</w:t>
            </w:r>
          </w:p>
        </w:tc>
      </w:tr>
      <w:tr>
        <w:trPr>
          <w:trHeight w:val="1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контрольная работа.</w:t>
            </w:r>
          </w:p>
        </w:tc>
      </w:tr>
      <w:tr>
        <w:trPr>
          <w:trHeight w:val="51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Работа над ошибками.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существования национального русского языка. Понятие о литературном языке.</w:t>
            </w:r>
          </w:p>
        </w:tc>
      </w:tr>
      <w:tr>
        <w:trPr>
          <w:trHeight w:val="59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ированность – основная отличительная особенность русского литературного языка. Языковая норма и её признаки. Виды норм русского литературного языка. Виды лингвистических словарей.</w:t>
            </w:r>
          </w:p>
        </w:tc>
      </w:tr>
      <w:tr>
        <w:trPr>
          <w:trHeight w:val="45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 как раздел лингвистики.   Основные задачи раздела. Культура речи и культура поведения человека. Понятие экологии языка.</w:t>
            </w:r>
          </w:p>
        </w:tc>
      </w:tr>
      <w:tr>
        <w:trPr>
          <w:trHeight w:val="182" w:hRule="atLeast"/>
        </w:trPr>
        <w:tc>
          <w:tcPr>
            <w:tcW w:w="1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овторение изученного в 5 – 8 классах  (14 ч: 4 ч рр)</w:t>
            </w:r>
          </w:p>
        </w:tc>
      </w:tr>
      <w:tr>
        <w:trPr>
          <w:trHeight w:val="1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единицы языка: фонема, морфема, слово.</w:t>
            </w:r>
          </w:p>
        </w:tc>
      </w:tr>
      <w:tr>
        <w:trPr>
          <w:trHeight w:val="1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единицы языка: словосочетание, предложение</w:t>
            </w:r>
          </w:p>
        </w:tc>
      </w:tr>
      <w:tr>
        <w:trPr>
          <w:trHeight w:val="3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рудные случаи синтаксического и пунктуационного анализа предложений. Лингвистический анализ текста (упр.93)</w:t>
            </w:r>
          </w:p>
        </w:tc>
      </w:tr>
      <w:tr>
        <w:trPr>
          <w:trHeight w:val="3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рудные случаи синтаксического и пунктуационного анализа предложений. Лингвистический анализ текста (упр.93)</w:t>
            </w:r>
          </w:p>
        </w:tc>
      </w:tr>
      <w:tr>
        <w:trPr>
          <w:trHeight w:val="31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ые случаи орфографии и пунктуации. Орфограммы в корне слова.</w:t>
            </w:r>
          </w:p>
        </w:tc>
      </w:tr>
      <w:tr>
        <w:trPr>
          <w:trHeight w:val="3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ые случаи орфографии и пунктуации. Орфограммы в приставке.</w:t>
            </w:r>
          </w:p>
        </w:tc>
      </w:tr>
      <w:tr>
        <w:trPr>
          <w:trHeight w:val="26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дные случаи орфографии и пунктуации. Орфограммы в суффиксах. </w:t>
            </w:r>
          </w:p>
        </w:tc>
      </w:tr>
      <w:tr>
        <w:trPr>
          <w:trHeight w:val="1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НЕ с различными частями речи.</w:t>
            </w:r>
          </w:p>
        </w:tc>
      </w:tr>
      <w:tr>
        <w:trPr>
          <w:trHeight w:val="3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НЕ с различными частями речи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ая рабо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уация. Знаки препинания в простом осложненном предложении.</w:t>
            </w:r>
          </w:p>
        </w:tc>
      </w:tr>
      <w:tr>
        <w:trPr>
          <w:trHeight w:val="1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 о тексте как единице языка и речи.</w:t>
            </w:r>
          </w:p>
        </w:tc>
      </w:tr>
      <w:tr>
        <w:trPr>
          <w:trHeight w:val="3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жатое из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работка основных приёмов компрессии текста)</w:t>
            </w:r>
          </w:p>
        </w:tc>
      </w:tr>
      <w:tr>
        <w:trPr>
          <w:trHeight w:val="2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иагностическая контрольная рабо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 «Повторение изученного в 5-8 классах». Диктант с грамматическим заданием</w:t>
            </w:r>
          </w:p>
        </w:tc>
      </w:tr>
      <w:tr>
        <w:trPr>
          <w:trHeight w:val="1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го диктанта. </w:t>
            </w:r>
          </w:p>
        </w:tc>
      </w:tr>
      <w:tr>
        <w:trPr>
          <w:trHeight w:val="189" w:hRule="atLeast"/>
        </w:trPr>
        <w:tc>
          <w:tcPr>
            <w:tcW w:w="1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Verdana" w:cs="Times New Roman"/>
                <w:b/>
                <w:b/>
                <w:bCs/>
                <w:color w:val="0070C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70C0"/>
                <w:spacing w:val="-10"/>
                <w:sz w:val="24"/>
                <w:szCs w:val="24"/>
                <w:lang w:eastAsia="ru-RU"/>
              </w:rPr>
              <w:t>Текстоведение (8ч)</w:t>
            </w:r>
          </w:p>
        </w:tc>
      </w:tr>
      <w:tr>
        <w:trPr>
          <w:trHeight w:val="3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и его признаки. Основные требования к содержанию текста.</w:t>
            </w:r>
          </w:p>
        </w:tc>
      </w:tr>
      <w:tr>
        <w:trPr>
          <w:trHeight w:val="3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редства связи предложений в тексте. Анафора как риторическая фигура речи.</w:t>
            </w:r>
          </w:p>
        </w:tc>
      </w:tr>
      <w:tr>
        <w:trPr>
          <w:trHeight w:val="3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онные формы сочинения. 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ю типа 15.1</w:t>
            </w:r>
          </w:p>
        </w:tc>
      </w:tr>
      <w:tr>
        <w:trPr>
          <w:trHeight w:val="3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онные формы сочинения. Написание сочи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а 15.1</w:t>
            </w:r>
          </w:p>
        </w:tc>
      </w:tr>
      <w:tr>
        <w:trPr>
          <w:trHeight w:val="1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над ошибками</w:t>
            </w:r>
          </w:p>
        </w:tc>
      </w:tr>
      <w:tr>
        <w:trPr>
          <w:trHeight w:val="3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уждение как тип речи. Коммуникативная цель рассуждения. Структура текста-рассуждения.</w:t>
            </w:r>
          </w:p>
        </w:tc>
      </w:tr>
      <w:tr>
        <w:trPr>
          <w:trHeight w:val="1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цензия, отзыв, эссе как речевые жанры.</w:t>
            </w:r>
          </w:p>
        </w:tc>
      </w:tr>
      <w:tr>
        <w:trPr>
          <w:trHeight w:val="45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чная речь как разновидность устной речи. Основные требования к публичному выступлению. Соответствие публичной речи научному или публицистическому стилю.</w:t>
            </w:r>
          </w:p>
        </w:tc>
      </w:tr>
      <w:tr>
        <w:trPr>
          <w:trHeight w:val="401" w:hRule="atLeast"/>
        </w:trPr>
        <w:tc>
          <w:tcPr>
            <w:tcW w:w="1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НТАКСИС И ПУНКТУАЦИЯ (59ч 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е предложение как единица синтаксиса (2ч )</w:t>
            </w:r>
          </w:p>
        </w:tc>
      </w:tr>
      <w:tr>
        <w:trPr>
          <w:trHeight w:val="4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ное предложение как единица синтаксиса. Сложное предложение как смысловое, структурное и интонационное единство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синтаксической связи между частями сложного предложения. Бессоюзные и союзные сложные предложения.</w:t>
            </w:r>
          </w:p>
        </w:tc>
      </w:tr>
      <w:tr>
        <w:trPr>
          <w:trHeight w:val="70" w:hRule="atLeast"/>
        </w:trPr>
        <w:tc>
          <w:tcPr>
            <w:tcW w:w="1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сочинённое предложение (9 ч: 2ч рр)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ложносочинённом предло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носочинённое предложение, его грамматические признаки. Строение сложносочинённого предложения. Знаки препинания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наков препинания в сложносочинённом предложении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отношения между частями сложносочинённого предложения и способы их выражения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жатое 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аботка основных приёмов компрессии текста)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овая контрольная работа по теме «Сложносочиненное предложение». 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ошибок, допущенных в изложении и тесте. 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за 1 полугодие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диагностическая работа за 1 полугодие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Работа над ошибками. </w:t>
            </w:r>
          </w:p>
        </w:tc>
      </w:tr>
      <w:tr>
        <w:trPr>
          <w:trHeight w:val="70" w:hRule="atLeast"/>
        </w:trPr>
        <w:tc>
          <w:tcPr>
            <w:tcW w:w="1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подчинённое  предложение (22ч: 4ч рр)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ённое предложение, его грамматические признаки. Строение сложноподчинённого предложения. 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частей СПП. Смысловые и стилистические различия СПП с синонимическими союзами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идаточных  предложений по характеру смысловой связи между частями и значению подчинительных союзов, союзных слов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 с придаточными определительными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ённые предложения с придаточными изъяснительными 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тестовая работа по теме « СПП с придаточными определительными и изъяснительными»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. Сжатое из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работка основных приёмов компрессии текста)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 с придаточными обстоятельственными. Сложноподчинённые предложения с придаточными места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 с придаточными времени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 с придаточными  сравнения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онные формы сочинения. 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ю типа 15.2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онные формы сочинения. Написание сочи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а 15.2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над ошибками сочинения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 с придаточными образа действия, меры  и степени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ённые предложения с придаточными цели  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 с придаточными   условия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ённые предложения с придаточными причины  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 с придаточными следствия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 с придаточными уступительными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предложения с двумя или несколькими придаточными. Знаки препинания. 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дчинительной связи в сложных предложениях с двумя или несколькими придаточными. Знаки препинания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о теме «Сложноподчинённое предложение» (тест)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ста. Работа над ошибками.</w:t>
            </w:r>
          </w:p>
        </w:tc>
      </w:tr>
      <w:tr>
        <w:trPr>
          <w:trHeight w:val="70" w:hRule="atLeast"/>
        </w:trPr>
        <w:tc>
          <w:tcPr>
            <w:tcW w:w="1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союзное сложное пред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ч: 1ч рр)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оюзное сложное предложение, его грамматические особенности. Смысловые отношения между частями бессоюзного сложного предложения. 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ессоюзного сложного предложения в зависимости от смысловых отношений между его частями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наков препинания в бессоюзном сложном предложении (запятая)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наков препинания в бессоюзном сложном предложении (Тире)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наков препинания в бессоюзном сложном предложении (Двоеточие)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Бессоюзное сложное предложение»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о теме «Бессоюзное сложное предложение». Диктант с грамматическим заданием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Работа над ошибками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. Сжатое из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работка основных приёмов компрессии текста)</w:t>
            </w:r>
          </w:p>
        </w:tc>
      </w:tr>
      <w:tr>
        <w:trPr>
          <w:trHeight w:val="70" w:hRule="atLeast"/>
        </w:trPr>
        <w:tc>
          <w:tcPr>
            <w:tcW w:w="1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предложение с разными видами союзной и бессоюзной связи (8ч: 3ч рр)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с разными видами союзной и бессоюзной связи, структурные   особенности. Основные разновидности предложений в зависимости от сочетания видов связи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ые предложения с различными видами союзной и бессоюзной связ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и пунктуационные особенности предложений с различными видами союзной и бессоюзной связи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ые предложения с различными видами союзной и бессоюзной связ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 как особая форма организации сложных предложений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речи. Правильное употребление в речи сложных предложений. Подготовка к контрольной работе. 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ложное предложение с разными видами союзной и бессоюзной связи» (тест)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онные формы сочинения. 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ю типа 15.3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онные формы сочинения. Написание сочи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а 15.3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над ошибками сочинения   теста</w:t>
            </w:r>
          </w:p>
        </w:tc>
      </w:tr>
      <w:tr>
        <w:trPr>
          <w:trHeight w:val="70" w:hRule="atLeast"/>
        </w:trPr>
        <w:tc>
          <w:tcPr>
            <w:tcW w:w="1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ческие конструкции с чужой речью (9ч: 4ч рр)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. Сжатое из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работка основных приёмов компрессии текста)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над ошибками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передачи чужой речи. Прямая и косвенная речь. Несобственно-прямая речь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наков препинания в предложениях с прямой  речью</w:t>
            </w:r>
          </w:p>
        </w:tc>
      </w:tr>
      <w:tr>
        <w:trPr>
          <w:trHeight w:val="3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наков препинания в предложениях с косвенной речью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и его основные виды. 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ирование как способ передачи чужой речи. Различные  способы цитирования. Основные требования к цитированию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материала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конструкции с чужой речью»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ное 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чинение - рассуждение в формате ОГЭ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ное 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чинение - рассуждение в формате ОГЭ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над ошибками</w:t>
            </w:r>
          </w:p>
        </w:tc>
      </w:tr>
      <w:tr>
        <w:trPr>
          <w:trHeight w:val="70" w:hRule="atLeast"/>
        </w:trPr>
        <w:tc>
          <w:tcPr>
            <w:tcW w:w="1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(16ч)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овторение и систематизация  изученного: «Фонетика, словообразование, лексика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  в тестах ОГЭ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овторение и систематизация  изученного: «Фонетика, словообразование, лексика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  в тестах ОГЭ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овторение и систематизация  изученного: «Грамматика: морфология и синтаксис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  в тестах ОГЭ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овторение и систематизация  изученного: «Грамматика: морфология и синтаксис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6 – 14 в тестах ОГЭ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овторение и систематизация  изученного: «Грамматика: морфология и синтаксис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  в тестах ОГЭ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Культура речи»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овторение и систематизация  изученного: «Правописание: орфография и пунктуация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в тестах ОГЭ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овторение и систематизация  изученного: «Правописание: орфография и пунктуация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в тестах ОГЭ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овторение и систематизация  изученного: «Правописание: орфография и пунктуация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в тестах ОГЭ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экзаменационная работа в формате ОГЭ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, освоивших основные общеобразовательные программы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экзаменационная работа в формате ОГЭ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, освоивших основные общеобразовательные программы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экзаменационная работа в формате ОГЭ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, освоивших основные общеобразовательные программы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экзаменационная работа в формате ОГЭ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, освоивших основные общеобразовательные программы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бота над ошибками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бота над ошибками.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блок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планируемых результатов обучающихся 9 клас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4501"/>
      </w:tblGrid>
      <w:tr>
        <w:trPr>
          <w:trHeight w:val="275" w:hRule="atLeast"/>
        </w:trPr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учения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контроля:</w:t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контроля:</w:t>
            </w:r>
          </w:p>
        </w:tc>
      </w:tr>
      <w:tr>
        <w:trPr>
          <w:trHeight w:val="8268" w:hRule="atLeast"/>
        </w:trPr>
        <w:tc>
          <w:tcPr>
            <w:tcW w:w="30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ы русских учёных-филологов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материал по темам курс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лядное пособие (иллюстрации, таблицы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доск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учебное пособие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охрестоматия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ранные пособ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ресурсы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(доклад) на заданную тему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, реферат на заданную тему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отация на книгу или фильм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. Автобиография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ный анализ текста.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нгвистический анализ текста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жатое изложение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инение на лингвистическую тему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ами художественного  произведе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 (объяснительный, предупредительный, графический, выборочный, распределительный,</w:t>
              <w:br/>
              <w:t>словарно-орфографический)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 с грамматическим заданием (основные виды грамматических разборов: фонетический, морфемный, словообразовательный, морфологический, синтаксический, орфографический, пунктуационный, лексический).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инение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(сжатое)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инологический диктант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диктант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диктант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монологическое высказывание на лингвистическую тем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еди традиционных видов работы по развитию речи</w:t>
      </w:r>
      <w:r>
        <w:rPr>
          <w:rFonts w:cs="Times New Roman" w:ascii="Times New Roman" w:hAnsi="Times New Roman"/>
          <w:sz w:val="24"/>
          <w:szCs w:val="24"/>
        </w:rPr>
        <w:t xml:space="preserve"> (выразительно прочитать текст, озаглавить его, определить основную мысль, а также сочинений и изложений), предлагаются следующие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ными видами словарей (толковым, орфоэпическим, синонимов, эпитетов, словообразовательным)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текста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едческий анализ текста (тема, основная мысль, тип речи, стиль, средства связи предложений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и нетрадиционных видов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портфолио учащегося по русскому языку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исследовательских работ обучающихся на общешкольной конферен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4600"/>
      </w:tblGrid>
      <w:tr>
        <w:trPr>
          <w:trHeight w:val="292" w:hRule="atLeast"/>
        </w:trPr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 развития речи</w:t>
            </w:r>
          </w:p>
        </w:tc>
      </w:tr>
      <w:tr>
        <w:trPr>
          <w:trHeight w:val="99" w:hRule="atLeast"/>
        </w:trPr>
        <w:tc>
          <w:tcPr>
            <w:tcW w:w="6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контрольная работ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ое изложение (отработка основных приёмов компрессии текста)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овторение изученного в 5-8 классах». Диктант с грамматическим заданием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ые формы сочинений. Подготовка к сочинению типа 15.1</w:t>
            </w:r>
          </w:p>
        </w:tc>
      </w:tr>
      <w:tr>
        <w:trPr>
          <w:trHeight w:val="99" w:hRule="atLeast"/>
        </w:trPr>
        <w:tc>
          <w:tcPr>
            <w:tcW w:w="6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диагностическая работа за 1 полугодие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ые формы сочинений. Подготовка к сочинению типа 15.2</w:t>
            </w:r>
          </w:p>
        </w:tc>
      </w:tr>
      <w:tr>
        <w:trPr>
          <w:trHeight w:val="99" w:hRule="atLeast"/>
        </w:trPr>
        <w:tc>
          <w:tcPr>
            <w:tcW w:w="6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  по теме «Сложноподчинённое предложение»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ые формы сочинений. Подготовка к сочинению типа 15.3</w:t>
            </w:r>
          </w:p>
        </w:tc>
      </w:tr>
      <w:tr>
        <w:trPr>
          <w:trHeight w:val="99" w:hRule="atLeast"/>
        </w:trPr>
        <w:tc>
          <w:tcPr>
            <w:tcW w:w="6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 по теме «Бессоюзное сложное предложение». Диктант с грамматическим заданием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6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«Сложное предложение с разными видами союзной и бессоюзной связи»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6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экзаменационная работа в формате ОГЭ для обучающихся, освоивших основные общеобразовательные программы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Примерная  тематика проектов  в 9 классе</w:t>
      </w:r>
    </w:p>
    <w:p>
      <w:pPr>
        <w:pStyle w:val="Normal"/>
        <w:ind w:left="-425" w:hanging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бревиатуры в названиях торговых бренд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е латинские и греческие словообразовательные элемент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цизмы в русском язык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чный и библейский ономастикон в публичной реч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оюзное сложное предлож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ложноподчиненного предложени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СМИ на речь современного школьни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англицизмов на речь подростк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интернет–сленга на речевую культуру подростк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 советы по русскому язык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вые бумаги в школ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екты нашего сел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нужно изучать русский язык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истоту русского языка!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мствованные слова в русском язык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пред союзом КАК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ологизмы в русском, английском и французском языках как отражение ментальности народ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морфемами и морфологическими признаками в современной отечественной литератур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нтонимов для создания контраста, антитезы, оксюморонов и др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тарославянизмов в лирических произведениях А.С. Пушкина.</w:t>
      </w:r>
    </w:p>
    <w:p>
      <w:pPr>
        <w:pStyle w:val="C21"/>
        <w:jc w:val="center"/>
        <w:rPr>
          <w:b/>
          <w:b/>
        </w:rPr>
      </w:pPr>
      <w:r>
        <w:rPr>
          <w:rStyle w:val="C13"/>
          <w:b/>
        </w:rPr>
        <w:t>Планируемые результаты изучения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навыками работы с учебной книгой, словарями и другими информационны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, включая СМИ и ресурсы Интернета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навыками различных видов чтения (изучающим, ознакомительны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овым) и информационной переработки прочитанного материала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различными видами аудирования (с полным пониманием, с понимани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го содержания, с выборочным извлечением информации) и информационной переработ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 различных функциональных разновидностей языка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 понимать, интерпретировать и комментировать тексты различ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-смысловых типов речи (повествование, описание, рассуждение)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х разновидностей языка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диалогическом и полилогическом общении, создавать уст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ические высказывания разной коммуникативной направленности в зависимости от целе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и ситуации общения с соблюдением норм современного русского литературного языка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го этикета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и редактировать письменные тексты разных стилей и жанров с соблюдени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 современного русского литературного языка и речевого этикета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текст с точки зрения его темы, цели, основной мысли, основной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й информации, принадлежности к функционально-смысловому типу речи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й разновидности языка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знание алфавита при поиске информации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значимые и незначимые единицы языка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фонетический и орфоэпический анализ слова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цировать и группировать звуки речи по заданным признакам, слова 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ным параметрам их звукового состава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ить слова на слоги и правильно их переносить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место ударного слога, наблюдать за перемещением ударения при измен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лова, употреблять в речи слова и их формы в соответствии с акцентологически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ми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знавать морфемы и членить слова на морфемы на основе смысловог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ого и словообразовательного анализа; характеризовать морфемный состав слов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ть лексическое значение слова с опорой на его морфемный состав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морфемный и словообразовательный анализ слов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лексический анализ слова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знавать лексические средства выразительности и основные виды тропов (метафор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тет, сравнение, гипербола, олицетворение)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знавать самостоятельные части речи и их формы, а также служебные части речи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я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морфологический анализ слова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знания и умения по морфемике и словообразованию при провед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ого анализа слов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знавать основные единицы синтаксиса (словосочетание, предложение, текст)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различные виды словосочетаний и предложений с точки зрения 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-смысловой организации и функциональных особенностей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грамматическую основу предложения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главные и второстепенные члены предложения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знавать предложения простые и сложные, предложения осложненной структуры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синтаксический анализ словосочетания и предложения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основные языковые нормы в устной и письменной речи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раться на фонетический, морфемный, словообразовательный и морфологиче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 практике правописания 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раться на грамматико-интонационный анализ при объяснении расстановки зн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инания в предложении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орфографические словар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речевые высказывания с точки зрения их соответствия ситу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я и успешности в достижении прогнозируемого результата; понимать основные прич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х неудач и уметь объяснять их;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собственную и чужую речь с точки зрения точного, уместного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го словоупотребления;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ознавать различные выразительные средства языка; 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конспект, отзыв, тезисы, рефераты, статьи, рецензии, доклады, интервь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ки, доверенности, резюме и другие жанры;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 использовать речевые средства в соответствии с задачей коммуникации д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я своих чувств, мыслей и потребностей; планирования и регуляции сво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и; 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разных видах обсуждения, формулировать собственную позицию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ее, привлекая сведения из жизненного и читательского опыта;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словообразовательные цепочки и словообразовательные гнезда;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этимологические данные для объяснения правописания и лексиче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слова;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определять цели своего обучения, ставить и формулировать для себ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задачи в учебе и познавательной деятельности, развивать мотивы и интересы сво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й деятельности;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планировать пути достижения целей, в том числе альтернативны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ыбирать наиболее эффективные способы решения учебных и познавательных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75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75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ускник должен использовать приобретенные знания и умения в практической деятельности и повседневной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ознания роли родного языка в развитии интеллектуальных и творческих способностей личности, значения родного языка в жизни человека и общества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гистрации изменений к рабочей программе по русскому язык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я: Булыгиной Н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395"/>
        <w:gridCol w:w="2694"/>
        <w:gridCol w:w="2504"/>
        <w:gridCol w:w="3449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измен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измен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ть изменения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Заместитель директора по УВР  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______________           Расшифровка подписи 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ёт о выполнении реализуемой учебной программы по содержанию по русскому языку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сскому языку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лыгина Н.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9 а, б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час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2 часа (3 раза в неделю)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вторская программа по русскому языку под редакцией  С.И. Львовой, В.В. Львова. М: Издательский центр «Мнемозина», 2009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.И. Львова, В.В. Львов. Русский язык. 9 класс: учебник для общеобразоват. учреждений. В 2 частях. – 9-е издание, стереотип. – М.: Мнемозина, 2013.</w:t>
      </w:r>
    </w:p>
    <w:tbl>
      <w:tblPr>
        <w:tblW w:w="15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890"/>
        <w:gridCol w:w="861"/>
        <w:gridCol w:w="861"/>
        <w:gridCol w:w="861"/>
        <w:gridCol w:w="861"/>
        <w:gridCol w:w="861"/>
        <w:gridCol w:w="861"/>
        <w:gridCol w:w="861"/>
        <w:gridCol w:w="861"/>
      </w:tblGrid>
      <w:tr>
        <w:trPr>
          <w:trHeight w:val="564" w:hRule="atLeast"/>
        </w:trPr>
        <w:tc>
          <w:tcPr>
            <w:tcW w:w="7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грамм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П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Р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часов</w:t>
            </w:r>
          </w:p>
        </w:tc>
      </w:tr>
      <w:tr>
        <w:trPr>
          <w:trHeight w:val="293" w:hRule="atLeast"/>
        </w:trPr>
        <w:tc>
          <w:tcPr>
            <w:tcW w:w="7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271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литературный язы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 – 8 класса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rFonts w:ascii="Arial" w:hAnsi="Arial" w:cs="Arial"/>
      <w:b w:val="false"/>
      <w:bCs w:val="false"/>
      <w:color w:val="000000"/>
      <w:sz w:val="16"/>
      <w:szCs w:val="16"/>
      <w:u w:val="single"/>
    </w:rPr>
  </w:style>
  <w:style w:type="character" w:styleId="Style14">
    <w:name w:val="Основной текст + Полужирный"/>
    <w:qFormat/>
    <w:rPr>
      <w:b/>
      <w:sz w:val="21"/>
    </w:rPr>
  </w:style>
  <w:style w:type="character" w:styleId="PageNumber">
    <w:name w:val="Page Number"/>
    <w:basedOn w:val="Style12"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Style15">
    <w:name w:val="Колонтитул_"/>
    <w:qFormat/>
    <w:rPr>
      <w:b/>
      <w:bCs/>
      <w:i/>
      <w:iCs/>
      <w:sz w:val="18"/>
      <w:szCs w:val="18"/>
      <w:shd w:fill="FFFFFF" w:val="clear"/>
    </w:rPr>
  </w:style>
  <w:style w:type="character" w:styleId="ArialUnicodeMS8pt">
    <w:name w:val="Колонтитул + Arial Unicode MS;8 pt;Не полужирный;Не курсив"/>
    <w:qFormat/>
    <w:rPr>
      <w:rFonts w:ascii="Arial Unicode MS" w:hAnsi="Arial Unicode MS" w:eastAsia="Arial Unicode MS" w:cs="Arial Unicode MS"/>
      <w:b/>
      <w:bCs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</w:rPr>
  </w:style>
  <w:style w:type="character" w:styleId="2">
    <w:name w:val="Основной текст с отступом 2 Знак"/>
    <w:qFormat/>
    <w:rPr>
      <w:sz w:val="24"/>
    </w:rPr>
  </w:style>
  <w:style w:type="character" w:styleId="TimesNewRoman105pt">
    <w:name w:val="Основной текст + Times New Roman;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Verdana9pt0pt">
    <w:name w:val="Основной текст + Verdana;9 pt;Полужирный;Интервал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4">
    <w:name w:val="Заголовок №4_"/>
    <w:qFormat/>
    <w:rPr>
      <w:shd w:fill="FFFFFF" w:val="clear"/>
    </w:rPr>
  </w:style>
  <w:style w:type="character" w:styleId="Style16">
    <w:name w:val="Основной текст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Verdana105pt0pt">
    <w:name w:val="Основной текст + Verdana;10;5 pt;Полужирный;Интервал 0 pt"/>
    <w:qFormat/>
    <w:rPr>
      <w:rFonts w:ascii="Verdana" w:hAnsi="Verdana" w:eastAsia="Verdana" w:cs="Verdana"/>
      <w:b/>
      <w:bCs/>
      <w:color w:val="000000"/>
      <w:spacing w:val="-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C13">
    <w:name w:val="c13"/>
    <w:qFormat/>
    <w:rPr/>
  </w:style>
  <w:style w:type="character" w:styleId="C4">
    <w:name w:val="c4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120" w:after="0"/>
      <w:outlineLvl w:val="3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 w:before="0" w:after="420"/>
      <w:ind w:hanging="1440"/>
    </w:pPr>
    <w:rPr>
      <w:rFonts w:ascii="Batang;바탕" w:hAnsi="Batang;바탕" w:eastAsia="Batang;바탕" w:cs="Batang;바탕"/>
      <w:sz w:val="19"/>
      <w:szCs w:val="19"/>
    </w:rPr>
  </w:style>
  <w:style w:type="paragraph" w:styleId="Style24">
    <w:name w:val="Цитата"/>
    <w:basedOn w:val="Normal"/>
    <w:qFormat/>
    <w:pPr>
      <w:spacing w:before="0" w:after="0"/>
      <w:ind w:left="-1080" w:right="-185" w:firstLine="360"/>
    </w:pPr>
    <w:rPr>
      <w:rFonts w:ascii="Times New Roman" w:hAnsi="Times New Roman" w:eastAsia="Times New Roman" w:cs="Times New Roman"/>
      <w:b/>
      <w:i/>
      <w:sz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21">
    <w:name w:val="c2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2:58:00Z</dcterms:created>
  <dc:creator>User</dc:creator>
  <dc:description/>
  <cp:keywords/>
  <dc:language>en-US</dc:language>
  <cp:lastModifiedBy>Admin</cp:lastModifiedBy>
  <cp:lastPrinted>2015-09-28T18:05:00Z</cp:lastPrinted>
  <dcterms:modified xsi:type="dcterms:W3CDTF">2017-11-01T17:57:00Z</dcterms:modified>
  <cp:revision>61</cp:revision>
  <dc:subject/>
  <dc:title>Муниципальное образовательное учреждение</dc:title>
</cp:coreProperties>
</file>