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чистенская средняя школа</w:t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firstLine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приказом руководителя                 </w:t>
      </w:r>
    </w:p>
    <w:p>
      <w:pPr>
        <w:pStyle w:val="Normal"/>
        <w:ind w:left="-567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го учреждения                            </w:t>
      </w:r>
    </w:p>
    <w:p>
      <w:pPr>
        <w:pStyle w:val="Normal"/>
        <w:ind w:left="-567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 от___________                                 </w:t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260"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1260" w:firstLine="36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Рабочая программа  по литературе</w:t>
      </w:r>
    </w:p>
    <w:p>
      <w:pPr>
        <w:pStyle w:val="Normal"/>
        <w:spacing w:lineRule="auto" w:line="240" w:before="0" w:after="0"/>
        <w:ind w:left="-1260" w:first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-1260" w:first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9 «А,Б» классы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260"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60"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Булыгина Наталия Владимировна,</w:t>
      </w:r>
    </w:p>
    <w:p>
      <w:pPr>
        <w:pStyle w:val="Normal"/>
        <w:ind w:left="-126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речистое, 2017-2018 учебный год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</w:t>
      </w:r>
      <w:r>
        <w:rPr>
          <w:rFonts w:cs="Times New Roman" w:ascii="Times New Roman" w:hAnsi="Times New Roman"/>
          <w:b/>
          <w:sz w:val="24"/>
          <w:szCs w:val="24"/>
        </w:rPr>
        <w:t>на основе нормативных и методических докумен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 от «17»  декабря  2010 г. № 1897 / М-во образования и науки Рос. Федерации.- М.: Просвещение, 2011. - (Стандарты второго поколения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16/2017 учебный год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альное ядро содержания общего образования / (под редакцией В.В. Козлова, А.М. Кондакова). – М.:  Просвещение, 2011. - (Стандарты второго поколения).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Основная школа /(сост. Е.С. Савинов). - М.: Просвещение, 2011. - (Стандарты второго поколения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. Литература. – М.:  Просвещение, 2010. - (Стандарты второго поколения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исьмо о преподавании учебного предмета «Литература» в 2017-2018 учебном году в общеобразовательных учреждениях Ярослав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с учётом авторской программы </w:t>
      </w:r>
      <w:r>
        <w:rPr>
          <w:rFonts w:cs="Times New Roman" w:ascii="Times New Roman" w:hAnsi="Times New Roman"/>
          <w:sz w:val="24"/>
          <w:szCs w:val="24"/>
        </w:rPr>
        <w:t>по литературе под редакцией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.В. Москвина, Н.Н. Пуряева, Е.Л. Ерохиной. М: Издательский центр «Вентана-Граф»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4"/>
          <w:szCs w:val="24"/>
        </w:rPr>
        <w:t>102 часа</w:t>
      </w:r>
      <w:r>
        <w:rPr>
          <w:rFonts w:cs="Times New Roman" w:ascii="Times New Roman" w:hAnsi="Times New Roman"/>
          <w:sz w:val="24"/>
          <w:szCs w:val="24"/>
        </w:rPr>
        <w:t xml:space="preserve"> (3 часа в недел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  <w:r>
        <w:rPr>
          <w:rFonts w:cs="Times New Roman" w:ascii="Times New Roman" w:hAnsi="Times New Roman"/>
          <w:sz w:val="24"/>
          <w:szCs w:val="24"/>
        </w:rPr>
        <w:t>под редакци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.В. Москвин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н Г.В, Пуряева Н.Н., Ерохина Е.Л. Литература: Программа: 5-11 классы общеобразовательных учреждений. – М.: Вентана-Граф, 2013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н Г.В., Пуряева Н.Н., Ерохина Е.Л. Учебник по литературе. 9 класс. Часть 1. – М.: Вентана-Граф, 2016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Москвин Г.В., Пуряева Н.Н., Ерохина Е.Л. Учебник по литературе. 9 класс. Часть 2. – М.: Вентана-Граф,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тературы в 9 классе направлено на достижение 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представления о литературном процессе как о последовательном, культурном и историческом развити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ля достижения поставленной цели в 9 классе необходимо решить 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ся сопоставлять эпизоды литературных произведений и сравнивать их герое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ся самостоятельно анализировать произведения разных жанр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я от авторской программы:</w:t>
      </w:r>
    </w:p>
    <w:p>
      <w:pPr>
        <w:pStyle w:val="Normal"/>
        <w:jc w:val="center"/>
        <w:rPr/>
      </w:pPr>
      <w:r>
        <w:rPr/>
        <w:t>Вариант распределения ча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вторской програм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 учите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– 89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– 90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сочинения – 10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сочинения – 6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– 4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– 5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(в том числе на внеклассное чтение)  – 2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-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тематического распределения часов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52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авторской программ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П учител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Ант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Средневек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ы в 9 классе по стандартам второго поколения отводится </w:t>
      </w:r>
      <w:r>
        <w:rPr>
          <w:rFonts w:cs="Times New Roman" w:ascii="Times New Roman" w:hAnsi="Times New Roman"/>
          <w:b/>
          <w:sz w:val="24"/>
          <w:szCs w:val="24"/>
        </w:rPr>
        <w:t>3 часа (102 часа),</w:t>
      </w:r>
      <w:r>
        <w:rPr>
          <w:rFonts w:cs="Times New Roman" w:ascii="Times New Roman" w:hAnsi="Times New Roman"/>
          <w:sz w:val="24"/>
          <w:szCs w:val="24"/>
        </w:rPr>
        <w:t xml:space="preserve"> программа Г.В. Москвина для 9 класса рассчитана </w:t>
      </w:r>
      <w:r>
        <w:rPr>
          <w:rFonts w:cs="Times New Roman" w:ascii="Times New Roman" w:hAnsi="Times New Roman"/>
          <w:b/>
          <w:sz w:val="24"/>
          <w:szCs w:val="24"/>
        </w:rPr>
        <w:t>105 часов</w:t>
      </w:r>
      <w:r>
        <w:rPr>
          <w:rFonts w:cs="Times New Roman" w:ascii="Times New Roman" w:hAnsi="Times New Roman"/>
          <w:sz w:val="24"/>
          <w:szCs w:val="24"/>
        </w:rPr>
        <w:t>. Данная рабочая программа разработана на 102 часа, т.к. учебный план школы рассчитан на 34 учебные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sz w:val="24"/>
          <w:szCs w:val="24"/>
        </w:rPr>
        <w:t>часы распределены с учётом</w:t>
      </w:r>
      <w:r>
        <w:rPr>
          <w:rFonts w:cs="Times New Roman" w:ascii="Times New Roman" w:hAnsi="Times New Roman"/>
          <w:sz w:val="24"/>
          <w:szCs w:val="24"/>
        </w:rPr>
        <w:t xml:space="preserve"> интереса учеников к тематике произведений, возникающих трудностей при чтении, с учётом запланированных видов практической деятельности, а также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требованиями 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от 17.12.2010 г. № 1897), </w:t>
      </w:r>
      <w:r>
        <w:rPr>
          <w:rFonts w:cs="Times New Roman" w:ascii="Times New Roman" w:hAnsi="Times New Roman"/>
          <w:b/>
          <w:sz w:val="24"/>
          <w:szCs w:val="24"/>
        </w:rPr>
        <w:t>Примерной программы по литературе</w:t>
      </w:r>
      <w:r>
        <w:rPr>
          <w:rFonts w:cs="Times New Roman" w:ascii="Times New Roman" w:hAnsi="Times New Roman"/>
          <w:sz w:val="24"/>
          <w:szCs w:val="24"/>
        </w:rPr>
        <w:t xml:space="preserve"> и   </w:t>
      </w:r>
      <w:r>
        <w:rPr>
          <w:rFonts w:cs="Times New Roman" w:ascii="Times New Roman" w:hAnsi="Times New Roman"/>
          <w:b/>
          <w:sz w:val="24"/>
          <w:szCs w:val="24"/>
        </w:rPr>
        <w:t xml:space="preserve">с учётом авторской программы </w:t>
      </w:r>
      <w:r>
        <w:rPr>
          <w:rFonts w:cs="Times New Roman" w:ascii="Times New Roman" w:hAnsi="Times New Roman"/>
          <w:sz w:val="24"/>
          <w:szCs w:val="24"/>
        </w:rPr>
        <w:t>по литературе под редакцией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.В. Москвина, Н.Н. Пуряева, Е.Л. Ерохиной. М: Издательский центр «Вентана-Граф», 2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бавлены часы на</w:t>
      </w:r>
      <w:r>
        <w:rPr>
          <w:rFonts w:cs="Times New Roman" w:ascii="Times New Roman" w:hAnsi="Times New Roman"/>
          <w:sz w:val="24"/>
          <w:szCs w:val="24"/>
        </w:rPr>
        <w:t xml:space="preserve"> стартовую, контрольную работу за 1 полугодие и итоговую контрольную работу, обобщение и повторение изученного, резерв, т.к. это предусмотрено особенностями учебно-воспитательного процесса в данном образовательном учрежден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ыполнением федерального государственного образовательного стандарта основного общего образования (2010 г.) в программу </w:t>
      </w:r>
      <w:r>
        <w:rPr>
          <w:rFonts w:cs="Times New Roman" w:ascii="Times New Roman" w:hAnsi="Times New Roman"/>
          <w:b/>
          <w:sz w:val="24"/>
          <w:szCs w:val="24"/>
        </w:rPr>
        <w:t>внесены изменения</w:t>
      </w:r>
      <w:r>
        <w:rPr>
          <w:rFonts w:cs="Times New Roman" w:ascii="Times New Roman" w:hAnsi="Times New Roman"/>
          <w:sz w:val="24"/>
          <w:szCs w:val="24"/>
        </w:rPr>
        <w:t>: повесть В.В. Быкова «Обелиск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еделение учебных часов на изучение каждого раздела курса представленной авторами программы имеет рекомендательный характер и может корректироваться с учётом конкретных особенностей учебно-воспитательного процесса в образовательном учрежден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70"/>
        <w:gridCol w:w="1385"/>
        <w:gridCol w:w="1153"/>
        <w:gridCol w:w="1385"/>
      </w:tblGrid>
      <w:tr>
        <w:trPr>
          <w:trHeight w:val="42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дактическая единица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7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</w:t>
            </w:r>
          </w:p>
        </w:tc>
      </w:tr>
      <w:tr>
        <w:trPr>
          <w:trHeight w:val="33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Античност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Средневековь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363"/>
        <w:gridCol w:w="3402"/>
        <w:gridCol w:w="2204"/>
      </w:tblGrid>
      <w:tr>
        <w:trPr>
          <w:trHeight w:val="5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ное содержание раздела,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и обучаю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организации учебных занятий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процессе. Основные этапы развития мировой лите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полученные ранее знания на практик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критической стать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и письменно 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Антич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античной литературы. Понятие об античной литературе. Актуализация изученного ранее. Основные жанры античной литературы. Философия, история, ораторское искусство античной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й Валерий Катулл. Лирика. Жанровое и тематическое многообразие лирики. Любовь как возвышенная духовная связь между людь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нт Гораций Флакк. Слово о писателе. Стихотворение «Памятник». Понятие об античной лирике. Жанр оды. Особенности содержания и обр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зительно читать стихотвор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удожественные особенности произведен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азительно читать стихотворение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идею произвед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Средневеков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те Алигьери. Слово о писателе. «Божественная комедия» («Ад». Песни I, V, XXXIV. «Чистилище». Песнь XXX. «Рай». Песнь XXXI). «Божественная комедия» как произведение позднего Средневековья. Своеобразие жанра и сюжета. Идея восхождения и очищения души человека как центральная в произведении. Смысл композиции. Художественные особенности произвед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 о полку Игореве». </w:t>
              <w:tab/>
              <w:t>«Слово…» как выдающийся памятник древнерусской литературы. Своеобразие жанра. Историческая основа. Связь с фольклором. Сюжет и композиция. Система образов. Пафос «Слова…». Художественный язык произ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проблему и идею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поставлять героев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о отвечать на вопрос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произведения древнерусской литератур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зительно читать фрагменты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в тексте незнакомые слова и определять их значени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делять смысловые части художественного текста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ировать идею произведени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письменный развёрнутый ответ на вопрос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пектировать литературно-критическую ста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ая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сменного состав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эпохи Возрождения.</w:t>
              <w:tab/>
              <w:t>Понятие о литературе Возрождения. Идеалы эпохи Возрождения. Основные жан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Боккаччо. «Декамерон» («Вступление», «День первый», «День пятый»). Жанр новеллы. Символика образов. Тематика. Связь с фольклором. Назидательный пафо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ёте. Роман «Страдания юного Вертера»</w:t>
              <w:tab/>
              <w:t>Особенности сюжета. Проблема выбора жизненного пу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проблему и идею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произве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. XVIII века</w:t>
              <w:tab/>
              <w:t xml:space="preserve">Общественно-исторические предпосылки возникновения литературы Нового времени в России. Специфика литературы Нового времени. Эпоха Просвещения в России. Основные направления русской литературы XVIII века (классицизм, сентиментализм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Слово о писателе. Стихотворения. «Ода на день восшествия на Всероссийский престол Её Величества государыни Императрицы Елисаветы Петровны, 1747 года» (фрагменты), «Я знак бессмертия себе воздвигнул…»</w:t>
              <w:tab/>
              <w:t>Роль Ломоносова в развитии русской литературы (теория «трёх штилей»). Черты классицизма в творчестве Ломоносова. Жанр о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. Слово о писателе. Стихотворения «Фелица», «Памятник». Своеобразие жанра оды у Державина. Значение поэзии Державина для русской литературы конца XVIII — начала XIX века. Поэтический мир стихотвор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зительно читать стихотвор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являть художественные особенности произведен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являть идею произведен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пектировать литературно-критическую ста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ая литература конца XVIII — начала XIX века. Стили и направления. Возникновение романтизма. Исторические и философские основы романтического мировосприятия. Романтическая концепция мира и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ёте. Слово о писателе. Трагедия «Фауст» (Пролог на небесах. Часть I, сцены 1, 3, 4, 8, 12, 16, 25. Часть II, действие 5). Роль творчества Гёте в мировой литературе. Фольклорная легенда в основе сюжета. Философская проблематика. Сюжет и композиция. Система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Шиллер. Драма «Разбойники»</w:t>
              <w:tab/>
              <w:t>Особенности жанра. Конфликт. Проблема человеческого порока. Образы герое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Байрон. Слово о писателе. Поэма «Паломничество Чайльд Гарольда». Место Байрона в развитии европейского романтизма. Проблема героя времени в произведениях романтизма. Своеобразие жанра и композиции. Образ автора. Поэтический мир произведения. Актуализация изученного ране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драматическог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проблему и идею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героев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поставлять героев произведе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литературного произведения в перевод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зовать проблематику пьесы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арактерные для драматического произведения образы и приёмы изображения челове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азительно читать поэму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являть идею произвед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XIX века. Процесс жанрообразования и стилевого развития в русской литературе первой половины XIX века. Связь литературного процесса с общественно-политической ситуацией в России. Актуализация изученного ран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ковский. Слово о писателе. Стихотворения «Вечер», «Невыразимое», «Море»</w:t>
              <w:tab/>
              <w:t>Жуковский как первый представитель романтизма в русской литературе. Своеобразие романтизма у Жуковского. Жанр элегии. Философские мотивы. Поэтический мир стихотворений. Актуализация изученного ране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Этапы жизни и творчества. Стихотворения «Узник», «Пророк», «Поэт и толпа», «Поэту» («Поэт, не дорожи любовию народной…»), «Туча», «Осень», «Я памятник себе воздвиг нерукотворный…»,  «Два чувства дивно близки нам…». Тема поэта и поэзии, свободы личности и свободы творчества. Источник творческого вдохновения. Природа и жизнь человека. Поэтический мир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Цыганы». «Цыганы» как романтическая поэма. Своеобразие романтизма Пушкина. Проблема героя. Образ автора. Поэтический мир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царт и Сальери» . «Маленькие трагедии» как философский цикл. Нравственная проблематика. Конфликт произведения (гений и злодейство). Верность своему предназначению как условие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Пиковая дама»</w:t>
              <w:tab/>
              <w:t>Нравственно-философская проблематика. Конфликт. Тип героя Нового времени. Символическое в произведении. Фантастическое и реальное. Художественное своеобраз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в стихах «Евгений Онегин»</w:t>
              <w:tab/>
              <w:t>История создания романа. Своеобразие жанра (единство эпического и лирического в романе). Особенности сюжета и композиции. Историческая основа романа. Энциклопедичность. Проблематика романа. Евгений Онегин как герой времени. Система образов. Специфика образа автора. Язык и стиль романа. Онегинская строфа как минимальная композиционная и ритмико-смысловая единица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Н. Батюшков. Слово о писателе. Стихотворение «Разлука». Д.В. Давыдов. Слово о писателе. Стихотворения «Песня» («Я люблю кровавый бой…»), «Лист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оратынский. Слово о писателе. Стихотворения «Разуверение», «Мой дар убог, и голос мой негромок…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ельвиг. Слово о писателе. Стихотворения «Русская песня» («Соловей»), «Н.М. Языкову»</w:t>
              <w:tab/>
              <w:t>Биографии и творчество поэтов пушкинской п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Этапы жизни и творчества. Стихотворения «Смерть поэта», «Пророк», «Утёс», «Выхожу один я на дорогу…».  Одиночество, смирение, надежда в лирике Лермонтова. Духовная основа лирики. Поэтический мир стихотвор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Мцыри». Поэма «Мцыри» как вершина позднего романтизма. Философская проблематика поэмы. Образ главного героя. Проблема выбора как духовная и жизненная основа произведения. Сюжет и композиция. Система образов. Природа в произведении. Поэтический мир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«Герой нашего времени». </w:t>
              <w:tab/>
              <w:t>История создания. Своеобразие жанра. Стилевое многообразие. Единство эпического, лирического и драматического в романе. Проблема героя времени (традиция и новаторство). Принцип циклизации повестей. Особенности сюжета и композиции. Сюжетные источники произведения. Система повествователей. Система персонажей. Специфика изображения русской действительности в романе. Мастерство Лермонтова-проза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Этапы жизни и творчества. Поэма «Мёртвые души». История создания произведения. Эволюция замысла и воплощения. Проблема жанра. Эпическое и лирическое в поэме. Главные герои поэмы (Россия — автор — Чичиков). Сюжетная основа произведения. Смысл названия поэмы. Особенности композиции, значение внесюжетных элементов. Изображение русского мира в поэме (помещики, чиновники, народ). Комическое в поэме. Своеобразие авторского пафоса. Особенности повествовательной манеры Гоголя. Роль детали в создании образов. Мотив дороги и пути в поэме. Язык и сти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«Ревизор».  Жанр общественной комедии (традиции и новаторство). Особенности конфликта. Композиция как способ выражения авторской идеи. Страх и любопытство как движущая сила развития конфликта. «Художественные миры» «Ревизора» (преступный, миражный, истинный). Образ уездного города и образ Петербурга в пьесе. Система персонажей. Своеобразие смеха (виды комического и приёмы комизм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и драматургия в русской литературе второй половины XIX века. Развитие русской прозы. Ведущая роль романа в отражении русской действительности. Актуализация изученного ранее. Драматургия. Островский как создатель русского национального теа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Слово о писателе. Стихотворения в прозе «Друг и враг», «Русский язык», «Два богача». Своеобразие жанра. Философская проблематика и глубина лирического переживания. Художественное мастерство Тургене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. Слово о писателе. Стихотворения «С поляны коршун поднялся…», «Есть в осени первоначальной…», «Фонтан»</w:t>
              <w:tab/>
              <w:t>Философская лирика Тютчева. Основные темы: творчество, Россия, любовь, природа. Поэтический мир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. Слово о писателе. Стихотворения «На заре ты её не буди…», «Вечер», «Учись у них, у дуба, у берёзы…». Единство лирических переживаний в изображении жизни, любви, природы. Поэтический мир стихотвор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Слово о писателе. Стихотворения «Тройка», «Вчерашний день, часу в шестом…», «Я не люблю иронии твоей…». Жанрово-стилевое разнообразие лирики Некрасова. Гражданское и личное. Народная тема. Лирический герой поэзии Некрасова. Актуализация изученного ранее. Поэтический мир стихотвор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зовать проблематику поэмы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проблему и идею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зовать героев произвед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поставлять героев произвед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план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о отвечать на вопрос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ть сочинени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азительно читать стихотвор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удожественные особенности произведен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стихотворные размер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ая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сменного состав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учение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из одной формы в другую.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усской литературы в XX веке</w:t>
              <w:tab/>
              <w:t>Этапы развития русской литературы XX века. История и литературный процесс. Развитие прозы. Развитие поэзии. Развитие драматур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Слово о писателе. Рассказ «Макар Чудра»</w:t>
              <w:tab/>
              <w:t>Стиль ранних рассказов Горького. Особенности конфликта. Отражение современной действительности в рассказах. Герой ранних рассказов. Художественное своеобразие. Актуализация изученного ране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улгаков. Слово о писателе. Повесть «Собачье сердце». Общечеловеческое и социальное в повести. Своеобразие конфликта. Философская проблематика. Комическое у Булгакова. Фантастика и реальность. Система образов. Мастерство Булгакова-проза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Слово о писателе. Рассказ «Судьба человека»</w:t>
              <w:tab/>
              <w:t>Жизнь человека как отражение истории русского народа. Андрей Соколов — ровесник XX века. Гуманистический пафос произведения. Национальное и общечеловеческое значение образа главного героя. Художественное мастерство Шоло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ыков. Слово о писателе. Повесть «Обелиск». Идейно-эмоциональное содержание произведений, посвящённых военной теме. Образы русских солдат. Память о будущем. Нравственные истоки героизма нашего народа в Великой Отечественной войне. Изображение трагических событий отечественной истории, судеб русских людей в век грандиозных потрясений, революций и войн. Обращение к традиционным в русской литературе жизненным ценностям. Чтение и анализ содержания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олженицын. Слово о писателе. Рассказ «Матрёнин двор». Жизненная и нравственная основа рассказа. Проблема национального характера. Мотив праведничества. Образ автора-повествователя. Гражданское и философское звучание авторской поз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Шукшин. Слово о писателе. Рассказ «Чудик». Особенности героя Шукшина. Проблематика рассказа. Традиции русской литературы в творчестве Шукши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Искандер. Сказка «Кролики и удавы»</w:t>
              <w:tab/>
              <w:t>Социально-философская сказка. Сатирическая основа. Аллегорический смысл. Проблема власти и раб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о отвечать на вопрос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зовать проблематику поэмы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проблему и идею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зовать героев произвед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поставлять героев произведения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план произвед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о отвечать на вопрос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ть сочинени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зительно читать художественное произвед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ая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сменного состав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проверк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учение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из одной формы в другую.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ое контрольное сочинение (в любом жанре) на нравственно-этическую тему  или тематическое тестирование за курс 9 класс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ельская конференция: защита творческих и исследовательских работ; тематических портфолио, презентация исследовательских работ по литера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их и исследовательски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ритериям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ли фильм об уроках литературы, внеклассных занятиях, поездках, экскурсиях в 9 к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индивидуально-групповая, фронтальная, работа в парах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- 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0"/>
        <w:gridCol w:w="1352"/>
        <w:gridCol w:w="8930"/>
        <w:gridCol w:w="3763"/>
      </w:tblGrid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–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ая диагностическая работ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читательского дне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как искусство сло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ие о литературном процессе. Основные этапы (эпохи) развития мировой литературы.  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бороч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татьи и записей в тетрад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 вопрос 5 (письменно), 1-4,6 - устно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тичная литература -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ы антич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б античной литературе. Актуализация изученного ранее. Основные жанры античной литературы. Философия, история, ораторское искусство античной культуры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ентированное чтение и обсуждение стате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татей и записей в тетради. Стр. 14 вопрос 3 (письменно). Индивидуальные сообщения о поэтах Анти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 Валерий Катул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ка. Жанровое и тематическое многообразие лирики.  Любовь как возвышенная духовная связь между людь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инт Гораций Флак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исателе. Стихотворение «Памятник». Понятие об античной лирике. Жанр оды. Особенности содержания и обра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лирических произведени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творений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 вопросы 1  (п).  Стр. 34 вопрос 2 (п)</w:t>
            </w:r>
          </w:p>
        </w:tc>
      </w:tr>
      <w:tr>
        <w:trPr>
          <w:trHeight w:val="312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а Средневековья – 6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вековая литература. Средневековье в Европе и на Руси. Понятие о древнерусской литературе. Актуализация изученного ранее. Многообразие жанров древнерусской литературы (летопись, житие, слово, поучение). Патриотический пафос, поучительный характер и особенности образной системы древнерусской литературы. Истоки и начало древнерусской литературы, её христианско-православные кор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татьи и записей в тетради.  Найти в тексте и выписать  незнакомые слова и   их значение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те Алигьер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. Данте и его время.  Дантовская модель мироздания. «Божественная комедия» как произведение позднего Средневековья. Своеобразие жанра и сюжета. Изображение пороков человечества в первой части поэм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Чтение и анализ фрагментов произведения: «Божественная комедия» («Ад». Песни I, V, XXXIV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 вопрос 4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я восхождения и очищения души человека как центральная в произведении. Тема поиска истины и идеала. Образ поэта. Смысл композиции: трёхчастная композиция поэмы.  Смысл наз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фрагментов произведения: «Божественная комедия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истилище». Песнь XXX. «Рай». Песнь XXXI)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 ролям. Стр. 78 «Задания к иллюстрациям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лово о полку Игорев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…» как величайший памятник Древней Руси. История открытия «Слова…». Проблема авторства. Историческая основа памятника, его сюжет. Образы русских князей. «Золотое слово» Святослава и основная идея произведения. Образ русской земли. Своеобразие жанра. Сюжет и композиция. Система обра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 – композиционный анализ «Слов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 героев произведения (русских князей) на выбо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нравившихся  фрагментов произве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на как идеальный образ русской женщины. Авторская позиция в «Слове». Соединение языческой и христианской образности. Язык произведения. Переводы и переложения произведения. Значение «Слова» для русской культуры. Связь с фольклор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эпизодов «Слов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2, вопрос 11 (письменно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отрывка произве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ботать с научной и критической литературой. Д.С. Лихачёв «Слово о полку Игореве» и художественная культура Киевской Руси» (фраг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е конспектированию научной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стать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8 вопросы 1-6 (устно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адноевропейская литература XIV–XVIII веков – 3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эпохи Возрождения. Понятие о литературе Возрождения. Идеалы эпохи Возрождения. Основные жанр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татьи учеб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1 вопросы 1-3 (письменно 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. Боккачч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Декамерон» («Вступление», «День первый», «День пятый»). Жанр новеллы. Символика образов. Тематика. Связь с фольклором. Назидательный паф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фрагментов новел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4 вопрос 12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 Гё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н «Страдания юного Вертера» (обзор). Особенности сюжета. Проблема выбора жизненного пу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фрагментов 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фрагментов ром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0 вопрос 12 (письменно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VIII века –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XVIII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Классицизм и его связь с идеями русского Просвещения. Общественно-исторические предпосылки возникновения литературы Нового времени в России. Специфика литературы Нового времени. Эпоха Просвещения в России. Основные направления русской литературы XVIII века (классицизм, сентиментализм). Актуализация изученного ране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4 вопрос 2 (письмен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ообщение о М.В. Ломонос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 Ломо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Черты классицизма в творчестве Ломоносова. Жанр оды.  Идея гражданского служения, прославление величия и могущества Российского государства. Роль Ломоносова в развитии русской литературы (теория «трёх штилей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статьи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7 вопрос 1 (устно)</w:t>
            </w:r>
          </w:p>
        </w:tc>
      </w:tr>
      <w:tr>
        <w:trPr>
          <w:trHeight w:val="1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«Ода на день восшествия на Всероссийский престол Её Величества государыни Императрицы Елисаветы Петровны, 1747 года». Прославление в оде важнейших ценностей русского Просвещения: мира, родины, науки. Средства создания образа идеального монарха (фрагменты). «Памятник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фрагментов 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отрыв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9 вопрос 1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Р. Держав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Традиции и новаторство в поэзии Г.Р. Державина. Жанры поэзии. Своеобразие жанра оды у Державина. «Фелица».  Взгляды Державина на поэта, поэзию, гражданский пафос его лир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8 вопрос 2 (уст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на тему «Ода Держав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мятник». Жизнеутверждающий характер поэзии. Тема поэта и поэзии. Философская проблематика произведений поэта. Поэтический мир стихотворений. Значение поэзии Державина для русской литературы конца XVIII — начала XIX века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адноевропейская литература конца XVIII — начала XIX века –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ейская литература конца XVIII — начала XIX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тили и направления. Возникновение романтизма. Исторические и философские основы романтического мировосприятия. Романтическая концепция мира и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татьи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4 вопросы 1-5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 Гё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гедия «Фауст» (фрагменты). Народная легенда о докторе Фаусте и её интерпретация в трагедии. Образы Фауста и Мефистофеля как «вечные образы». История сделки человека с дьяволом как «бродячий» сюжет. Герой в поисках смысла жизни. Проблема и цена истинного счастья. Чтение и анализ фрагментов  содержа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лог на небесах. Часть I, сцены 1, 3, 4, 8, 12, 16, 25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фрагментов трагед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5 вопрос 3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 «Фауст».  Жажда познания как свойство человеческого духа. Философская проблематика. Роль творчества Гёте в мировой литературе.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II, действие 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фрагментов трагед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0 вопросы 1-3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Шилл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исателе. Драма «Разбойники». Особенности жанра. Конфликт. Проблема человеческого порока. Образы геро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фрагментов драматического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фрагментов дра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4-335 вопросы 1-8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. Байро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Место Байрона в развитии европейского романтизма.  Поэма «Паломничество Чайльд Гарольда». Своеобразие жанра и компози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-композиционный анализ поэ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 на тему «Дж. Байрон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1: выбрать тему для самостоятельной исследовательской работы (для желающих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IX века – 55 ч (9 р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XIX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мантизм в русской литературе. Романтический герой. Процесс жанрообразования и стилевого развития в русской литературе первой половины XIX века. Связь литературного процесса с общественно-политической ситуацией в России. Основные темы и образы русской поэз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X века (человек и природа, родина, любовь, назначение поэзии). Актуализация изученного ране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татьи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 вопросы 1-4 (устн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А. Жуков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Жуковский как первый представитель романтизма в русской литературе. Основные темы и образы поэзии Жуковского. Лирический герой романтической поэзии и его восприятие мира.  Своеобразие романтизма у Жуковского. Жанр эле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 «Вечер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 вопросы 1-9 (устно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на тему «Жуковский В.А.»</w:t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ического вдохновения. Философские мотивы. Тема человека и природы, соотношение мечты и действительности в лирике поэта. Романтический образ моря. Отношение романтика к слову. Своеобразие поэтического языка Жукосвского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тихотворен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выразимое», «Море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«Мор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 вопросы 1-5,7 (устно), 6 (письменно).</w:t>
            </w:r>
          </w:p>
        </w:tc>
      </w:tr>
      <w:tr>
        <w:trPr>
          <w:trHeight w:val="1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жизни и творчества. Тема свободы личности и свободы творчества. Поэтический мир стихотвор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зник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татьи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«Узник», письменный анализ стих-я по пла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ое новаторство, трансформация традиционных жанров в пушкинской лирике. Основные мотивы поэзии Пушкина, их развитие на разных этапах его творческого пути. Христианские мотивы и образы в произведениях русской литера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рок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атьи учебника. Вопросы стр. 45, 48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нравившегося стихо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. Поэтический мир стихотворений. Особенности ритмики, метрики, строфики пушкинских стихотвор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эт и толпа», «Поэту» («Поэт, не дорожи любовию народной…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понравившегося стихот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о-стилистическое богатство и философская глубина, религиозно-нравственные мотивы  лирики Пушкина. Гармония мысли и обра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тихотворений «Я памятник себе воздвиг нерукотворный…»,  «Два чувства дивно близки нам…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ушкина в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-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понравившегося стихот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атьи учебника. Вопросы стр. 53, 5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ма «Цыга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романтическая поэма. Черты романтизма в произведении. Своеобразие романтизма Пушкина. Образ главного героя: переосмысление байроновского типа. Свобода и своеволию. Проблема героя. Образ автора. Смысл финала поэмы. Поэтический мир произ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-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атьи учебника. Вопросы стр. 63 (устн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 рол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тр. 63 «Речевое задание»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ьеса «Моцарт и Сальер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ленькие трагедии» как философский цикл, цикл маленьких трагедий-пьес о сильных личностях и нравственном законе. Проблема «гения и зложейства» Образы Моцарта и Сальери. Два типа мировосприятия, выраженные в образах главных героев трагедии. Образ слепого скрипача и его роль в развитии сюжета. Образ «чёрного человека». Сценическая и кинематографическая судьба трагед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ьесы «Моцарт и Сальери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атьи учебника. Вопросы стр. 65 (устно), стр. 69 вопрос 3 (письменн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 рол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ь «Пиковая да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равственно-философская проблематика. Конфликт. Тип героя Нового времени. Символическое в произведении. Фантастическое и реаль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атьи учебника стр. 72-75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фрагментов пове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Германна. Жизненная философия героя. Художественное своеобразие. Особенности пушкинской фантастик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«Германн» и/или  «Повесть «Пиковая дам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ман в стихах «Евгений Онеги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ысел романа и его эволюция в процессе создания произведения.  Особенности жанра и композиция «свободного романа», «энциклопедичность».  Единство лирического и эпического начал. Автор как идейно-композиционный и лирический центр романа. Сюжетные линии произведения и темы лирических отступлений. Автор и его герои. Образ читателя в роман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 статей в учебнике. Сюжетно-композиционный анализ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записей в тетради. Чтение романа «Евгений Онеги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бразов. Изображение исторических событий, жизни русского дворянства и картин народной жизни. Картины жизни русского общества: жизнь столиц и мир русской деревни. Евгений Онегин как герой времени. Образ Онегина, его развитие. Внутренний конфли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глав роман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. Выразительное чтение отры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еское и индивидуальное в образах Онегина и Ленского. Сравнительная характеристик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глав ром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равнительную характеристику по плану, выразительное чтение понравившихся отрывков романа.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егин и Татьяна как герои основной сюжетной ли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ентированное чтение глав рома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как «милый идеал» автор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глав ром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деальный женский образ. Тема любви и долга в романе. Утверждение непреходящих жизненных ценностей (вера, любовь, семья, дружба). Художественная функция эпиграфов, посвящений, снов и писем героев романа. Эпилог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 вопрос 9,10 (письменно) и /или составить синквейн на тему «Онегин и Татьян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родной природы. Единство эпического и лирического начал. Тематика лирических отступ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глав ром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егинская строфа. Особенности языка, органическое сочетание высокой поэтической речи и дружеского разговора, упоминание имён богов и героев античной мифологии и использование просторечной лекс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 вопрос 2 (письменно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ассное обучающее сочинение по роману «Евгений Онегин» А.С. Пушкина (н-р, «Образ Онегина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сочинений по роману «Евгений Онегин» А.С. Пушки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м пушкинского романа в стихах, «Евгений Онегин» в русской критике. Оценка художественных открытий А. С. Пушкина в критике В.Г. Белинского (фрагменты статей 8, 9 из цикла «Сочинения Александра Пушкина»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е конспектированию критической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атьи В.Г. Белинского (фрагменты статей 8, 9 из цикла «Сочинения Александра Пушкин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ы пушкинской п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Н. Батюш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Стихотворение «Разлу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В. Давы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Стихотворения «Песня» («Я люблю кровавый бой…»), «Листок»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(на выбор учащегося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уклета на тему «Хронологическая летопись жизни и творчества …»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 Боратын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Стихотворения «Разуверение», «Мой дар убог, и голос мой негромок…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Дельви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Стихотворения «Русская песня» («Соловей»), «Н.М. Языкову».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за 1 полугод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ализ стихотворения (на выбор учащегося) одного из поэтов пушкинской поры по плану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 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жизни и творчества. Одиночество, смирение, надежда в лирике Лермонтова. Духовная основа лирики. Поэт и его поколение.  Образ поэта в лермонтовской лирике. Поэтический мир стихотвор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 «Смерть поэта», «Пророк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(отрывок из стих-я «Смерть Поэт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человек в философской лирике поэта. Тема родины. Своеобразие художественного мира поэзии Лермонтова. Характер лирического героя лермонтовской поэзии. Романтизм и реализм в лирике поэта. Чистота и красота поэзии как заповедные святыни сердц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 «Утёс», «Выхожу один я на дорогу…»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(на выбор учащегося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поэтического текста (на выбор учащегося) по теме у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ма «Мцыр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омантическая поэма. Особенности композиции поэмы. Эпиграф и сюжет поэмы. Романтический герой. Смысл человеческой жизни для Мцыри и для монаха. Трагическое противостояние человека и обстоятель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-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оэм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 вопросы 2-14 (устн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ведь героя как композиционный центр поэмы. Образ монастыря и окружающей природы, смысл их противостояния. Портрет и речь героя как средства выражения авторского отношения. Смысл финала поэ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эмы. Подготовка к домашнему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предложенным темам (н-р, «Героическая личность в изображении Лермонтов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домашнего сочинения по поэме М.Ю. Лермонтова «Мцыр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лософская проблематика поэмы.   Поэтический мир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ерой нашего времени» Лермонтова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русский психологический роман в русской литературе. Нравственно–философская проблематика произведения. Жанровое своеобразие романа. Особенности композиции романа, её роль в раскрытии характера Печорина. Особенности повествова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ованное чтение</w:t>
            </w:r>
            <w:r>
              <w:rPr>
                <w:rFonts w:cs="Times New Roman" w:ascii="Times New Roman" w:hAnsi="Times New Roman"/>
                <w:i/>
                <w:color w:val="F79646"/>
                <w:sz w:val="24"/>
                <w:szCs w:val="24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152-15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4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е внимание к внутренней жизни человека, его мыслям, чувствам, переживаниям, самоанализу, рефлексии. Печорин в ряду героев романа (Максим Максимыч, горцы).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главы «Бел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ные и пейзажные описания как средства раскрытия психологии личности. Внутренний монолог. Нравственные искания героев русской литератур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 романа. Чтение статьи в учебнике стр.154-155. Стр. 155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ин в ряду героев романа (контрабандисты). Главный герой и второстепенные персонажи произведения.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главы «Тама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романтизма и реализма в роман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героя времени (традиция и новаторство)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 романа. Чтение статьи в учебнике стр.157-159. Стр. 159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ряду героев романа (Грушницкий, представители «водяного общества», Вернер). Акцентное вычитывание эпического тек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анализ главы «Княжна Мер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любви и женские образы в романе. Любовь и игра в любовь в жизни Печорин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 романа. Чтение статьи в учебнике стр.159-162. Стр. 162 «Послетекстовое зада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ин в галерее «лишних людей». Нравственно-философская проблематика произведения, проблема судьбы. «Для какой цели я родился?»: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главы «Фаталист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финала произве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 романа. Чтение статьи в учебнике стр.162-165. Стр. 165 «Послетекстовое зада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торное обучающее сочинение  по роману М.Ю. Лермонтова  «Герой нашего времени» (н-р, «Кто герой нашего времени?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атьи в учебнике стр.165-16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9 вопросы 1-5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суждение сочин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ство эпического, лирического и драматического в романе. Мастерство Лермонтова-прозаика. Печорин и Онегин. Роман «Герой нашего времени» в русской критик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В. Гог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жизни и твор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 и композиция поэмы Н.В. Гог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ёртвые душ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. Смысл названия поэмы. Система образов. Жанровое своеобразие произведения, его связь с «Божественной комедией» Данте, плутовским романом, романом-путешествием.  Причины незавершённости рома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 – 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атьи в учебнике стр. 185-19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указанных главы поэ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ков в системе образов поэмы. Чичиков как «приобретатель», новый герой эпохи. Главные герои поэмы (Россия — автор — Чичиков)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 у Манилова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держ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статьи в учебнике стр. 190-19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, вопросы по теме урока. Составить визитку главного гер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помещиков и чиновников, художественные средства и приёмы их создания, образы крестьян. Чичиков в гостях у Коробочки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держ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вествовательной манеры Гоголя. Роль детали в создании образов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, вопросы по теме урока. Оформить интервью с геро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чикова в системе образов. Образы помещиков и средства их создания. Чичиков у Собакевич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, вопросы по теме урока. Составить синквейн на тему «Собакевич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, господин Ноздрев? Собирательная характеристика персонаж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держ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помещиков и средства их создания. 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, вопросы по теме урока. «Напиши письмо литерному герою» (оцени поступок, посоветуй, поддерж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есь погиб человек…» Гоголь о Плюшкин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ики в поэме и приёмы создания их образов. 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главы, вопросы по теме урока. Составить характеристику главного гер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чиновников и средства их созда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в сюжете поэмы “Повести о капитане Копейкине” и притчи о Мокии Кифовиче и Кифе Мокиевиче. Смысл названия произведения. Души мертвые и живые в поэ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усского мира в поэме (помещики, чиновники, народ). Комическое в поэме. Своеобразие авторского пафос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статьи в учебнике и /или стр. 196 вопросы 1-3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е лирические отступления в поэме, их тематика и идейный смысл. Поэма о России: образ Руси и мотив дороги. Пафос поэмы. Своеобразие гоголевского реализма.   Эволюция образа автора от сатирика к проповеднику и проро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ация содерж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 194-196. Выразительное чтение отрывка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торное сочинение по поэме Н.В. Гоголя «Мёртвые души» (н-р, «Что может дом рассказать о своём хозяине?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ь крылатых слов и выражений из поэ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сочи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особенности прозы Гоголя (прием контраста, роль гиперболы и сравнения, алогизм и лиризм в повествовании). Язык и стиль. Поэма «Мёртвые души» в русской критике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 Гоголь «Ревизо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создания комедии и её сценическая судьба. Поворот русской драматургии к социальной теме.  Отражение России 19 века в сюжете  и героях комедии: русское чиновничество в сатирическом изображении (разоблачение пошлости, угодливости, чинопочитания, беспринципности, взяточничества, казнокрадства, лживости. Основной конфликт комедии и стадии его развития. Особенности завязки, развития действия, кульминации и развязк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 – композиционный анализ комед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169-171, 172-174. Стр. 171 вопросы 1-9 (устно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медии, пересказ сюж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типичного уездного города. Собирательный образ города. Городничий и чиновники го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держания комед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а обличения социального зла в комедии. Женские образы в комедии. Ремарка как форма выражения авторской позиц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174-1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8 вопросы 1-8 (уст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медии, пересказ сюж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Хлестакова. Способы создания характера главного геро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одержания коме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лестаковщина как общественное явл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ерсонажей. Новизна финала (немая сцена). Мастерство драматурга в создании речевых характеристик. Гоголь о комедии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главного геро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 178 – 181. Стр. 181 вопросы 1-4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и драматургия в русской литературе второй полов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X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. Развитие русской прозы. Становление реализма в русской литературе XIX века.  Психологизм русской прозы.  Ведущая роль романа в отражении русской действительности. Драматургия. Островский как создатель русского национального театра. Социальная и нравственная проблематика русской драматургии XIX века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 197-200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0 вопросы 1-4 (устно по вариант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С. Турген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.</w:t>
              <w:tab/>
              <w:t xml:space="preserve">Своеобразие жанра. Философская проблематика и глубина лирического переживания. Особенности идейно-эмоционального содержания стих-й в прозе. Своеобразие ритма и языка. Авторская позиция и способы её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 в прозе «Друг и враг», «Русский язык», «Два богача», «Воробей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«Русский язык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7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 Тютч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Философская проблематика произведений Тютчева. Основные темы: творчество, Россия, любовь, природ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 «С поляны коршун поднялся…», «Есть в осени первоначальной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ения (на выбор учащегося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по плану (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зм в описании жизни природы и человека. Природные образы и средства их создания. Поэтический мир стихотвор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и анализ стихотворений  «Фонтан», «Умом Россию не понять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ения (на выбор учащегося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тих-ю для желаю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ботать с научной и критической литературой. В.Ф. Ходасевич «О Тютчеве» (учебник стр. 235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ю тезирова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5 «Факультативные задания для любознательных» (для желаю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Ф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исателе. Философская проблематика произведений.  Единство лирических переживаний в изображении жизни, любви, природы. Поэтический мир стихотвор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тихотворений «На заре ты её не буди…», «Вечер»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ения (на выбор учащегося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2 вопрос 5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зм в описании жизни природы и человека. Природные образы и средства их создания. Поэтический мир стихотвор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ение и анализ стихотворений  «Учись у них, у дуба, у берёзы…», «Это утро, радость эта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Художественные средства изобразительности стихотворения» (п.) Выразительное чтение стихотворения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.А. Некра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Жанрово-стилевое разнообразие лирики Некрасова. Гражданское и личное. Актуализация изученного ранее. Поэтический мир стихотвор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я «Тройка»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4 «Речевое задание» (для желаю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тема. Лирический герой поэзии Некрасова. Актуализация изученного ранее. Поэтический мир стихотворений. Авторское отношение к геро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тихотворений я «Вчерашний день, часу в шестом…», «Я не люблю иронии твоей…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стихотворения (на выбор учащегося).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X века – 18 (2 ч Рр + 2 ч вн.ч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усской литературы в XX ве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азвития русской литературы XX века. История и литературный процесс. Литературные роды и жанры. Развитие прозы. Развитие поэзии. Развитие драматургии. Развитие реализма в русской литературе XX век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статьи в учебнике стр. 244-24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6 вопросы 1-6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 Горь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Стиль ранних рассказов Горького. Герой ранних рассказов. Художественное своеобразие. Актуализация изученного ранее. Отражение современной действительности в рассказ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рассказа «Макар Чудр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8 вопросы 1-3 (уст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ботать с научной и критической литературой. Н.К. Михайловский «Ещё о г. Максиме Горьком и его героях» (фраг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консп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3 выбрать проектные задания для през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Булга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Повесть «Собачье сердце». Мифологические и литературные источники сюжета. Идея переделки человеческой природы. Общечеловеческое и социальное в пове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, выбрать эпизод для подробного пересказа или пересказ от лица разных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Шарикова и «шариковщина» как социальное явление. Своеобразие конфликта. Символика имён, названий, художественных деталей. Приёмы сатирического изоб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иши письмо литерному герою» (оцени поступок, посоветуй, поддерж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исторической ответственности интеллигенции. Философская проблематика. Фантастика и реальность. Возвышенное и низменное, прекрасное и безобразное, трагическое и комическое. Сатира. Мастерство Булгакова-проза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7 «Речевые задания» (письменно на выбор учащегос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А. Шоло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Особенности композиции рассказа «Судьба человека». Жизнь человека как отражение истории русского народа. Изображение трагедии народа в военные годы. Андрей Соколов — ровесник XX века. Особенности национального характе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9 вопросы 1-5, 7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эпизода «Андрей Соколов в плен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военного подвига, непобедимости человека. Проблема нравственного выбора в рассказе. Национальное и общечеловеческое значение образа главного героя. Воплощение судьбы целого народа в судьбе героя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9 вопрос  6 (письмен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 260-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Соколов и Ванюшка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ота о судьбе детей, пострадавших от войны. Роль пейзажных зарисовок в рассказе. Годы военных испытаний и их отражение в литературе. Гуманистический пафос произведения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3 вопросы 1-2 (устно на выбор учащегос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удиторное сочинение по рассказу М.А. Шолохова «Судьба человека» (н-р, «Тема русского характера в рассказе М.А. Шолохова «Судьба человека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отрывка (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сочинений. 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астерство Шолохов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В. Бы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«Обелиск». Идейно-эмоциональное содержание произведений, посвящённых военной теме. Образы русских солд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, выбрать эпизод для подробного пересказа или пересказ от лица разных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 о будущем. Нравственные истоки героизма нашего народа в Великой Отечественной войне. Изображение трагических событий отечественной истории, судеб русских людей в век грандиозных потрясений, революций и войн. Обращение к традиционным в русской литературе жизненным ценност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ка к домашнему сочинению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сочинение (н-р, «Нравственный подвиг в повести В. Быкова «Обелис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домашнего сочинений. Работа над ошиб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И. Солженицы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Рассказ «Матрёнин двор». Историческая и биографическая  основа рассказа. Изображение народной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5 вопросы 1-9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национального характера. Образ рассказчика. Гражданское и философское звучание авторской позиции. Портрет и интерьер в рассказ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расс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5 вопрос  10 (письменн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в учебнике стр. 266-26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8 «Послетекстовое задание» (для желающих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чевое начало, традиции житийной литературы, сказовой манеры повествования в рассказе. Нравственная проблематика. Принцип «жить не по лжи». Тема праведничества в русской литерату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содержания расс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М. Шукш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исателе. Рассказ «Чудик». Своеобразие шукшинских героев-«чудиков». Доброта, доверчивость, душевная красота простых, незаметных людей из народа. Столкновение с  миром грубости и практической приземлённости. Внутренняя сила шукшинского героя.  Проблематика рассказа. Традиции русской литературы в творчестве Шукши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и анализ рассказа «Чудик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на тему «Чудик Шукш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А. Исканд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философская сказка. Сатирическая основа. Аллегорический смысл. Проблема власти и раб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 и анализ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олики и удавы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5 вопросы 1 (письменн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зученного – 5 ч (3 ч р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за курс 9 класса. Подготовка к итоговой контрольной рабо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тоговой работе и заключительному у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тоговое контрольное сочинение (в любом жанре) на нравственно-этическую тему за курс 9 класс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тоговое контрольное сочинение (в любом жанре) на нравственно-этическую тему за курс 9 класс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итоговых сочинений (теста). Работа над ошибк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читательской конфер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ельская конференция: защита творческих работ и тематических портфолио, презентация исследовательских работ по литератур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книг на ле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зерв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ИЗУЧЕНИЯ УЧЕБНОГО ПРЕДМЕТА  «Литература. 9 класс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59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как искусство слова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основные теоретико-литературные понятия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художественное произведение, используя сведения по истории и теории литерат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пределять род и жанр произведения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поставлять литературные произведения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ыявлять авторскую позицию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ять письменные работы различного характера, в том числе писать сочинения разных жанров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ать со справочным аппаратом книги, различными источниками информации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 XIX—XX вв. Зарубежная литератур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ознанно воспринимать художественное произведение в единстве формы и содерж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екватно понимать художественный текст и давать его смысловой анализ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терпретировать прочитанное, устанавливать поле читательских ассоциаций, отбирать произведения для чт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являть и интерпретировать авторскую позицию, определяя своё к ней отношение, и на этой основе формировать собственные ценностные ориент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ализировать и истолковывать произведения разной жанровой природы, аргументированно формулируя своё отношение к прочитанном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7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вать собственный текст аналитического и интерпретирующего характера в различных формат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7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поставлять произведение словесного искусства и его воплощение в других искусствах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еделять актуальность произведений для читателей разных поколений и вступать в диалог с другими читат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7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ботать с разными источниками информации и владеть основными способами её обработки и презен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ть путь анализа произведения, адеква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нрово-родовой природе художественного текс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7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9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 «чужие» тексты интерпретирую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а, аргументированно оценивать и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интерпретацию художественного текст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ную средствами других искус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7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 собственную интерпретацию изуч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а средствами других искус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 произведения русской и мировой литературы самостоятельно (или под руководством учителя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9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сти самостоятельную проектно-исследовательску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 и оформлять её результаты в разных форматах (работа исследовательского характера, реферат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ект)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бщение изученного материала- 5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: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исследовательских работ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 круг чтения и оценки литературных произве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б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по темам курс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художников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хрестоматия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пособия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jc w:val="center"/>
        <w:rPr/>
      </w:pPr>
      <w:r>
        <w:rPr/>
        <w:t>Формы контроля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119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чинения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ое -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-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обучающее сочинение по роману «Евгений Онегин» А.С. Пушкин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-р, «Образ Онегин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Мцыри» (н-р, «Героическая личность в изображении Лермонтова»)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(на выбор учащегося) одного из поэтов пушкинской поры по плану: (итоговая контрольная работа за 1 полугод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ы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ь «Обелиск» (н-р, «Нравственный подвиг в повести В. Быкова «Обелиск»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торное обучающее сочинение  по роману М.Ю. Лермонтова  «Герой нашего времени» (н-р, «Кто герой нашего времени?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по прочитанным произведениям.</w:t>
            </w:r>
          </w:p>
        </w:tc>
      </w:tr>
      <w:tr>
        <w:trPr>
          <w:trHeight w:val="503" w:hRule="atLeast"/>
        </w:trPr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ое сочинение по поэме Н.В. Гоголя «Мёртвые души» (н-р, «Что может дом рассказать о своём хозяине?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ое сочинение по рассказу М.А. Шолохова «Судьба человека» (н-р, «Тема русского характера в рассказе М.А. Шолохова «Судьба человек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контрольное сочинение (в любом жанре) на нравственно-этическую т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процесса предусмотрены также другие виды творческих работ, способствующих развитию учащихс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: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: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(подробный, сжатый, выборочный, с изменением лица рассказчика, божественный)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(в том числе наизусть)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развернутый ответ на вопрос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ы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эпизода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ихотворения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ие художественного текста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литературного героя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ирование (фрагментов критической статьи, лекции учителя, статьи учебника)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на литературную тему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на литературную и историко-культурную темы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рабо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контрольное сочине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сследовательских и информационных проект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вторск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Москвина Г.В., Пуряевой Н.Н., Ерохиной Е.Л. </w:t>
      </w:r>
      <w:r>
        <w:rPr>
          <w:rFonts w:cs="Times New Roman" w:ascii="Times New Roman" w:hAnsi="Times New Roman"/>
          <w:b/>
          <w:sz w:val="24"/>
          <w:szCs w:val="24"/>
        </w:rPr>
        <w:t>не дает обязательного перечня произведений для заучивания наизусть.</w:t>
      </w:r>
      <w:r>
        <w:rPr>
          <w:rFonts w:cs="Times New Roman" w:ascii="Times New Roman" w:hAnsi="Times New Roman"/>
          <w:sz w:val="24"/>
          <w:szCs w:val="24"/>
        </w:rPr>
        <w:t xml:space="preserve"> Поэтому, не входя в противоречие с авторской концепцией, произведения для заучивания наизусть определены в соответствии с методическими рекоменд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о о полку Игореве» (отрывок)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М.В. Ломоносов.  «Ода на день восшествия на Всероссийский престол Её Величества государыни Императрицы Елисаветы Петровны, 1747 года» (отрывок)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«Море»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Узник»,  «Евгений Онегин» (отрывок)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Поэты пушкинской поры (на выбор учащегося)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Мёртвые души» (отрывок)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 «Русский язык»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Ф.И. Тютче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я «С поляны коршун поднялся…», «Есть в осени первоначальной…», «Фонтан» (на выбор учащегося)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А.А. Фет. Стихотворения «На заре ты её не буди…», «Вечер», «Учись у них, у дуба, у берёзы…», «Это утро, радость эта…» (на выбор учащегося)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Н.А. Некрасов. Стихотворения «Тройка», «Вчерашний день, часу в шестом…», «Я не люблю иронии твоей…» (на выбор учащегося)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 «Судьба человека» (отрыво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и внеклассного чтения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Быков. Повесть «Обелиск»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конференция</w:t>
      </w:r>
    </w:p>
    <w:p>
      <w:pPr>
        <w:pStyle w:val="Normal"/>
        <w:ind w:left="360" w:hanging="0"/>
        <w:jc w:val="center"/>
        <w:rPr/>
      </w:pPr>
      <w:r>
        <w:rPr/>
        <w:t>Раздел 10. Обзор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99"/>
        <w:gridCol w:w="2334"/>
        <w:gridCol w:w="2086"/>
        <w:gridCol w:w="1974"/>
      </w:tblGrid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4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К. Андерсен «Снежная королев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Гёте. «Лесной царь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о-финский эпос «Калевала» (фрагменты). «Песнь о Роланде» (фрагменты). «Песнь о нибелунгах» (фрагменты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Бунин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Люблю цветные стекла окон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 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В. Бы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«Обелиск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ас</w:t>
            </w:r>
          </w:p>
        </w:tc>
      </w:tr>
      <w:tr>
        <w:trPr>
          <w:trHeight w:val="144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огорельский «Чёрная курица, или Подземные жители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Шиллер. «Перчатк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Е. Салтыков-Щедрин. Сказка «Повесть о том, как один мужик двух генералов прокормил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 Гумилёв «Капитаны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 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басни. Эзоп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 де Лафонтен.  Готхольд Эфраим Лессинг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котт. «Клятва Мойны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М. Зощенко. Рассказ «Галоша» - 1 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 «Лошадиная фамилия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Бажов. Сказ «Медной горы Хозяйк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ас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М. Достоевский. «Мальчик у Христа на ёлке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 «Край ты мой, родимый край…» - 1 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Брэдбери «Всё лето в один день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 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учи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 Лесков. «Левш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час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ериме. Новелла «Видение Карла XI» - 1 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Фет.  «Чудная картин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.   «Мальчики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Детство» (фрагмен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 «Русь».  И. Северянин «Запевк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Генри. «Вождь краснокожих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. «Листопад» (фрагмент Лес, точно терем расписной…»).  «У птицы есть гнездо, у зверя есть нор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П. Казаков. «Арктур – гончий пёс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Пришвин.  «Кладовая солнц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ч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 Астафьев.  «Жизнь Трезор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. Толстой «Осень. Обсыпается весь наш бедный сад…». Н.А. Заболоцкий «Гроза идёт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. Лондон. «Белый клык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Н. Толстой «Детство Никиты» (фрагменты) –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Сетон-Томпсон.   «Королевская аналостанк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 Твен. «Приключения Тома Сойера» (фрагменты) –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таев. «Сын полка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Твардовский  «Рассказ танкиста».  Д.С. Самойлов «Сороковые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. «Детство» (фрагменты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ча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 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: Булыгиной Н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95"/>
        <w:gridCol w:w="2694"/>
        <w:gridCol w:w="2504"/>
        <w:gridCol w:w="34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изме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изме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ть изменения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Заместитель директора по УВР 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           Расшифровка подписи 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 о выполнении реализуемой учебной программы по содерж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:</w:t>
      </w:r>
      <w:r>
        <w:rPr>
          <w:rFonts w:cs="Times New Roman" w:ascii="Times New Roman" w:hAnsi="Times New Roman"/>
          <w:sz w:val="24"/>
          <w:szCs w:val="24"/>
        </w:rPr>
        <w:t xml:space="preserve"> литера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Булыгин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9 а,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в неделю 3  часа; в год  102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Авторская программа по литературе под редакцией  Г.В. Москвина, М: Издательский центр «Вентана-Граф»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Москвин Г.В., Пуряева Н.Н., Ерохина Е.Л. Учебник по литературе. 9 класс. Часть 1.2.  – М.: Вентана-Граф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890"/>
        <w:gridCol w:w="997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564" w:hRule="atLeast"/>
        </w:trPr>
        <w:tc>
          <w:tcPr>
            <w:tcW w:w="7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П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часов</w:t>
            </w:r>
          </w:p>
        </w:tc>
      </w:tr>
      <w:tr>
        <w:trPr>
          <w:trHeight w:val="293" w:hRule="atLeast"/>
        </w:trPr>
        <w:tc>
          <w:tcPr>
            <w:tcW w:w="7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Античности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Средневековь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Microsoft Sans Serif" w:hAnsi="Microsoft Sans Serif" w:cs="Microsoft Sans Serif"/>
    </w:rPr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WW8NumSt15z0">
    <w:name w:val="WW8NumSt15z0"/>
    <w:qFormat/>
    <w:rPr>
      <w:rFonts w:ascii="Microsoft Sans Serif" w:hAnsi="Microsoft Sans Serif" w:cs="Microsoft Sans Serif"/>
    </w:rPr>
  </w:style>
  <w:style w:type="character" w:styleId="WW8NumSt17z0">
    <w:name w:val="WW8NumSt17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ата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ascii="Times New Roman" w:hAnsi="Times New Roman" w:eastAsia="Calibri" w:cs="Calibri"/>
      <w:color w:val="231F2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45:00Z</dcterms:created>
  <dc:creator>Admin</dc:creator>
  <dc:description/>
  <cp:keywords/>
  <dc:language>en-US</dc:language>
  <cp:lastModifiedBy>Admin</cp:lastModifiedBy>
  <cp:lastPrinted>2014-09-16T15:11:00Z</cp:lastPrinted>
  <dcterms:modified xsi:type="dcterms:W3CDTF">2017-08-09T19:16:00Z</dcterms:modified>
  <cp:revision>672</cp:revision>
  <dc:subject/>
  <dc:title/>
</cp:coreProperties>
</file>