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Битва хо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вучит песня «Как люблю тебя я , мама» в исполнении учите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Добрый день, наши дорогие друзья!!! Мы рады видеть вас в нашем зале, рады видеть ваши глаза и ваши прекрасные улыбк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Мы открываем конкурс-концерт </w:t>
      </w:r>
      <w:r>
        <w:rPr>
          <w:rFonts w:cs="Times New Roman" w:ascii="Times New Roman" w:hAnsi="Times New Roman"/>
          <w:b/>
          <w:i/>
          <w:sz w:val="28"/>
          <w:szCs w:val="28"/>
        </w:rPr>
        <w:t>«Битва хоров»</w:t>
      </w:r>
      <w:r>
        <w:rPr>
          <w:rFonts w:cs="Times New Roman" w:ascii="Times New Roman" w:hAnsi="Times New Roman"/>
          <w:sz w:val="28"/>
          <w:szCs w:val="28"/>
        </w:rPr>
        <w:t xml:space="preserve"> и посвящаем его Дню Матери, Дню добра и красоты, мудрости и радости, нежности и любви. Для вас сегодня все песни, все аплодисменты, смех, чувства… Сегодня всё для вас, дорогие мамы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И пусть в этот морозный день будет тепло и радостно у вас на душе и в сердце. А свое тепло, любовь и ласку будут дарить вам ваши дети. Самое дорогое, что есть у каждой ма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2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Сегодня мы  предлагаем  вам окунуться в волшебный мир кинофильм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ма нашего  конкурса-концерта  посвящена  юбилею Эльдара Рязанова, одному из любимейших режиссеров наших мамоч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тмосфера накалена не на шутку. На конкурс пришли лучшие из лучших, чтобы сразиться за звание «Самый сплочённый и артистичный коллектив школы». Ребята долго готовились и вот сегодня мы посмотрим, что у них получилось.</w:t>
      </w:r>
    </w:p>
    <w:p>
      <w:pPr>
        <w:pStyle w:val="Heading3"/>
        <w:spacing w:before="0" w:after="0"/>
        <w:ind w:firstLine="708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едущий 2: </w:t>
      </w:r>
      <w:r>
        <w:rPr>
          <w:b w:val="false"/>
          <w:sz w:val="28"/>
          <w:szCs w:val="28"/>
        </w:rPr>
        <w:t>С величайшей, ни с чем несравнимой радостью и невероятным наслаждением готов огласить состав справедливого и неподкупного жюри:</w:t>
      </w:r>
      <w:r>
        <w:rPr>
          <w:sz w:val="28"/>
          <w:szCs w:val="28"/>
        </w:rPr>
        <w:t xml:space="preserve"> </w:t>
      </w:r>
    </w:p>
    <w:p>
      <w:pPr>
        <w:pStyle w:val="Heading3"/>
        <w:spacing w:before="0" w:after="0"/>
        <w:rPr>
          <w:rFonts w:ascii="Georgia" w:hAnsi="Georgia" w:cs="Georgia"/>
          <w:b w:val="false"/>
          <w:b w:val="false"/>
          <w:bCs w:val="false"/>
          <w:color w:val="025296"/>
          <w:sz w:val="30"/>
          <w:szCs w:val="30"/>
        </w:rPr>
      </w:pPr>
      <w:r>
        <w:rPr>
          <w:b w:val="false"/>
          <w:bCs w:val="false"/>
          <w:sz w:val="28"/>
          <w:szCs w:val="28"/>
        </w:rPr>
        <w:t xml:space="preserve">заведующая организационно-массовым отделом  Детского дома творчества №1, </w:t>
      </w:r>
      <w:r>
        <w:rPr>
          <w:bCs w:val="false"/>
          <w:sz w:val="28"/>
          <w:szCs w:val="28"/>
        </w:rPr>
        <w:t>*******************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 дополните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Детского дома творчества №1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****************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русского языка и литературы, </w:t>
      </w:r>
      <w:r>
        <w:rPr>
          <w:rFonts w:cs="Times New Roman" w:ascii="Times New Roman" w:hAnsi="Times New Roman"/>
          <w:b/>
          <w:sz w:val="28"/>
          <w:szCs w:val="28"/>
        </w:rPr>
        <w:t>************************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русского языка и литературы, </w:t>
      </w:r>
      <w:r>
        <w:rPr>
          <w:rFonts w:cs="Times New Roman" w:ascii="Times New Roman" w:hAnsi="Times New Roman"/>
          <w:b/>
          <w:sz w:val="28"/>
          <w:szCs w:val="28"/>
        </w:rPr>
        <w:t>*************************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родительского комитета, *******************************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лен совета старшеклассников, </w:t>
      </w:r>
      <w:r>
        <w:rPr>
          <w:rFonts w:cs="Times New Roman" w:ascii="Times New Roman" w:hAnsi="Times New Roman"/>
          <w:b/>
          <w:sz w:val="28"/>
          <w:szCs w:val="28"/>
        </w:rPr>
        <w:t>*********************.</w:t>
      </w:r>
    </w:p>
    <w:p>
      <w:pPr>
        <w:pStyle w:val="Style16"/>
        <w:spacing w:before="0" w:after="1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едущий 1: </w:t>
      </w:r>
      <w:r>
        <w:rPr>
          <w:color w:val="000000"/>
          <w:sz w:val="28"/>
          <w:szCs w:val="28"/>
        </w:rPr>
        <w:t>Жюри  будет весьма непросто выбрать победителей среди массы таких талантливых ребят . Тем не менее, конкурс есть конкурс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, набравший наибольшее количество баллов, получает диплом победителя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ы-участники получают дипломы участников музыкального конкурса «Битва хор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анфа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ежде чем мы услышим песню, скажите мне, что </w:t>
      </w:r>
      <w:r>
        <w:rPr>
          <w:rFonts w:cs="Times New Roman" w:ascii="Times New Roman" w:hAnsi="Times New Roman"/>
          <w:color w:val="141412"/>
          <w:sz w:val="28"/>
          <w:szCs w:val="28"/>
          <w:shd w:fill="FFFFFF" w:val="clear"/>
        </w:rPr>
        <w:t>не купить за деньги, но возможно создать  самостоятельно?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Это  хорошее настроение. А с рецептом хорошего настроения вас познакомит 5А клас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5А Песенка о хорошем настро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b/>
          <w:bCs/>
          <w:color w:val="000000"/>
          <w:sz w:val="27"/>
          <w:szCs w:val="27"/>
          <w:u w:val="single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ты думаешь, из какой песни эти строки, вот послушай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ркестр гремит басам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рубач выдувает мед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умайте сами, решайте сам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меть или не иметь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Депозитный счет в сбербанке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Вот современная молодежь… Одни деньги на уме! Встречайте 5Б класс, песня «Если у вас нету тет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5Б класс, песня «Если у вас нету тет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Style w:val="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 xml:space="preserve">Алексей, я слышала, ты умен не по годам. </w:t>
      </w:r>
      <w:r>
        <w:rPr>
          <w:rStyle w:val="1"/>
          <w:rFonts w:cs="Times New Roman" w:ascii="Times New Roman" w:hAnsi="Times New Roman"/>
          <w:b w:val="false"/>
          <w:sz w:val="28"/>
          <w:szCs w:val="28"/>
        </w:rPr>
        <w:t>Знаешь ли ты первый  советский  новогодний мюзикл режиссера Эльдара Рязанова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А кто его не знает? Карнавальная ночь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А может быть, ты еще и название самой популярной песни этого фильма знаешь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Конечно, знаю! А 8 класс еще и спеть ее может!!! На сцене 8 класс и песня «Пять минут»!</w:t>
      </w:r>
    </w:p>
    <w:p>
      <w:pPr>
        <w:pStyle w:val="Normal"/>
        <w:spacing w:lineRule="auto" w:line="240" w:before="0" w:after="0"/>
        <w:ind w:firstLine="709"/>
        <w:rPr>
          <w:rStyle w:val="1"/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8 класс, «Пять минут»</w:t>
      </w:r>
    </w:p>
    <w:p>
      <w:pPr>
        <w:pStyle w:val="Normal"/>
        <w:spacing w:lineRule="auto" w:line="240" w:before="0" w:after="0"/>
        <w:jc w:val="both"/>
        <w:rPr>
          <w:rStyle w:val="1"/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ша, а какой твой самый любимый фильм Эльдара Рязанов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Ирония судьбы, или с лёгким паром!» и к счастью я его совсем скоро увиж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А сейчас даже услышишь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речайте  9А с песней «На Тихорецкую состав отправитс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9А «На Тихорецкую состав отправитс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ренада – это изысканное признание в любви, это изящное подтверждение силы вашего чувства. Алексей, я так хочу услышать серенаду!!!</w:t>
      </w:r>
    </w:p>
    <w:p>
      <w:pPr>
        <w:pStyle w:val="Normal"/>
        <w:spacing w:lineRule="auto" w:line="240" w:before="0" w:after="0"/>
        <w:ind w:firstLine="709"/>
        <w:rPr>
          <w:rFonts w:ascii="Tahoma" w:hAnsi="Tahoma" w:cs="Tahoma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Ха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ушай, пожалуйста! 6 класс,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Куплеты под окном (Серенада) </w:t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6 класс,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  <w:shd w:fill="FFFFFF" w:val="clear"/>
        </w:rPr>
        <w:t xml:space="preserve">Куплеты под окном </w:t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2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xceptio probat regulam in casibus non exceptis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Перевед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В переводе с латинского означа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"Исключение подтверждает, что это всего лишь правило, а не строгий закон"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Ты уверен, что к месту твоя латынь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Так же к месту, как и песня  9Б  из кинофильма Леонида Гайдая. Встречайте 9Б класс с песней «А нам всеравн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9Б класс с песней «А нам всеравн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конечно, такая невежда (и мне очень стыдно), но совсем недавно узнала, что автор слов знаменитой песни в фильме "Жестокий романс",  оказывается </w:t>
      </w:r>
      <w:hyperlink r:id="rId2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Редьярд Киплинг.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cutid1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ихотворение, положенное на музыку, в оригинале называется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</w:rPr>
        <w:t>Цыганская  троп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а в русском переводе "За цыганской звездой".И в впервые было </w:t>
      </w:r>
      <w:r>
        <w:rPr>
          <w:rFonts w:cs="Times New Roman" w:ascii="Times New Roman" w:hAnsi="Times New Roman"/>
          <w:sz w:val="28"/>
          <w:szCs w:val="28"/>
        </w:rPr>
        <w:t>опубликован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аж в  декабре 1892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 xml:space="preserve">Маша, откуда такая осведомленность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Самообразование, друг мой, самообразование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Последний номер нашего конкурса представляет 7 класс с песней «Мохнатый шмель». Встречайте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7 класс с песней «Мохнатый шмель»</w:t>
      </w:r>
    </w:p>
    <w:p>
      <w:pPr>
        <w:pStyle w:val="Style16"/>
        <w:spacing w:lineRule="atLeast" w:line="360" w:before="0" w:after="15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Style16"/>
        <w:spacing w:lineRule="atLeast" w:line="36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b/>
          <w:sz w:val="28"/>
          <w:szCs w:val="28"/>
        </w:rPr>
        <w:t xml:space="preserve">Ведущий 2: </w:t>
      </w:r>
      <w:r>
        <w:rPr>
          <w:color w:val="000000"/>
          <w:sz w:val="27"/>
          <w:szCs w:val="27"/>
          <w:shd w:fill="FFFFFF" w:val="clear"/>
        </w:rPr>
        <w:t>Вот и подошёл к концу наш конкурс «Битва хоров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ка жюри подводит итоги конкурса, нам бы хотелось поблагодарить всех участников конкурса, учителей, родителей за талант, азарт, мастерство и море положительных эмоций!!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анец </w:t>
      </w:r>
    </w:p>
    <w:p>
      <w:pPr>
        <w:pStyle w:val="Style16"/>
        <w:spacing w:lineRule="atLeast" w:line="36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sz w:val="28"/>
          <w:szCs w:val="28"/>
        </w:rPr>
        <w:t xml:space="preserve">Ведущий 2: </w:t>
      </w:r>
      <w:r>
        <w:rPr>
          <w:color w:val="000000"/>
          <w:sz w:val="27"/>
          <w:szCs w:val="27"/>
          <w:shd w:fill="FFFFFF" w:val="clear"/>
        </w:rPr>
        <w:t>А сейчас слово предоставляется жюри для подведения итогов конкурса Битвы хоров.</w:t>
      </w:r>
    </w:p>
    <w:p>
      <w:pPr>
        <w:pStyle w:val="Style16"/>
        <w:spacing w:lineRule="atLeast" w:line="360" w:before="0" w:after="15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Идет награждение.</w:t>
      </w:r>
    </w:p>
    <w:p>
      <w:pPr>
        <w:pStyle w:val="Style16"/>
        <w:spacing w:lineRule="atLeast" w:line="36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sz w:val="28"/>
          <w:szCs w:val="28"/>
        </w:rPr>
        <w:t xml:space="preserve">Ведущий 1: </w:t>
      </w:r>
      <w:r>
        <w:rPr>
          <w:color w:val="000000"/>
          <w:sz w:val="27"/>
          <w:szCs w:val="27"/>
          <w:shd w:fill="FFFFFF" w:val="clear"/>
        </w:rPr>
        <w:t>Поздравляем всех с окончанием нашего концерта, но мы не прощаемся с песней, а говорим ей до свидания!</w:t>
      </w:r>
    </w:p>
    <w:p>
      <w:pPr>
        <w:pStyle w:val="Style16"/>
        <w:spacing w:lineRule="atLeast" w:line="36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7"/>
      <w:szCs w:val="27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80;&#1087;&#1083;&#1080;&#1085;&#1075;,_&#1056;&#1077;&#1076;&#1100;&#1103;&#1088;&#1076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1:34:00Z</dcterms:created>
  <dc:creator>Tatayna</dc:creator>
  <dc:description/>
  <cp:keywords/>
  <dc:language>en-US</dc:language>
  <cp:lastModifiedBy>Tatayna</cp:lastModifiedBy>
  <cp:lastPrinted>2017-11-27T18:43:00Z</cp:lastPrinted>
  <dcterms:modified xsi:type="dcterms:W3CDTF">2018-01-09T02:49:00Z</dcterms:modified>
  <cp:revision>4</cp:revision>
  <dc:subject/>
  <dc:title/>
</cp:coreProperties>
</file>