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u w:val="single"/>
        </w:rPr>
        <w:t>Занятие по математическому развитию для детей подготовительной группы «Делу время, а потехе час»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азработала воспитатель Селиверстова А.И.)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зовательны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крепить знания детей в ориентировке   по часам с (точностью до часа), умение находить место числа в натуральном ряду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упражнять в силуэтном конструировании фигур по словесному алгоритму, в составлении целого из частей по образцу, в сравнении временных отрезков по продолжительност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совершенствовать навыки выполнения арифметических действий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ющ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азвивать мелкую моторику рук, умение ориентироваться по координатной сетке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формировать у детей  бережное отношение ко времен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воспитывать интерес и любовь к художественной литературе, к интеллектуальной деятельности, к играм математического содержания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  </w:t>
      </w:r>
      <w:r>
        <w:rPr>
          <w:b/>
          <w:i/>
          <w:sz w:val="36"/>
          <w:szCs w:val="36"/>
          <w:u w:val="single"/>
        </w:rPr>
        <w:t>План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а. Чтение стихотворения В.Берестова «Час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«Который час?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часов на «Геоконт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а «Короче - длинне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намическая пауза. Игра «Ходят стрелочки по круг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е задание «Раскрась часы с кукушко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песочных часов. Р/И «Сложи узор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ы: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монстрационны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ифры 1- 12,схема часов для игры «Сложи узор», образец часов с кукушкой для проверки, эталоны цвета: желтый, синий, красный , зеленый, голубой(приложение к КОВРОГРАФУ), касса для циф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: 1- 5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здаточны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Игровизоры» , маркеры, салфетки, рабочие листы для упр. «Который час?», «Геоконты» с большой замкнутой и маленькой с ушками резинками, рабочие листы с часами, р/и «Сложи узор»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ята, послушайте загадку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Ног нет, а хожу, рта нет, а скажу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гда спать, когда вставать, когда работу начинать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Что это? (ча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 В.Берестова «ЧА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Без четверти ш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з пятнадцати ш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тите услышать приятную в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Так что же случило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з четверти ш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ая такая приятная вес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А то , что я сам , понимаете,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мею часы узнавать по ча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Ты прав. Так и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з пятнадцати шес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асибо тебе за приятную в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ы тоже умеете определять время по часам. Сейчас вы это продемонстрируете. У вас на столах лежат «Игорвизоры» с циферблатами. Вам нужно соединить каждый циферблат с цифрой, обозначающей время на данных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ЫПОЛНЯЮТ ПРАКТ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правильность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бята, а какие разновидности часов вы можете назвать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предлагаю вам   построить  настенные часы с помощью «Геоконта» под мою дикт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ы: (большая замкнутая резинка)  Б4-К3- О4- Ж3- З4- Г3- С4- Ф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: (маленькая с ушками) Б4- Ц- Ж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/>
        <w:spacing w:lineRule="exact" w:line="259" w:before="5" w:after="0"/>
        <w:ind w:hanging="0"/>
        <w:rPr/>
      </w:pPr>
      <w:r>
        <w:rPr>
          <w:sz w:val="28"/>
          <w:szCs w:val="28"/>
        </w:rPr>
        <w:t xml:space="preserve">4.  </w:t>
      </w:r>
      <w:r>
        <w:rPr>
          <w:rStyle w:val="FontStyle35"/>
          <w:rFonts w:cs="Times New Roman" w:ascii="Times New Roman" w:hAnsi="Times New Roman"/>
          <w:sz w:val="28"/>
          <w:szCs w:val="28"/>
        </w:rPr>
        <w:t>♦ Игра «Короче - длиннее»</w:t>
      </w:r>
    </w:p>
    <w:p>
      <w:pPr>
        <w:pStyle w:val="Style16"/>
        <w:widowControl/>
        <w:spacing w:lineRule="exact" w:line="259" w:before="5" w:after="0"/>
        <w:ind w:left="293" w:hanging="0"/>
        <w:jc w:val="left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Что длиннее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exact" w:line="259"/>
        <w:jc w:val="left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еделя или месяц? </w:t>
      </w:r>
      <w:r>
        <w:rPr>
          <w:rStyle w:val="FontStyle40"/>
          <w:rFonts w:cs="Times New Roman" w:ascii="Times New Roman" w:hAnsi="Times New Roman"/>
          <w:sz w:val="28"/>
          <w:szCs w:val="28"/>
        </w:rPr>
        <w:t>(Месяц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exact" w:line="259"/>
        <w:jc w:val="left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5 часов или сутки? </w:t>
      </w:r>
      <w:r>
        <w:rPr>
          <w:rStyle w:val="FontStyle40"/>
          <w:rFonts w:cs="Times New Roman" w:ascii="Times New Roman" w:hAnsi="Times New Roman"/>
          <w:sz w:val="28"/>
          <w:szCs w:val="28"/>
        </w:rPr>
        <w:t>(Сутки.)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168" w:leader="none"/>
        </w:tabs>
        <w:spacing w:lineRule="exact" w:line="259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уток или 1 неделя? </w:t>
      </w:r>
      <w:r>
        <w:rPr>
          <w:rStyle w:val="FontStyle40"/>
          <w:rFonts w:cs="Times New Roman" w:ascii="Times New Roman" w:hAnsi="Times New Roman"/>
          <w:sz w:val="28"/>
          <w:szCs w:val="28"/>
        </w:rPr>
        <w:t>(Одинаково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exact" w:line="259"/>
        <w:jc w:val="left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30 минут или 1 час? </w:t>
      </w:r>
      <w:r>
        <w:rPr>
          <w:rStyle w:val="FontStyle40"/>
          <w:rFonts w:cs="Times New Roman" w:ascii="Times New Roman" w:hAnsi="Times New Roman"/>
          <w:sz w:val="28"/>
          <w:szCs w:val="28"/>
        </w:rPr>
        <w:t>(Один час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exact" w:line="259"/>
        <w:rPr>
          <w:rStyle w:val="FontStyle40"/>
          <w:rFonts w:ascii="Times New Roman" w:hAnsi="Times New Roman" w:cs="Times New Roman"/>
          <w:i w:val="false"/>
          <w:i w:val="false"/>
          <w:iCs w:val="false"/>
          <w:spacing w:val="-20"/>
          <w:sz w:val="28"/>
          <w:szCs w:val="28"/>
        </w:rPr>
      </w:pPr>
      <w:r>
        <w:rPr>
          <w:rStyle w:val="FontStyle39"/>
          <w:rFonts w:cs="Times New Roman" w:ascii="Times New Roman" w:hAnsi="Times New Roman"/>
          <w:spacing w:val="-20"/>
          <w:sz w:val="28"/>
          <w:szCs w:val="28"/>
        </w:rPr>
        <w:t>20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месяцев или 1 год?</w:t>
      </w:r>
      <w:r>
        <w:rPr>
          <w:rStyle w:val="FontStyle39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8"/>
          <w:rFonts w:cs="Times New Roman" w:ascii="Times New Roman" w:hAnsi="Times New Roman"/>
          <w:b w:val="false"/>
          <w:spacing w:val="20"/>
          <w:sz w:val="28"/>
          <w:szCs w:val="28"/>
        </w:rPr>
        <w:t>(20</w:t>
      </w:r>
      <w:r>
        <w:rPr>
          <w:rStyle w:val="FontStyle3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8"/>
        </w:rPr>
        <w:t>месяцев.)</w:t>
      </w:r>
    </w:p>
    <w:p>
      <w:pPr>
        <w:pStyle w:val="Style121"/>
        <w:widowControl/>
        <w:tabs>
          <w:tab w:val="clear" w:pos="708"/>
          <w:tab w:val="left" w:pos="168" w:leader="none"/>
        </w:tabs>
        <w:spacing w:lineRule="exact" w:line="259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-2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 немножко устали. Давайте разомнемся. Игра называется  «Ходят стрелочки по кругу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а ковре разложены по кругу карточки с цифрами от 1 до 12. Дети встают около карточек. Воспитатель стоит в центре и произносит вместе с детьми стихотворные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– часы, наш точен ход, водят стрелки хоровод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Ходят стрелочки по кругу, и хотят догнать друг друга. (</w:t>
      </w:r>
      <w:r>
        <w:rPr>
          <w:i/>
          <w:sz w:val="28"/>
          <w:szCs w:val="28"/>
        </w:rPr>
        <w:t>Дети ходят по кругу, взявшись за руки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елки, стрелки, не спешите, вы нам время покажите!» </w:t>
      </w:r>
      <w:r>
        <w:rPr>
          <w:i/>
          <w:sz w:val="28"/>
          <w:szCs w:val="28"/>
        </w:rPr>
        <w:t>( Дети садятся на корточки рядом с ближайшей карточ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называет время, должны встать дети, сидящие возле соответствующих карто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Пять часов. Дети сидящие напротив 12 и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дно время были очень популярны часы, похожие на домик. Из маленького окошечка каждый час показывалась кукушка и кричала «ку-к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йчас я вам предлагаю  раскрасить такие часы, а в какие цвета вы узнаете после того,  как решите  пример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казка на коврографе: желтый-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иний-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ый -3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еленый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лубой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rPr/>
      </w:pPr>
      <w:r>
        <w:rPr>
          <w:sz w:val="28"/>
          <w:szCs w:val="28"/>
        </w:rPr>
        <w:t>Давайте посмотрим, что у вас получилось. Посмотрите на мои часы. А у вас так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ебята,  каким часам стрелки не нужны? (песочным, водя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игры «Сложи узор» я предлагаю вам сконструировать песочные часы по данному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бята, знаете ли вы пословицы о часах, о времени? (ответы детей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замечательная пословица: «Делу время, а потехе час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понимаете эту пословиц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Часы секундам счет ведут, ведут минутам сч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асы того не подведут, кто время бережет.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ы с пользой провели время? Вам понравилось? С какими трудностями столкнулись? Что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Book Antiqua" w:hAnsi="Book Antiqua" w:cs="Book Antiqua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St21z0">
    <w:name w:val="WW8NumSt21z0"/>
    <w:qFormat/>
    <w:rPr>
      <w:rFonts w:ascii="Lucida Sans Unicode" w:hAnsi="Lucida Sans Unicode" w:cs="Lucida Sans Unicode"/>
    </w:rPr>
  </w:style>
  <w:style w:type="character" w:styleId="WW8NumSt22z0">
    <w:name w:val="WW8NumSt22z0"/>
    <w:qFormat/>
    <w:rPr>
      <w:rFonts w:ascii="Book Antiqua" w:hAnsi="Book Antiqua" w:cs="Book Antiqua"/>
      <w:b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38">
    <w:name w:val="Font Style38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39">
    <w:name w:val="Font Style39"/>
    <w:qFormat/>
    <w:rPr>
      <w:rFonts w:ascii="Lucida Sans Unicode" w:hAnsi="Lucida Sans Unicode" w:cs="Lucida Sans Unicode"/>
      <w:sz w:val="16"/>
      <w:szCs w:val="16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jc w:val="both"/>
    </w:pPr>
    <w:rPr>
      <w:rFonts w:ascii="Lucida Sans Unicode" w:hAnsi="Lucida Sans Unicode" w:cs="Lucida Sans Unicod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2"/>
      <w:ind w:firstLine="283"/>
      <w:jc w:val="both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9"/>
      <w:ind w:hanging="226"/>
    </w:pPr>
    <w:rPr>
      <w:rFonts w:ascii="Lucida Sans Unicode" w:hAnsi="Lucida Sans Unicode" w:cs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07:00Z</dcterms:created>
  <dc:creator>Я</dc:creator>
  <dc:description/>
  <cp:keywords/>
  <dc:language>en-US</dc:language>
  <cp:lastModifiedBy>Олег Олег</cp:lastModifiedBy>
  <dcterms:modified xsi:type="dcterms:W3CDTF">2018-01-09T14:41:00Z</dcterms:modified>
  <cp:revision>18</cp:revision>
  <dc:subject/>
  <dc:title>Занятие- импровизация «Наша жизнь- путешествие, идея- путеводитель»</dc:title>
</cp:coreProperties>
</file>