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b/>
          <w:sz w:val="24"/>
          <w:szCs w:val="24"/>
        </w:rPr>
        <w:t>рес планы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.    5 нче сыйныф ( Рус группасы 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Тема : </w:t>
      </w:r>
      <w:r>
        <w:rPr>
          <w:rFonts w:cs="Times New Roman" w:ascii="Times New Roman" w:hAnsi="Times New Roman"/>
          <w:sz w:val="24"/>
          <w:szCs w:val="24"/>
          <w:lang w:val="tt-RU"/>
        </w:rPr>
        <w:t>Яхшылыкка каршы яхшылы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Максат : </w:t>
      </w:r>
      <w:r>
        <w:rPr>
          <w:rFonts w:cs="Times New Roman" w:ascii="Times New Roman" w:hAnsi="Times New Roman"/>
          <w:sz w:val="24"/>
          <w:szCs w:val="24"/>
          <w:lang w:val="tt-RU"/>
        </w:rPr>
        <w:t>1. “ Ак бүре”әкиятен ук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2. Укыган буенча кирәкле мәгълүматны  аерып ала белү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3. Балаларда табигатькә карата сакчыл караш тәрбияләү , табигатьтә үз-үзеңне тоту кагыйдәләрен ныгыт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Материал : </w:t>
      </w:r>
      <w:r>
        <w:rPr>
          <w:rFonts w:cs="Times New Roman" w:ascii="Times New Roman" w:hAnsi="Times New Roman"/>
          <w:sz w:val="24"/>
          <w:szCs w:val="24"/>
          <w:lang w:val="tt-RU"/>
        </w:rPr>
        <w:t>дәреслек (1 нче кисәк ,11-12 нче битләр) ,эш дәфтәре (4-6 нчы битләр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Җиһазлау :</w:t>
      </w:r>
      <w:r>
        <w:rPr>
          <w:rFonts w:cs="Times New Roman" w:ascii="Times New Roman" w:hAnsi="Times New Roman"/>
          <w:sz w:val="24"/>
          <w:szCs w:val="24"/>
          <w:lang w:val="tt-RU"/>
        </w:rPr>
        <w:t>мультимедиа проекторы ,экран (такта) , әкият китаплары ,презентация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Дәрес барышы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Дәресне оештыру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Исәнләшү.Уңай психологик  халәт  тудыру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Актуальләштерү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Өй эшен тикшерү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Уку мәсьәләсен  кую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Әкиятләрнең өч төрле булуын ассызыклау.Бүгенге дәрестә “Ак бүре” татар халык әкиятен укыячакларын әйтү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II. Уку мәсьәләсен өлешләп чишү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Сүзлек белән эш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Укытучы сүзләрне укый, укучылар  аның артыннан кабатлыйлар.Авыр сүзләрне аерым укучылардан кабатлаттыра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Укытучы русчасын әйтә ,укучылар тәрҗемәсен әйтә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Укучылар чылбыр буенча  яңа сүзләр белән сүзтезмә яки җөмләләр төзеп әйтәләр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Әкиятнең беренче бүлеген уку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Укытучы сораулар бирә 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Патша хатынын кем алып китә ? һ.б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Биремнәр һәм сорауларга җавап бирү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Эш дәфтәрендә биремнәр эшләнелә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I. Рефлексия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лексив кабатлау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Укытучы юн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лдер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>че сораулар биреп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,укучылар белән әңгәмә оештыра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Бәяләү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Өй эше: “Ак бүре “әкиятенең беренче бүлеген укырга ,план  төзергә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sectPr>
      <w:type w:val="nextPage"/>
      <w:pgSz w:w="11906" w:h="16838"/>
      <w:pgMar w:left="1276" w:right="85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4:39:00Z</dcterms:created>
  <dc:creator>наталия</dc:creator>
  <dc:description/>
  <dc:language>en-US</dc:language>
  <cp:lastModifiedBy>1</cp:lastModifiedBy>
  <dcterms:modified xsi:type="dcterms:W3CDTF">2018-01-09T04:39:00Z</dcterms:modified>
  <cp:revision>2</cp:revision>
  <dc:subject/>
  <dc:title/>
</cp:coreProperties>
</file>