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ерите, пожалуйста, любую авторскую разработку, и проведите экспертизу по следующим критериям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пользование педагогом техник, методик, ориентированных на продуктивную, активную деятельность учащихся  (проблемные задания, эвристические последовательности вопросов, элементы исследовательской деятельности, мини-проекты и т.п.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10 бал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лучает разработка, в которой педагог преимущественно работает в проблемно-эвристическом, проектно-исследовательском режим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педагог работает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основн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ежиме объяснительно- иллюстративного метода или алгоритмического метода, то от 10 баллов необходимо отнять 1-4 балла и объяснить свою оценку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нность на рефлексивные приемы деятельности (глубина размышлений, аргументированность выводов и пр.). 10 баллов получает разработка, в рамках которой рефлексия проводится на всех его этапах. Если 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флексия используется только на отдельных этапах (например, на этапе начала проектной деятельности с целью определения проблемы или только при завершении проектной деятельности с целью осмысления полученных результатов), то от 10 баллов необходимо отнять 1-4 балла и объяснить свою оценку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активной групповой деятельности обучающихся, для коллективной творческой деятельности, для достижения совместного результата деятельности. 10 баллов получает разработка, в которой используются приемы групповой работы на всех этапах деятельности. Если групповая работа используется редко, или не используется вовсе, то от 10 баллов необходимо отнять 1-4 балла и объяснить свою оценку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убина, проработанность созданных, используемых медиаресурсов- презентаций, сайтов и др.   10 баллов получает разработка, в которой представлен медиапродукт, построенный на гипертекстовой основе и содержащий  в своей структуре разные модули: теоретический информационный блок, электронный словарь, электронный практикум, электронную модель для контроля деятельности преподавателем или самоконтроля и пр. Если медиапродукт ориентирован только на наглядную презентацию учебного материала и имеет последовательную (послайдовую, поэкранную) структуру, то от 10 баллов необходимо отнять 1-4 балла и объяснить свою оценку.</w:t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Если Вы ставите 10 баллов, то это необходимо также обосновать!</w:t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В ТАБЛИЦЕ должны быть заполнены обе колонки: «Баллы» и «Обоснование баллов»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твет необходимо оформить в текстовом редакторе </w:t>
      </w:r>
      <w:r>
        <w:rPr>
          <w:b/>
          <w:i/>
          <w:color w:val="000000"/>
          <w:lang w:val="en-US"/>
        </w:rPr>
        <w:t>WORD</w:t>
      </w:r>
      <w:r>
        <w:rPr>
          <w:b/>
          <w:i/>
          <w:color w:val="000000"/>
        </w:rPr>
        <w:t xml:space="preserve"> в виде таблицы: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Экспертная карта №1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звание разработки и фамилия автора разработки ___________________________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49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13"/>
        <w:gridCol w:w="410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ритер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Баллы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боснование баллов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ние педагогом техник, методик, ориентированных на продуктивную, активную деятельность учащихся  (проблемные задания, эвристические последовательности вопросов, элементы исследовательской деятельности, мини-проекты и т.п.)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иентированность на рефлексивные приемы деятельности (глубина размышлений, аргументированность выводов и пр.)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условий для активной групповой деятельности обучающихся, для коллективной творческой деятельности, для достижения совместного результата деятельност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лубина, проработанность созданных, используемых медиаресурсов- презентаций, сайтов и др. 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Экспертная карта №2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звание разработки и фамилия автора разработки ___________________________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49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13"/>
        <w:gridCol w:w="410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ритер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Баллы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боснование баллов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ние педагогом техник, методик, ориентированных на продуктивную, активную деятельность учащихся  (проблемные задания, эвристические последовательности вопросов, элементы исследовательской деятельности, мини-проекты и т.п.)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иентированность на рефлексивные приемы деятельности (глубина размышлений, аргументированность выводов и пр.)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условий для активной групповой деятельности обучающихся, для коллективной творческой деятельности, для достижения совместного результата деятельност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лубина, проработанность созданных, используемых медиаресурсов- презентаций, сайтов и др. 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Экспертная карта №3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звание разработки и фамилия автора разработки ___________________________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49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13"/>
        <w:gridCol w:w="410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ритер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Баллы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боснование баллов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ние педагогом техник, методик, ориентированных на продуктивную, активную деятельность учащихся  (проблемные задания, эвристические последовательности вопросов, элементы исследовательской деятельности, мини-проекты и т.п.)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иентированность на рефлексивные приемы деятельности (глубина размышлений, аргументированность выводов и пр.)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условий для активной групповой деятельности обучающихся, для коллективной творческой деятельности, для достижения совместного результата деятельност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лубина, проработанность созданных, используемых медиаресурсов- презентаций, сайтов и др. 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Файл с ответом необходимо сохранить под именем, записанным латинскими буквами и прикрепить его в личном кабинет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" w:cs="Lohit Hindi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53:21Z</dcterms:created>
  <dc:creator/>
  <dc:description/>
  <dc:language>en-US</dc:language>
  <cp:lastModifiedBy/>
  <cp:revision>0</cp:revision>
  <dc:subject/>
  <dc:title/>
</cp:coreProperties>
</file>