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Использование рейтинговой накопительной системы в организации педагогического процесса в СПО (из опыта работы преподавателя материаловедения)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-360" w:hanging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Хомякова Ирина Ивановна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 xml:space="preserve">СПб    ГБ ПОУ  «КПМ» 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Содержание   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 xml:space="preserve">Стр.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1. Необходимость новых подходов к организации образовательного 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sz w:val="28"/>
        </w:rPr>
        <w:t>процесса в СПО                                                                                                      3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>2. Сущность рейтинговой накопительной системы                                           3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>3. Этапы введения рейтинговой накопительной системы                                 4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>4. Рейтинговая оценочная шкала                                                                         4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5. Технологическая карта учебной дисциплины 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Основы материаловедения»                                                                           5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sz w:val="28"/>
        </w:rPr>
        <w:t>6. Ожидаемый результат от применения рейтинговой накопительной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истемы                                                                                                              5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sz w:val="28"/>
        </w:rPr>
        <w:t xml:space="preserve">7. Приложения                                                                                                       6                                                                                    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  <w:t>8. Литература. Интернет-ресурсы                                                                       11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i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i/>
          <w:sz w:val="28"/>
        </w:rPr>
        <w:t xml:space="preserve">                     </w:t>
      </w:r>
    </w:p>
    <w:p>
      <w:pPr>
        <w:pStyle w:val="Normal"/>
        <w:spacing w:before="20" w:after="20"/>
        <w:ind w:left="-54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>1.Необходимость новых подходов к организации образовательного процесса в СПО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начале двадцать первого века современное общество поставило перед  профессиональным образованием новые задачи. Новые образовательные стандарты определяют совокупность требований, предъявляемых к подготовке специалистов, конкурентно-способных на рынке труда, способных творчески использовать полученные знания, умения, навыки для решения проблем,  возникающих в результате профессиональной деятельности.  Сегодня на рынке труда востребованы специалисты,  обладающие не только профессиональными компетенциями, но и общими компетенциями, включающими умение организовывать собственную деятельность в рамках производственного процесса с учетом целей, поставленных руководителем производства; умение анализировать рабочую ситуацию, критически оценивать и корректировать собственную деятельность, нести ответственность за ее результаты. 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>В современных образовательных стандартах  большое внимание уделяется формированию компетенций, позволяющих использовать  информационно-коммуникационные технологии для повышения эффективности профессиональной деятельности будущего специалиста,  его умение общаться с клиентами, коллегами, работать в команде и т. д.  Для достижения этих целей необходимо использовать новые подходы к организации образовательного процесса,  инновационные образовательные технологии. Изменение стратегии обучения требует и изменения способов оценки достижений обучающихся. Рейтинговая система оценивания знаний может рассматриваться как один из возможных способов, отвечающих поставленным задачам.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Особый интерес представляет использование рейтинговой накопительной системы при изучении спецдисциплин, например, дисциплины «Основы материаловедения». 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>2. Сущность рейтинговой накопительной системы.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Рейтинг – индивидуальный числовой показатель оценивания знаний обучающихся, система оценивания накопительного типа. Рейтинг отражает не только успеваемость обучающихся, но и их творческий потенциал, психологическую и педагогическую характеристику. 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Рейтинговая  система оценивания достижений накапливает результаты постепенно, систематически, увеличивая их по ходу образовательного процесса от меньшего к большему. Индивидуальные достижения в учебной и внеурочной деятельности оцениваются поэтапно в баллах с последующим суммированием баллов и переводом их в оценку.   При этом результат является предсказуемым, так как обучающиеся с самого начала знают о правилах «игры» и стремятся к получению наибольшего количества баллов.  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Традиционная оценочная система, в которой точкой отсчета является  максимальная оценка, а ошибки наказываются  понижением отметки,  является своеобразным «карающим мечом» для обучающихся и не способствует повышению мотивации к обучению.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Внедрение в образовательный процесс рейтинговой накопительной системы оценивания знаний, умений  и навыков позволяет создать комфортную среду обучения без стрессов, создать на уроках благоприятный психологический климат, основанный на ситуациях успеха, когда позиция преподавателя не «над», а «рядом» с обучающимся. Обучающийся может выбирать возможные варианты и формы овладения предметом. Таким образом,  эта технология является здоровьесберегающей. 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Рейтинговая система исповедует принципы заинтересованности, добровольности, </w:t>
        <w:tab/>
        <w:t xml:space="preserve">развивает индивидуальные способности обучающихся, формирует   навыки самостоятельной деятельности и позволяет объективно оценивать полученные знания. 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 xml:space="preserve">3. Этапы введения рейтинговой системы оценивания достижений обучающихся. 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>Введение рейтинга требует от преподавателя определенной предварительной подготовки, включающей следующие этапы:</w:t>
      </w:r>
    </w:p>
    <w:p>
      <w:pPr>
        <w:pStyle w:val="Normal"/>
        <w:spacing w:before="20" w:after="20"/>
        <w:ind w:left="-540" w:hanging="0"/>
        <w:jc w:val="both"/>
        <w:rPr>
          <w:b/>
          <w:b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деление курса дисциплины на тематические разделы (модули)</w:t>
      </w:r>
    </w:p>
    <w:p>
      <w:pPr>
        <w:pStyle w:val="Normal"/>
        <w:spacing w:before="20" w:after="20"/>
        <w:ind w:left="-540" w:hanging="0"/>
        <w:jc w:val="both"/>
        <w:rPr/>
      </w:pPr>
      <w:r>
        <w:rPr>
          <w:b/>
          <w:sz w:val="28"/>
        </w:rPr>
        <w:t xml:space="preserve">• </w:t>
      </w:r>
      <w:r>
        <w:rPr>
          <w:sz w:val="28"/>
        </w:rPr>
        <w:t>Разработка оценочной шкалы по каждой  теме (модулю)  в соответствии с требованиями к знаниям, умениям и навыкам, обозначенными в ФГОС и используемыми  учебниками</w:t>
      </w:r>
    </w:p>
    <w:p>
      <w:pPr>
        <w:pStyle w:val="Normal"/>
        <w:spacing w:before="20" w:after="20"/>
        <w:ind w:left="-540" w:firstLine="360"/>
        <w:jc w:val="both"/>
        <w:rPr/>
      </w:pPr>
      <w:r>
        <w:rPr>
          <w:sz w:val="28"/>
        </w:rPr>
        <w:t xml:space="preserve">При разработке оценочной шкалы используются  следующие виды рейтинга:  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Стартовый – для определения начального уровня знаний</w:t>
      </w:r>
    </w:p>
    <w:p>
      <w:pPr>
        <w:pStyle w:val="Normal"/>
        <w:spacing w:before="20" w:after="20"/>
        <w:ind w:left="-540" w:firstLine="360"/>
        <w:jc w:val="both"/>
        <w:rPr>
          <w:sz w:val="28"/>
        </w:rPr>
      </w:pPr>
      <w:r>
        <w:rPr>
          <w:sz w:val="28"/>
        </w:rPr>
        <w:t>Так как дисциплина «Основы материаловедения» практически не изучается в основной школе, то использование стартового  рейтинга, возможно, не является актуальным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Текущий – для оценивания работы ученика на уроке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Дисциплинарный – включает текущий контроль по теме, а также промежуточную аттестацию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</w:rPr>
      </w:pPr>
      <w:r>
        <w:rPr>
          <w:sz w:val="28"/>
        </w:rPr>
        <w:t>Творческий – для оценивания самостоятельной работа ученика во внеурочное время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b/>
          <w:sz w:val="28"/>
        </w:rPr>
        <w:t xml:space="preserve">• </w:t>
      </w:r>
      <w:r>
        <w:rPr>
          <w:sz w:val="28"/>
        </w:rPr>
        <w:t>Ознакомление обучащихся с оценочной шкалой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учение материала по теме, занесение результата в рейтинговый лист.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ведение итогов по теме, составление рейтинговой шкалы по группе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вод суммы баллов в оценку в конце полугодия и выставление в журнал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>4. Рейтинговая оценочная шкала</w:t>
      </w:r>
    </w:p>
    <w:p>
      <w:pPr>
        <w:pStyle w:val="Normal"/>
        <w:spacing w:before="20" w:after="20"/>
        <w:ind w:left="-539" w:firstLine="539"/>
        <w:jc w:val="both"/>
        <w:rPr>
          <w:sz w:val="28"/>
        </w:rPr>
      </w:pPr>
      <w:r>
        <w:rPr>
          <w:sz w:val="28"/>
        </w:rPr>
        <w:t>Рейтинговая оценочная шкала отражает основные виды учебной деятельности, используемые в образовательном процессе при изучении дисциплины «Основы материаловедения» (приложение 1).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>При составлении рейтинговой оценочной шкалы нужно  учитывать календарно-тематическое планирование, особенности содержания учебного материала по данной дисциплине, используемые виды контроля, самостоятельной работы, временные ресурсы преподавателя.   Эта шкала должна быть «прозрачной» и понятной для всех участников образовательного процесса и   быть удобной для практического применения.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 xml:space="preserve">Разработанная рейтинговая оценочная шкала позволяет составить технологическую карту учебной дисциплины. 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>5. Технологическая карта учебной дисциплины «Основы материаловедения»</w:t>
      </w:r>
    </w:p>
    <w:p>
      <w:pPr>
        <w:pStyle w:val="Normal"/>
        <w:spacing w:before="20" w:after="20"/>
        <w:ind w:left="-539"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ологическая карта учебной дисциплины составляется в соответствии с календарно-тематическим планированием по семестрам. Так как для оценивания достижений обучающихся в каждом виде деятельности нужно делать выбор, определяя реальный рейтинговый балл, то составляется матрица, в которой указываются баллы за разные уровни выполнения каждого вида учебной деятельности. Кроме того, возможно применение штрафных баллов за несвоевременное выполнение заданий по неуважительным причинам, а также за небрежное оформление работ. В технологической карте указываются максимально возможные рейтинговые баллы (МРБ) за каждый семестр.</w:t>
      </w:r>
    </w:p>
    <w:p>
      <w:pPr>
        <w:pStyle w:val="Normal"/>
        <w:spacing w:before="20" w:after="20"/>
        <w:ind w:left="-539" w:firstLine="539"/>
        <w:jc w:val="both"/>
        <w:rPr>
          <w:sz w:val="28"/>
        </w:rPr>
      </w:pPr>
      <w:r>
        <w:rPr>
          <w:sz w:val="28"/>
        </w:rPr>
        <w:t xml:space="preserve">Для получения оценки «отлично» обучающийся должен набрать  РРБ (реальный рейтинговый балл) в размере 85% от максимального рейтингового балла (МРБ), для получения оценки «хорошо» - 70-84%, а для оценки «удовлетворительно» - 30-69%;  РРБ, составляющий  менее 30%, соответствует оценке «неудовлетворительно». </w:t>
      </w:r>
    </w:p>
    <w:p>
      <w:pPr>
        <w:pStyle w:val="Normal"/>
        <w:spacing w:before="20" w:after="20"/>
        <w:ind w:left="-540" w:firstLine="540"/>
        <w:jc w:val="both"/>
        <w:rPr/>
      </w:pPr>
      <w:r>
        <w:rPr>
          <w:sz w:val="28"/>
        </w:rPr>
        <w:t>Примером может служить  технологическая карта дисциплины «Основы материаловедения» для профессии «художник по костюму» (приложение 2, приложение 3), а также технологическая карта темы курса  «Ассортимент тканей по видам волокон» (приложение 4)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>Содержание учебного материала и специфика дисциплины «Основы материаловедения» позволяют разнообразить тематику самостоятельных работ, создают большие возможности для творчества. Обучающиеся могут создавать коллекции материалов для швейных изделий, делать презентации этих материалов, используя интернет-ресурсы, справочные пособия и т. д. Они всегда имеют возможность выбора темы для творческого задания в соответствии с их интересами.</w:t>
      </w:r>
    </w:p>
    <w:p>
      <w:pPr>
        <w:pStyle w:val="Normal"/>
        <w:spacing w:before="20" w:after="20"/>
        <w:ind w:left="-540" w:hanging="0"/>
        <w:jc w:val="both"/>
        <w:rPr>
          <w:sz w:val="28"/>
        </w:rPr>
      </w:pPr>
      <w:r>
        <w:rPr>
          <w:sz w:val="28"/>
        </w:rPr>
        <w:t>6. Ожидаемый результат от применения рейтинговой накопительной системы.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Рейтинговая система настраивает обучающихся на систематические занятия, на самостоятельную работу, на использование дополнительных источников информации, активизирует мыслительную деятельность, повышает учебную мотивацию. Она нацеливает обучающихся на творчество и успешную деятельность, повышает их ответственность за выполняемую работу, способствует их самореализации, а, значит, и формированию ключевых компетенций. </w:t>
      </w:r>
    </w:p>
    <w:p>
      <w:pPr>
        <w:pStyle w:val="Normal"/>
        <w:spacing w:before="20" w:after="20"/>
        <w:ind w:left="-540" w:firstLine="540"/>
        <w:jc w:val="both"/>
        <w:rPr>
          <w:sz w:val="28"/>
        </w:rPr>
      </w:pPr>
      <w:r>
        <w:rPr>
          <w:sz w:val="28"/>
        </w:rPr>
        <w:t xml:space="preserve">Использование рейтинговой накопительной системы при изучении дисциплины «основы материаловедения» может не только повысить эффективность образовательного процесса, но и сделать его более  увлекательным  и интересным. </w:t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  <w:t>Рейтинговая оценочная шкала учебной дисциплины «Основы материаловедения»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94"/>
        <w:gridCol w:w="2977"/>
        <w:gridCol w:w="1054"/>
        <w:gridCol w:w="225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Вид рейтин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Вид учеб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Вид балло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. Стартовы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Входное тестирование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Проверочная рабо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 – 30</w:t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-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2. Текущ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Присутствие на уроке, наличие консп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  балл за ур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Текущие ответы: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стные  или письменные (текущий тестовый контроль) на уроке, участие в бесед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 -</w:t>
              <w:softHyphen/>
              <w:t xml:space="preserve"> 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Работа со справочными материалами, таблицами, опорными конспектами, учебник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0 - 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абораторное, практическое занят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 -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3 Дисциплинарны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ая (проверочная работа), тестировани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 - 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Зачетный урок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(дифференцированный зачет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0 -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4 Творческий </w:t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(самостоятельная работа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Сообщ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- 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 (накопительные)</w:t>
            </w:r>
          </w:p>
        </w:tc>
      </w:tr>
      <w:tr>
        <w:trPr>
          <w:trHeight w:val="32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Рефера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 -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Наглядное пособие (плакат, макет, таблица, раздаточный материал и т. д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5 -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 работа (курсовая работа, презентация по теме, портфолио, коллекция и т. д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0 - 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Конкурс, конференция, предметная декада, олимпиад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(от уровня – КПМ (районный), городско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0 - 30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</w:tr>
    </w:tbl>
    <w:p>
      <w:pPr>
        <w:pStyle w:val="Normal"/>
        <w:spacing w:before="20" w:after="2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rPr/>
      </w:pPr>
      <w:r>
        <w:rPr>
          <w:sz w:val="28"/>
        </w:rPr>
        <w:t>Приложение 2.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Технологическая карта учебной дисциплины «Основы материаловедения»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Профессия: «Художник по костюму»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1 семестр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Количество учебных часов на 1 семестр: 64 (51 час – аудиторные занятия, 13 час – самостоятельная работа)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ды текущей аттестации, аудиторной и внеаудиторной 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ттестацион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Максимальное количество баллов по учебной дисципли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Обязатель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Присутствие на уроке, наличие консп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1 (1х51 = 5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Текущие ответы на уроке: устные или письменные (текущий тестовый контроль), участие в бесед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96 (3 х 32 = 9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Работа на уроке со справочными пособиями таблицами, опорными конспектами, учеб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160 (5 х 32 = 16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Лабораторные, практическ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160 (10 х 16 = 16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Контрольные работы (тес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</w:rPr>
              <w:t>45 (15 х 3 = 4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Накопитель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Сооб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0 (5 х 2 = 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Рефе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0 (10 х 2 = 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Наглядные пособия (плакаты, коллекции, таблицы, раздаточный материа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0 (10 х 5 = 5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за 1 семестр - 592</w:t>
            </w:r>
          </w:p>
        </w:tc>
      </w:tr>
    </w:tbl>
    <w:p>
      <w:pPr>
        <w:pStyle w:val="Normal"/>
        <w:spacing w:before="20" w:after="2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Технологическая карта учебной дисциплины «Основы материаловедения»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Профессия: «Художник по костюму»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2 семестр</w:t>
      </w:r>
    </w:p>
    <w:p>
      <w:pPr>
        <w:pStyle w:val="Normal"/>
        <w:spacing w:before="20" w:after="20"/>
        <w:ind w:left="-540" w:hanging="0"/>
        <w:rPr>
          <w:sz w:val="28"/>
        </w:rPr>
      </w:pPr>
      <w:r>
        <w:rPr>
          <w:sz w:val="28"/>
        </w:rPr>
        <w:t>Количество учебных часов за 2 семестр: 75 (48 час – аудиторные занятия, 27 час – самостоятельная работа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Виды текущей аттестации, аудиторной и внеаудиторной </w:t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Количество аттестацион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Максимальное количество баллов по учебной дисципли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Обязатель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Присутствие на уроке, наличие консп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48 (1х48 = 4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Текущие ответы на уроке: устные или  письменные (текущий тестовый контроль), участие в бесед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87 (3 х 29 = 8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Работа на уроке со справочными пособиями, таблицами, опорными конспектами, учеб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145 (5 х 29 = 14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Лабораторные, практическ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170 (10 х 17 = 17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Контрольные работы (тест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30 (15 х 2 = 3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Зачет дифференцирован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15 (15 х 1 = 1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Накопитель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Сооб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10 (5 х 2 = 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Рефе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20 (10 х 2 = 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Наглядные пособия (плакаты, коллекции, таблицы, раздаточный материа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20 (10 х 2 = 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Исследовательская работа (курсовая раб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</w:rPr>
              <w:t>30 (30 х 1 = 3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Конкурс, (конференция, участие в предметной недел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30 (30 х 1 = 3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За 2 семестр - 605</w:t>
            </w:r>
          </w:p>
        </w:tc>
      </w:tr>
    </w:tbl>
    <w:p>
      <w:pPr>
        <w:pStyle w:val="Normal"/>
        <w:spacing w:before="280" w:after="280"/>
        <w:ind w:left="-539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Литература</w:t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sz w:val="28"/>
          <w:szCs w:val="18"/>
        </w:rPr>
        <w:t>1.  Аванесов В.С., Володин Б.В. Методические вопросы оценки знаний студентов высшей школы. - М., 1990</w:t>
        <w:br/>
        <w:t>2. Беспалько В.П. Педагогика и прогрессивные технологии обучения. – М.: Педагогика, 1995</w:t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sz w:val="28"/>
          <w:szCs w:val="18"/>
        </w:rPr>
        <w:t>3. Беспалько В. П. , Татур Ю. П. Системно-методическое обеспечение учебно-воспитательного процесса. – М.: Высшая школа, 1991</w:t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sz w:val="28"/>
          <w:szCs w:val="18"/>
        </w:rPr>
        <w:t>4. Богуславский М. Школьный балл – проблемы и решения // Вестник образования, №3. - 2008</w:t>
        <w:br/>
        <w:t>5. Гераськина И.Ю., Гераськин А.С. Применение рейтинговой системы для объективного оценивания студентов // Инновационные методы и технологии в условиях новой образовательной парадигмы: Сб. науч. тр. – Саратов: Изд-во Сарат. ун-та, с. 161-163</w:t>
      </w:r>
    </w:p>
    <w:p>
      <w:pPr>
        <w:pStyle w:val="Normal"/>
        <w:spacing w:before="20" w:after="20"/>
        <w:ind w:left="-539" w:hanging="0"/>
        <w:jc w:val="both"/>
        <w:rPr/>
      </w:pPr>
      <w:r>
        <w:rPr>
          <w:sz w:val="28"/>
          <w:szCs w:val="18"/>
        </w:rPr>
        <w:t>6. Громова Т. М. Не оценивать, а мотивировать// Управление школой. – 2005. – 16-3 ноября (№22). – с. 23-25</w:t>
        <w:br/>
        <w:t>7.  Рейтинг в учебном процессе вуза, межвузовский сборник, Опыт. Проблемы. Рекомендации. под редакцией Барсукова И.И. и др. М, 1992</w:t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7. Энциклопедия профессионального образования: в 3-х т. / Под ред. С. Я. Батышева. М.: 2007 </w:t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20" w:after="20"/>
        <w:ind w:left="-539" w:hanging="0"/>
        <w:jc w:val="both"/>
        <w:rPr>
          <w:sz w:val="28"/>
          <w:szCs w:val="18"/>
        </w:rPr>
      </w:pPr>
      <w:r>
        <w:rPr>
          <w:rFonts w:cs="Arial"/>
          <w:sz w:val="28"/>
          <w:szCs w:val="20"/>
        </w:rPr>
        <w:t>Интернет-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39" w:hanging="0"/>
        <w:jc w:val="both"/>
        <w:rPr>
          <w:sz w:val="28"/>
        </w:rPr>
      </w:pPr>
      <w:r>
        <w:rPr>
          <w:rFonts w:cs="Arial"/>
          <w:sz w:val="28"/>
          <w:szCs w:val="20"/>
        </w:rPr>
        <w:t>http://pedsovet.org/component/option,com_mtree/task,viewlink/link_id "Рейтинговая система оценивания знаний учащихся в современном образовательном пространстве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280"/>
        <w:ind w:left="-539" w:hanging="0"/>
        <w:jc w:val="both"/>
        <w:rPr>
          <w:sz w:val="28"/>
        </w:rPr>
      </w:pPr>
      <w:r>
        <w:rPr>
          <w:rFonts w:cs="Arial"/>
          <w:sz w:val="28"/>
          <w:szCs w:val="20"/>
        </w:rPr>
        <w:t xml:space="preserve">// </w:t>
      </w:r>
      <w:r>
        <w:rPr>
          <w:rFonts w:cs="Arial"/>
          <w:sz w:val="28"/>
          <w:szCs w:val="20"/>
          <w:lang w:val="en-US"/>
        </w:rPr>
        <w:t>http</w:t>
      </w:r>
      <w:r>
        <w:rPr>
          <w:rFonts w:cs="Arial"/>
          <w:sz w:val="28"/>
          <w:szCs w:val="20"/>
        </w:rPr>
        <w:t xml:space="preserve">: // </w:t>
      </w:r>
      <w:r>
        <w:rPr>
          <w:rFonts w:cs="Arial"/>
          <w:sz w:val="28"/>
          <w:szCs w:val="20"/>
          <w:lang w:val="en-US"/>
        </w:rPr>
        <w:t>festival</w:t>
      </w:r>
      <w:r>
        <w:rPr>
          <w:rFonts w:cs="Arial"/>
          <w:sz w:val="28"/>
          <w:szCs w:val="20"/>
        </w:rPr>
        <w:t xml:space="preserve">, 1 </w:t>
      </w:r>
      <w:r>
        <w:rPr>
          <w:rFonts w:cs="Arial"/>
          <w:sz w:val="28"/>
          <w:szCs w:val="20"/>
          <w:lang w:val="en-US"/>
        </w:rPr>
        <w:t>september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ru</w:t>
      </w:r>
      <w:r>
        <w:rPr>
          <w:rFonts w:cs="Arial"/>
          <w:sz w:val="28"/>
          <w:szCs w:val="20"/>
        </w:rPr>
        <w:t xml:space="preserve"> / </w:t>
      </w:r>
      <w:r>
        <w:rPr>
          <w:rFonts w:cs="Arial"/>
          <w:sz w:val="28"/>
          <w:szCs w:val="20"/>
          <w:lang w:val="en-US"/>
        </w:rPr>
        <w:t>articales</w:t>
      </w:r>
      <w:r>
        <w:rPr>
          <w:rFonts w:cs="Arial"/>
          <w:sz w:val="28"/>
          <w:szCs w:val="20"/>
        </w:rPr>
        <w:t xml:space="preserve"> / 584428 « Кириллова Е. В. Рейтинговая система     оценивания учебных достижений как средство развития компетентности школьников»</w:t>
      </w:r>
    </w:p>
    <w:p>
      <w:pPr>
        <w:pStyle w:val="Normal"/>
        <w:spacing w:before="20" w:after="20"/>
        <w:ind w:left="-539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26:00Z</dcterms:created>
  <dc:creator>WiZaRd</dc:creator>
  <dc:description/>
  <cp:keywords/>
  <dc:language>en-US</dc:language>
  <cp:lastModifiedBy>User</cp:lastModifiedBy>
  <cp:lastPrinted>2012-04-16T22:33:00Z</cp:lastPrinted>
  <dcterms:modified xsi:type="dcterms:W3CDTF">2018-01-08T21:07:00Z</dcterms:modified>
  <cp:revision>223</cp:revision>
  <dc:subject/>
  <dc:title>Статья для чтений</dc:title>
</cp:coreProperties>
</file>