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е искусство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32"/>
          <w:szCs w:val="32"/>
        </w:rPr>
        <w:t>1  кла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МБОУООШ №16 с.Гыршелун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b/>
        </w:rPr>
        <w:t>2017 - 2018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right="-993" w:firstLine="624"/>
        <w:jc w:val="both"/>
        <w:rPr>
          <w:rFonts w:eastAsia="@Arial Unicode MS"/>
          <w:i w:val="false"/>
          <w:i w:val="false"/>
          <w:iCs w:val="false"/>
          <w:lang w:val="ru-RU"/>
        </w:rPr>
      </w:pPr>
      <w:r>
        <w:rPr>
          <w:i w:val="false"/>
          <w:spacing w:val="-1"/>
          <w:lang w:val="ru-RU"/>
        </w:rPr>
        <w:t xml:space="preserve">Программа по изобразительному искусству разработана </w:t>
      </w:r>
      <w:r>
        <w:rPr>
          <w:i w:val="false"/>
          <w:lang w:val="ru-RU"/>
        </w:rPr>
        <w:t>на основе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-99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ебований к результатам освоения основной образовательной </w:t>
      </w:r>
    </w:p>
    <w:p>
      <w:pPr>
        <w:pStyle w:val="Style15"/>
        <w:shd w:fill="FFFFFF" w:val="clear"/>
        <w:spacing w:lineRule="auto" w:line="240" w:before="0" w:after="0"/>
        <w:ind w:left="720" w:right="-99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ы начального общего образовани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-99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граммы формирования универсальных учебных действий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720" w:right="14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ы «Изобразительное искусство» </w:t>
      </w:r>
      <w:r>
        <w:rPr>
          <w:rFonts w:eastAsia="Times New Roman" w:cs="Times New Roman" w:ascii="Times New Roman" w:hAnsi="Times New Roman"/>
          <w:sz w:val="24"/>
          <w:szCs w:val="24"/>
        </w:rPr>
        <w:t>(авторы</w:t>
      </w:r>
      <w:r>
        <w:rPr>
          <w:rFonts w:cs="Times New Roman" w:ascii="Times New Roman" w:hAnsi="Times New Roman"/>
          <w:sz w:val="24"/>
          <w:szCs w:val="24"/>
        </w:rPr>
        <w:t xml:space="preserve"> Л.Г. Савенкова, Е.А.Ермолинская, Н.В. Богданов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hd w:fill="FFFFFF" w:val="clear"/>
        <w:spacing w:lineRule="auto" w:line="240" w:before="0" w:after="0"/>
        <w:ind w:left="0" w:right="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о – методический  комплект  допущен  Министерством  образования  РФ  и  соответствует  федеральному компоненту  государственных  образовательных  стандартов  начального  общего  образования. Программа разработана для обучающихся со средними учебными возможностями.</w:t>
      </w:r>
    </w:p>
    <w:p>
      <w:pPr>
        <w:pStyle w:val="Normal"/>
        <w:autoSpaceDE w:val="false"/>
        <w:spacing w:before="120" w:after="45"/>
        <w:ind w:firstLine="360"/>
        <w:jc w:val="both"/>
        <w:rPr/>
      </w:pPr>
      <w:r>
        <w:rPr>
          <w:b/>
        </w:rPr>
        <w:t>Цели   обучения</w:t>
      </w:r>
      <w:r>
        <w:rPr/>
        <w:t xml:space="preserve">   изобразительному искусству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о формах их бытования в повседневном окружении ребенка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</w:rPr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</w:t>
      </w:r>
      <w:r>
        <w:rPr>
          <w:i/>
          <w:iCs/>
        </w:rPr>
        <w:t>компетентностный, личностно ориентированный, деятельностный подходы</w:t>
      </w:r>
      <w:r>
        <w:rPr/>
        <w:t xml:space="preserve">, которые определяют </w:t>
      </w:r>
      <w:r>
        <w:rPr>
          <w:b/>
          <w:bCs/>
        </w:rPr>
        <w:t xml:space="preserve">задачи </w:t>
      </w:r>
      <w:r>
        <w:rPr>
          <w:bCs/>
        </w:rPr>
        <w:t>обучения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приобретение основных знаний художественной грамот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овладение способами различных видов деятельности использование приобретенных знаний и ум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воение компетенций: ценностно-смысловой, ценностно-ориентационной, рефлексивной, коммуникативной, личностного саморазвит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Компетентностный подход</w:t>
      </w:r>
      <w:r>
        <w:rPr/>
        <w:t xml:space="preserve">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навыков художественного творчества. Во втором – дидактические единицы, которые содержат сведения по теории и практике использования художественных материалов.</w:t>
      </w:r>
    </w:p>
    <w:p>
      <w:pPr>
        <w:pStyle w:val="Normal"/>
        <w:rPr/>
      </w:pPr>
      <w:r>
        <w:rPr/>
        <w:t xml:space="preserve">Это содержание обучения является базой для развития коммуникативной, ценностно-ориентационной компетенций учащихся. В третьем блоке представлены дидактические единицы, отражающие историю и культуру народа и обеспечивающие развитие учебно-познавательной и рефлексивной компетенций. Таким образом, тематическое планирование обеспечивает взаимосвязанное развитие и совершенствование ключевых, общепредметных и предметных компетенций.                                                                                                                                                                                         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Профильное изучение предмета включает подготовку учащихся к осознанному выбору путей продолжения образования и будущей профессиональной деятельности.        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>Личностная ориентация</w:t>
      </w:r>
      <w:r>
        <w:rPr>
          <w:i/>
          <w:iCs/>
        </w:rPr>
        <w:t xml:space="preserve"> </w:t>
      </w:r>
      <w:r>
        <w:rPr/>
        <w:t>образовательного процесса выявляет приоритет воспитательных и развивающих целей обучения. Способность учащихся понимать причины и логику развития</w:t>
      </w:r>
      <w:r>
        <w:rPr>
          <w:i/>
          <w:iCs/>
        </w:rPr>
        <w:t xml:space="preserve"> </w:t>
      </w:r>
      <w:r>
        <w:rPr/>
        <w:t xml:space="preserve">художественн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мировой культуры и искусства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Деятельностны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Style15"/>
        <w:shd w:fill="FFFFFF" w:val="clear"/>
        <w:tabs>
          <w:tab w:val="clear" w:pos="708"/>
          <w:tab w:val="left" w:pos="1253" w:leader="none"/>
        </w:tabs>
        <w:autoSpaceDE w:val="false"/>
        <w:spacing w:lineRule="auto" w:line="240" w:before="0" w:after="0"/>
        <w:ind w:left="0" w:right="-2" w:hanging="0"/>
        <w:contextualSpacing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изучение «Изобразительного искусства» отводится 1 час в неделю (33  учебные  недели  по  1  часу  в  неделю)</w:t>
      </w:r>
    </w:p>
    <w:p>
      <w:pPr>
        <w:pStyle w:val="Normal"/>
        <w:tabs>
          <w:tab w:val="clear" w:pos="708"/>
          <w:tab w:val="left" w:pos="9637" w:leader="none"/>
        </w:tabs>
        <w:jc w:val="both"/>
        <w:rPr>
          <w:rFonts w:ascii="Times New Roman" w:hAnsi="Times New Roman" w:eastAsia="Times New Roman" w:cs="Times New Roman"/>
          <w:b/>
          <w:b/>
          <w:spacing w:val="-9"/>
          <w:sz w:val="26"/>
          <w:szCs w:val="26"/>
        </w:rPr>
      </w:pPr>
      <w:r>
        <w:rPr>
          <w:rFonts w:eastAsia="Times New Roman" w:cs="Times New Roman"/>
          <w:b/>
          <w:spacing w:val="-9"/>
          <w:sz w:val="26"/>
          <w:szCs w:val="26"/>
        </w:rPr>
      </w:r>
    </w:p>
    <w:p>
      <w:pPr>
        <w:pStyle w:val="Normal"/>
        <w:tabs>
          <w:tab w:val="clear" w:pos="708"/>
          <w:tab w:val="left" w:pos="9637" w:leader="none"/>
        </w:tabs>
        <w:ind w:left="709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12"/>
        <w:gridCol w:w="1014"/>
        <w:gridCol w:w="1009"/>
        <w:gridCol w:w="1311"/>
        <w:gridCol w:w="111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лок /Раздел / Тем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худож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идеть и твори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карт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– великий худож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твоей книж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курса.</w:t>
      </w:r>
    </w:p>
    <w:p>
      <w:pPr>
        <w:pStyle w:val="Normal"/>
        <w:tabs>
          <w:tab w:val="clear" w:pos="708"/>
          <w:tab w:val="left" w:pos="9637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960"/>
        <w:gridCol w:w="8850"/>
        <w:gridCol w:w="3333"/>
      </w:tblGrid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метные знания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то  такое худож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витие умения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азвитие умения выполнять учебные действия в материализованной и умственной формах.</w:t>
            </w:r>
          </w:p>
          <w:p>
            <w:pPr>
              <w:pStyle w:val="Normal"/>
              <w:rPr/>
            </w:pPr>
            <w:r>
              <w:rPr/>
              <w:t>Развитие умения смотреть на мир живой природы с точки зрения художни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строить монологические высказывания, давать полные ответы на вопросы учителя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 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тие умения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азвитие умения выполнять учебные действия в материализованной и умственной формах.</w:t>
            </w:r>
          </w:p>
          <w:p>
            <w:pPr>
              <w:pStyle w:val="Normal"/>
              <w:rPr/>
            </w:pPr>
            <w:r>
              <w:rPr/>
              <w:t>Развитие умения смотреть на мир живой природы с точки зрения художн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Развитие умения строить монологические высказывания, давать полные ответы на вопросы учител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матривать картины художников, рисовать радугу.</w:t>
            </w:r>
          </w:p>
          <w:p>
            <w:pPr>
              <w:pStyle w:val="Normal"/>
              <w:rPr/>
            </w:pPr>
            <w:r>
              <w:rPr/>
              <w:t>Учить рисовать дерево осенью.</w:t>
            </w:r>
          </w:p>
          <w:p>
            <w:pPr>
              <w:pStyle w:val="Normal"/>
              <w:rPr/>
            </w:pPr>
            <w:r>
              <w:rPr/>
              <w:t>Учить рассовать бабочку и раскрашивать её, пользоваться красками.</w:t>
            </w:r>
          </w:p>
          <w:p>
            <w:pPr>
              <w:pStyle w:val="Normal"/>
              <w:rPr/>
            </w:pPr>
            <w:r>
              <w:rPr/>
              <w:t xml:space="preserve">Учить рассовать цыплёнка по представлению, основываясь на наблюдениях детей 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в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есов;   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учитывающие, что партнёр знает и видит, а что нет; контролировать действия партнёра;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бабочку и раскрашивать её, пользоваться красками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омпозиц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есов;   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учитывающие, что партнёр знает и видит, а что нет; контролировать действия партнёра;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цыплёнка по представлению, основываясь на наблюдениях детей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нтаз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учитывающие, что партнёр знает и видит, а что нет; контролировать действия партнёра;   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цыплёнка по представлению, основываясь на наблюдениях детей.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уровню подготовки учащихся.</w:t>
      </w:r>
    </w:p>
    <w:p>
      <w:pPr>
        <w:pStyle w:val="Normal"/>
        <w:rPr/>
      </w:pPr>
      <w:r>
        <w:rPr>
          <w:i/>
        </w:rPr>
        <w:t xml:space="preserve">В конце 1 класса учащиеся должны </w:t>
      </w:r>
      <w:r>
        <w:rPr>
          <w:b/>
          <w:i/>
        </w:rPr>
        <w:t>знать</w:t>
      </w:r>
      <w:r>
        <w:rPr>
          <w:i/>
        </w:rPr>
        <w:t>:</w:t>
      </w:r>
    </w:p>
    <w:p>
      <w:pPr>
        <w:pStyle w:val="Normal"/>
        <w:rPr/>
      </w:pPr>
      <w:r>
        <w:rPr/>
        <w:t>три способа художественной деятельности: изобразительную, декоративную и конструктивную.</w:t>
      </w:r>
    </w:p>
    <w:p>
      <w:pPr>
        <w:pStyle w:val="Normal"/>
        <w:rPr/>
      </w:pPr>
      <w:r>
        <w:rPr/>
        <w:t>названиями главных цветов (красный, жёлтый, синий, зелёный, фиолетовый, оранжевый, голубой);</w:t>
      </w:r>
    </w:p>
    <w:p>
      <w:pPr>
        <w:pStyle w:val="Normal"/>
        <w:rPr/>
      </w:pPr>
      <w:r>
        <w:rPr/>
        <w:t>правильно работать акварельными красками, ровно закрывать ими нужную поверхность;</w:t>
      </w:r>
    </w:p>
    <w:p>
      <w:pPr>
        <w:pStyle w:val="Normal"/>
        <w:rPr/>
      </w:pPr>
      <w:r>
        <w:rPr/>
        <w:t xml:space="preserve">элементарные правила смешивания цветов (красный + синий = фиолетовый; </w:t>
      </w:r>
    </w:p>
    <w:p>
      <w:pPr>
        <w:pStyle w:val="Normal"/>
        <w:rPr/>
      </w:pPr>
      <w:r>
        <w:rPr/>
        <w:t>синий + жёлтый = зелёный) и т. д.</w:t>
      </w:r>
    </w:p>
    <w:p>
      <w:pPr>
        <w:pStyle w:val="Normal"/>
        <w:rPr/>
      </w:pPr>
      <w:r>
        <w:rPr/>
        <w:t>простейшие приёмы лепки.</w:t>
      </w:r>
    </w:p>
    <w:p>
      <w:pPr>
        <w:pStyle w:val="Normal"/>
        <w:rPr/>
      </w:pPr>
      <w:r>
        <w:rPr>
          <w:i/>
        </w:rPr>
        <w:t xml:space="preserve">В конце 1 класса учащиеся должны </w:t>
      </w:r>
      <w:r>
        <w:rPr>
          <w:b/>
          <w:i/>
        </w:rPr>
        <w:t>уметь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верно держать лист бумаги, карандаш; правильно пользоваться инструментами и материалами ИЗО; выполнять простейшие узоры в полосе, круге из  декоративных форм растительного мира; передавать в рисунке простейшую форму, общее пространственное положение, основной цвет предметов; применять элементы декоративного рисования кистью;  применять простейшие приёмы лепки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1134"/>
        <w:gridCol w:w="6"/>
        <w:gridCol w:w="1128"/>
        <w:gridCol w:w="1692"/>
        <w:gridCol w:w="2353"/>
        <w:gridCol w:w="3389"/>
        <w:gridCol w:w="1979"/>
        <w:gridCol w:w="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.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результат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 </w:t>
            </w:r>
          </w:p>
          <w:p>
            <w:pPr>
              <w:pStyle w:val="Normal"/>
              <w:rPr/>
            </w:pPr>
            <w:r>
              <w:rPr/>
              <w:t xml:space="preserve">Рисование рад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, краски, бумага, картина, цвет, рад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матривать картины художников, рисовать радугу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амостоятельно выделять и формулировать познавательную цел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в детях эстетических чувств, доброжелательности и отзывчив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художник?</w:t>
            </w:r>
          </w:p>
          <w:p>
            <w:pPr>
              <w:pStyle w:val="Normal"/>
              <w:rPr/>
            </w:pPr>
            <w:r>
              <w:rPr/>
              <w:t xml:space="preserve">Рисование дере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, профессия, кисти, краски, картина, рам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дерево осенью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ыполнять учебные действия в материализованной и умственной форм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ый, социально-ориентированный мир в единстве и разнообразии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такой художник? Рисование бабоч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 картина, рисунок, скульптур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бабочку и раскрашивать её, пользоваться краскам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мотреть на мир живой природы с точки зрения художник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их потребностей, ценностей и чувст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художни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Цыплёнк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ьность, природа живая и нежива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цыплёнка по представлению, основываясь на наблюдениях детей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монологические высказывания, давать полные ответы на вопросы учител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(учебно-познавательная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работает худож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ешивание красок на палитр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, тушь, фломастеры, палитра, краски, перья, глин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на палитре и смешивать краск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едвидеть уровень усвоения знаний и результа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а сотрудничества, умения не создавать конфликты и находить выход из сложных ситуаций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>Ос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осеннего пейзаж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, сезоны, осенние явления в природ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осень в парке, используя подходящие цвета красок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блюдать за природой, меняющимся пейзажем за окн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их потребностей, ценностей и чувст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>Ос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своей ул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, здание, постройка, городской пейзаж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исовать городской пейзаж по памяти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ботать в парах, оценивать свою работу и работу своего товарищ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внутренней позиции школьника на основе положительного отношения к школ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 и скульптур великих автор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, галерея, фотограф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матривать картины и скульптур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монологические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к иному мнению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явилось изобразительное искусств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своего настро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, тишина, наскальный рисунок, охотник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своё настроение с помощью красок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слушиваться в мир звуков, адекватно воспринимать предложения учител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, осознание своей этнической принадлеж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.</w:t>
            </w:r>
          </w:p>
          <w:p>
            <w:pPr>
              <w:pStyle w:val="Normal"/>
              <w:rPr/>
            </w:pPr>
            <w:r>
              <w:rPr/>
              <w:t xml:space="preserve">Рисование котён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евые краски, палитра, «добрая» крас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льзоваться гуашевыми краскам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куратности и усидчив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познаватель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в руке художн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картины-фантаз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фантазия, палитра, смешивание красо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мешивать краски и получать при этом новые необычные цвет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носить дополнения и изменения в план и способ действ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отрудничества в разных ситуациях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>Придумываем, сочиняем, твор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краски, превращение, картина, загад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ушать музыку, видеть то, что хотел художник донести до зрителя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едвосхищать результа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сти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идеть и тво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ец, живопись,  графика, скульптур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виды изобразительного искусств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онтролировать и оценивать процесс и результат деятельн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стоятельности и личной ответственности за свои поступки, установка на здоровый образ жизн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-график</w:t>
            </w:r>
          </w:p>
          <w:p>
            <w:pPr>
              <w:pStyle w:val="Normal"/>
              <w:rPr/>
            </w:pPr>
            <w:r>
              <w:rPr/>
              <w:t xml:space="preserve">Сравнение музыки и рис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, светлый и тёмный фон, мелки, ли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музыку с помощью линий и мазков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казывать в сотрудничестве взаимопомощ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кологической культуры.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. Подарки своими ру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полоска, узор, деталь, овал, квадрат, прямоугольник, штрих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фломастерами, используя различное направление штрихов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, необходимые для организации собственной деятельности и сотрудничества с партнера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к миру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ем, сочиняем, творим. Художник – скульпто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лин, стек, богатырь, герой, скульптор, скульптура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пластилина, фотографировать скульптур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устанавливать соответствие полученного результата поставленной цел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стоятельности и личной ответственности за свои поступк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Зима.  Лепка из снега, рисование белой краской мороженн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, зимние явления в природе, белая гуаш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снега, рисовать белой гуашевой краской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иному мнению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. Создание аппликации «Дерево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аппликация, ткан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 бумагой и картоном, создавать картины из бумаг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куратности и умения последовательно выполнять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лостного взгляда на мир в единстве и разнообразии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ём в музей. Художник – архитекто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экспозиция, архитектура, архитекто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здавать домик для игрушки и отбирать работы для выставк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давать оценку работам своих одноклассник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мпатии как понимания чувств других людей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прикладн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искусство, народные мастера, музыкальные инструменты, композиц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здавать игрушки своими руками (из ниток)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ичать способ действия и его результат с заданным эталон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сознания своей этнической принадлеж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картины? Знакомство с пейзаже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 горизонт, линия горизонт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зображать окружающую нас природу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использовать речь для планирования своей деятельн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й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гуашь, палитра, одежд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ртрет близкого человека, используя акварель и гуашь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ставлять план и последовательность действ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уманистического сознани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картинка, художник - графи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исовать сюжетные картины, например, как дети играют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понятные для партнёра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сти человека за общее благополучи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.</w:t>
            </w:r>
          </w:p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>Иллюстр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, пейзаж, портрет, сюжет, иллюстрато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натюрморт и иллюстрацию к любимой книге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, необходимые для организации собственной деятельности и сотрудничеств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сти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еликий художн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ремена года. Создание аппликации из природного матери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, материал, природный материал, времена год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астерить аппликации из природного материал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вои затрудн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чальных навыков адаптации в динамично изменяющемся мир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рель. Рисование подснежник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, аква, работа по - сыром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аботать с новой техникой: по –сырому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их потребностей, ценностей и чувст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ем сказку с помощью линии. Рисование дерева черной краской на цветной бумаг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фон, цвет, толще, тоньш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 помощью линии рисовать дерево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носить необходимые коррективы в действ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к иному мнению, истории и культуре других народо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животных из кляк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, части тела, музыка, картин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животное из кляксы, оставленной на бумаге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читать способ действия и его результат с эталон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кологической культур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м живот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оразмерность, больше, меньш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глины и пластилина фигурки животных с детёнышам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носить необходимые коррективы в действие после его заверш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лостного взгляда на мир в единстве и разнообразии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м за птицами. Изготовляем птиц из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онус, треугольник, части тела птиц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клеивать птицу из бумаги, сложенной в виде конус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декватно воспринимать предложение учител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сти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м птиц из бумаги, сложенной пополам и из короб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, сгиб, пополам, коробка, кубик, части тела птиц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ьзовать фантазию для изготовления птицы из подручных материалов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моделировать, работать по схеме и готовому чертеж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стоятельности и личной ответственности за свои поступк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й мир прир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цветов радуги, тёплые и холодные цвет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радугу самостоятельно чередуя необходимые цвет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вои затруднения и предлагать помощь в сотрудничеств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мпатии как понимания чувств других людей и сопереживания им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 xml:space="preserve">Скоро лето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сезонные изменения в природ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 теме и по памят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куратности и усидчив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ринятия образа «хорошего ученика»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чебно-методического обеспечения.</w:t>
      </w:r>
    </w:p>
    <w:p>
      <w:pPr>
        <w:pStyle w:val="Normal"/>
        <w:suppressAutoHyphens w:val="false"/>
        <w:ind w:left="360" w:hanging="0"/>
        <w:rPr/>
      </w:pPr>
      <w:r>
        <w:rPr/>
        <w:t>1. Л.Г.Савенкова, Е.А.Ермолинская. Изобразительное искусство. 1 класс: учебник. – М.: Вентана-Граф,2011г.</w:t>
      </w:r>
    </w:p>
    <w:p>
      <w:pPr>
        <w:pStyle w:val="Normal"/>
        <w:suppressAutoHyphens w:val="false"/>
        <w:ind w:left="360" w:hanging="0"/>
        <w:rPr/>
      </w:pPr>
      <w:r>
        <w:rPr/>
        <w:t>2. Л.Г.Савенкова, Е.А.Ермолинская, Н.В. Богданова. Рабочая тетрадь. 1 класс. – М.: Вентана-Граф, 2011г.</w:t>
      </w:r>
    </w:p>
    <w:p>
      <w:pPr>
        <w:pStyle w:val="Normal"/>
        <w:suppressAutoHyphens w:val="false"/>
        <w:ind w:left="360" w:hanging="0"/>
        <w:rPr/>
      </w:pPr>
      <w:r>
        <w:rPr/>
        <w:t>3. Л.Г.Савенкова, Е.А.Ермолинская, Н.В. Богданова. Методическое  пособие для учителя. 1 класс. – М.: Вентана-Граф, 2011г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  <w:kern w:val="2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22:00Z</dcterms:created>
  <dc:creator>Admin</dc:creator>
  <dc:description/>
  <cp:keywords/>
  <dc:language>en-US</dc:language>
  <cp:lastModifiedBy>Пользователь Windows</cp:lastModifiedBy>
  <cp:lastPrinted>2013-09-08T14:52:00Z</cp:lastPrinted>
  <dcterms:modified xsi:type="dcterms:W3CDTF">2018-01-08T12:20:00Z</dcterms:modified>
  <cp:revision>13</cp:revision>
  <dc:subject/>
  <dc:title>Пояснительная записка</dc:title>
</cp:coreProperties>
</file>