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Календарно- тематическое планирова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0 ч в год ;  в неделю  2 ч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чебник «Геометрия», Атанасян</w:t>
      </w:r>
      <w:r>
        <w:rPr/>
        <w:t xml:space="preserve"> Л.С., М.; Просвещение, 2013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2409"/>
        <w:gridCol w:w="2092"/>
        <w:gridCol w:w="35"/>
      </w:tblGrid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Глава 1  Начальные геометрические сведения (12 часов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№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тема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Дата по плану                   Фактичес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Геометрическая фигура и формирование представлений о “метапредметном” понятии фигура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“Начала” Евклид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Точка, линия, плоскость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От земледелия к геометрии. Пифагор и его школ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Сравнение отрезк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Понятие величины длин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Измерение длины, единицы измерения длины, инструменты для измерений и построений, расстояние между точкам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Луч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Уго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Сравнение и измерение угл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Измерение и вычисление углов, виды углов.Прямой, острый и тупой уго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Смежные и вертикальные угл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Перпендикулярные прямы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Контрольная работа №1 по теме: “Начальные геометрические сведения”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tt-RU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Глава 2  Треугольники (18 часов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Треугольники. Свойства равных треугольников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Первый признак равенства треугольник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Решение задач на применение первого признака равенства треугольник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Медиана, биссектриса и высота треугольни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Равнобедренный и равносторонний треугольни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Свойства и признаки равнобедренного треугольни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Второй признак равенства треугольник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Решение задач на применение второго признака равенства треугольник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Третий признак равенства треугольник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Решение задач на применение третьего признака  равества треугольник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Решение задач на применение признаков равенства треугольник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Решение задач на применение признаков равенства треугольник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Геометрические построения для иллюстрации свойств геометрических фигур. Инструменты для построений: циркуль, линейка, угольник. Окружность. Элементы окруж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Построение циркулем и линейк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Задачи на построение угла, равного данному, биссектрисы угла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триссекция угл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Задачи на построение перпендикулярных прямых. Деление отрезка попола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Решение задач на построение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Квадратура кру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Контрольная работа №2 по теме: “Признаки равества треугольников”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tt-RU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Глава 3  Параллельные прямые (12 часов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3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Параллельные прямы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3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Признаки параллельности двух прямы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3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Признаки параллельности двух прямы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3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Решение задач на применение признаков параллельности прямы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3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Практические способы построения параллельных прямы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3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Зачет по теме: “Признаки параллельности двух прямых”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3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Аксиомы параллельных прямых Евклида и Лобачевског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3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Теорема о накрест лежащих углах , образованных двумя параллельными прямыми и секущ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3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Теорема о соответственных углах , образованных двумя параллельными прямыми и секущ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4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Теорема о односторонних углах , образованных двумя параллельными прямыми и секущ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4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Теорема об углах, образованных двумя параллельными прямыми и секущ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4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Контрольная работа №3 по теме: “Параллельность прямых”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4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Сумма углов треугольника, внешний угол треугольни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4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Остроугольный, прямоугольный, тупоугольный треугольни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4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Соотношение между сторонами и углами треугольни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4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Неравенство треугольни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4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Решение задач на применение неравенства треугольни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4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Решение задач на применение неравенства треугольни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4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Прямоугольные треугольни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5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Свойства прямоугольного треугольни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5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Свойства прямоугольного треугольни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5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Признаки прямоугольного треугольни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5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Решение задач на применение признаков и свойств прямоугольного треугольни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5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Решение задач на применение признаков и свойств прямоугольного треугольни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5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Расстояние от точки до прямой. Перпендикуляр к прямой, наклонная, проекц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5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Построение треугольника по двум сторонам и углу между ним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5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Построение треугольника по стороне и двум прилежащим к ней угла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5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Построение треугольника по трем сторона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5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Построение треугольника по трем элемента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6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Контрольная работа №5 по тем: “Соотношение между сторонами и углами треугольника”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Обобщающее повторение (10 часов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6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Простейшие фигуры планиметрии: прямая, луч, уго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6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Простейшие фигуры планиметрии: прямая, луч, уго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6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Треугольни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6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Равнобедренный и равносторонний треугольни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6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Промежуточная аттестац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6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Прямоугольный треугольник Параллельные прямы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6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Свойства параллельных прямы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6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Признаки параллельных прямы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69-7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Итоговый урок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uto" w:line="240" w:before="0" w:after="0"/>
      <w:textAlignment w:val="baseline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6:26:00Z</dcterms:created>
  <dc:creator>Фарид</dc:creator>
  <dc:description/>
  <cp:keywords/>
  <dc:language>en-US</dc:language>
  <cp:lastModifiedBy>1</cp:lastModifiedBy>
  <cp:lastPrinted>2018-01-05T12:59:00Z</cp:lastPrinted>
  <dcterms:modified xsi:type="dcterms:W3CDTF">2018-01-05T10:00:00Z</dcterms:modified>
  <cp:revision>9</cp:revision>
  <dc:subject/>
  <dc:title/>
</cp:coreProperties>
</file>