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ом МБОУ  Сокольниковская СОШ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</w:rPr>
        <w:t>_____  от ________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уроков по физической культуре для 7 класса (105</w:t>
      </w:r>
      <w:r>
        <w:rPr/>
        <w:t xml:space="preserve"> ч.)</w:t>
      </w:r>
    </w:p>
    <w:tbl>
      <w:tblPr>
        <w:tblW w:w="15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27"/>
        <w:gridCol w:w="933"/>
        <w:gridCol w:w="1440"/>
        <w:gridCol w:w="1779"/>
        <w:gridCol w:w="21"/>
        <w:gridCol w:w="1519"/>
        <w:gridCol w:w="2044"/>
        <w:gridCol w:w="1536"/>
        <w:gridCol w:w="1365"/>
        <w:gridCol w:w="136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разделов и урок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, основы знаний о физической культуре - 10 ча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/б на уроках лёгкой атлетики. Ходьба и её разновид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новых зна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техники безопасности (что можно делать и что нельзя на уроке) и техники выполнения строевых упражнений. Умение слушать и понимать други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рганизации на уроке. Определять состав спортивной формы; осваивать универсальные умения, связанные с выполнением организующи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техники выполнения разучиваемых заданий и упражнений.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различия в основных способах передвижения человек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на результа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50" w:before="0" w:after="0"/>
              <w:ind w:left="-108" w:firstLine="108"/>
              <w:jc w:val="both"/>
              <w:rPr/>
            </w:pPr>
            <w:r>
              <w:rPr>
                <w:rStyle w:val="Style16"/>
                <w:b/>
                <w:i w:val="false"/>
                <w:sz w:val="22"/>
                <w:szCs w:val="22"/>
                <w:lang w:val="en-US" w:eastAsia="en-US"/>
              </w:rPr>
              <w:t>Итоговый.</w:t>
            </w:r>
          </w:p>
          <w:p>
            <w:pPr>
              <w:pStyle w:val="2"/>
              <w:shd w:fill="auto" w:val="clear"/>
              <w:spacing w:lineRule="exact" w:line="250" w:before="0" w:after="0"/>
              <w:ind w:left="-108" w:firstLine="108"/>
              <w:jc w:val="both"/>
              <w:rPr/>
            </w:pPr>
            <w:r>
              <w:rPr>
                <w:rStyle w:val="Style16"/>
                <w:b/>
                <w:i w:val="false"/>
                <w:sz w:val="22"/>
                <w:szCs w:val="22"/>
                <w:lang w:val="en-US" w:eastAsia="en-US"/>
              </w:rPr>
              <w:t xml:space="preserve">Бег 60 м: </w:t>
            </w:r>
          </w:p>
          <w:p>
            <w:pPr>
              <w:pStyle w:val="2"/>
              <w:shd w:fill="auto" w:val="clear"/>
              <w:spacing w:lineRule="exact" w:line="250" w:before="0" w:after="0"/>
              <w:ind w:left="-108" w:hanging="0"/>
              <w:jc w:val="both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Style w:val="Style15"/>
                <w:b/>
                <w:sz w:val="22"/>
                <w:szCs w:val="22"/>
                <w:lang w:val="en-US" w:eastAsia="en-US"/>
              </w:rPr>
              <w:t>м.:«5»-9,4 с.;</w:t>
            </w:r>
          </w:p>
          <w:p>
            <w:pPr>
              <w:pStyle w:val="2"/>
              <w:shd w:fill="auto" w:val="clear"/>
              <w:spacing w:lineRule="exact" w:line="250" w:before="0" w:after="0"/>
              <w:ind w:left="-108" w:firstLine="108"/>
              <w:jc w:val="left"/>
              <w:rPr/>
            </w:pPr>
            <w:r>
              <w:rPr>
                <w:rStyle w:val="Style15"/>
                <w:b/>
                <w:sz w:val="22"/>
                <w:szCs w:val="22"/>
                <w:lang w:val="en-US" w:eastAsia="en-US"/>
              </w:rPr>
              <w:t>«4» - 10,2 с.; «3» - 11,0 с.;</w:t>
            </w:r>
          </w:p>
          <w:p>
            <w:pPr>
              <w:pStyle w:val="2"/>
              <w:shd w:fill="auto" w:val="clear"/>
              <w:spacing w:lineRule="exact" w:line="250" w:before="0" w:after="0"/>
              <w:ind w:left="-108" w:hanging="0"/>
              <w:jc w:val="left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Style w:val="Style15"/>
                <w:b/>
                <w:sz w:val="22"/>
                <w:szCs w:val="22"/>
                <w:lang w:val="en-US" w:eastAsia="en-US"/>
              </w:rPr>
              <w:t>д.: «5»-9,8 с.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2"/>
                <w:szCs w:val="22"/>
              </w:rPr>
              <w:t>«4» - 10,4 с.; «3» - 11,0 с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и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описывать технику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ыжка в длин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овых упражнений. Соблюдать правила т/б при выполнении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 на результа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 –380см.«5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50см.–«4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90см.–«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 – 350см.-«5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00см.-«4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40см –«3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и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описывать технику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ания малого мяча на дальнос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промежуточны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и объяснение своего двигательного опыта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описывать технику метания малого мяча. Соблюдать правила т/б во время выполнения метательных упражн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ения метать на дальнос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 –39м.«5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1м.–«4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3м.–«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 – 26м.-«5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м.-«4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6м –«3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и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описывать технику метания малого мяч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а в высот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овых упражнений. Соблюдать правила т/б при выполнении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на результа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 –115см.«5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0см.–«4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5см.–«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 – 110см.-«5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5см.-«4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5 см –«3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и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описывать технику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, основы знаний о физической культуре - 16 ча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/б на уроках гимнастики. Беседа о значении правильной осан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новых зна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и знаний о физической культур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техники безопасности (что можно делать и что нельзя на уроке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комплекс упражнений для формирования правильной осанк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х упраж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строевых упражнен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ажности освоения универсальных умений, связанных с выполнением организующих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ниверсальные умения, связанные с выполнением организующи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вырков вперёд и назад, упоров, перек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вырков вперёд и назад, упоров, перека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кувырка впере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технику акробатических упражнений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совершенствование акробатической комбинации из изученных элемен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совершенствование акробатической комбинации из изученных эле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Оценка тех</w:t>
              <w:softHyphen/>
              <w:t>ники выпол</w:t>
              <w:softHyphen/>
              <w:t>нения акробатических упражнений: ку</w:t>
              <w:softHyphen/>
              <w:t>вырок вперед, назад, стойка на лопатках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акробатических упражнений. Соблюдать правила т/б при выполнении акробатически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кробатической комбинации на оценк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и итог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акробатических упражн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 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 и неуспеха в учебной деятельности и способности конструктивно действовать даже в ситуации неуспех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ниверсальные умения по взаимодействию  в парах и группах при разучивании акробатических комбинац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 сохранением равновес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 при выполнении упражнений в равновеси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анья и переле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анья и переле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анья и перелез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ажности освоения универсальных умений, связанных с выполнением упражнений прикладной направленности. Формирование умения выполнять задание в соответствии с поставленной целью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физических упражнений прикладной направленност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 (проверка умения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 –12 м. – «5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 м. – «4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 м. –«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 – 6 м. - «5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 м. - «4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 м. – «3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ажности освоения универсальных умений, связанных с выполнением упражнений прикладной направленности. Осмысление техники выполнения разучиваемых заданий 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физических упражнений прикладной направленност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и упражнения со скакалк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 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ого прыжка (различными способ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ого прыжка (различными способами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рыжка через «козла » ноги врозь; согнув ноги; с наскоком на снаря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техники выполнения разучиваемых заданий и упражнений.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 и скоростно – силовые способ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 (проверка умения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рыжка через «козла » ноги врозь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техники выполнения разучиваемых заданий и упражнений.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 и скоростно – силовые способ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- баскетбол, основы знаний о физической культуре -10 ча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/б на уроках по спортивным играм. </w:t>
            </w: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ек  и перемещений игро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новых зна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/б во время занятий спортивными игр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ловли и передач мяча, ведения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ловли и передач мяча, ведения мяч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вершенств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ловли и передач мяча, ведения мяч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Style w:val="Style15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Оценка тех</w:t>
              <w:softHyphen/>
              <w:t>ники выполнения ведения мяч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взаимопомощ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взаимодействовать в группах под руководством учителя в процессе игры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авила и двигательные действия, составляющие содержание спортивных игр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чётных требований в ведении и передаче мяч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5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rPr>
                <w:rStyle w:val="Style15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Оценка тех</w:t>
              <w:softHyphen/>
              <w:t>ники выполнения ведения  и передач мяч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технику ведения и передач мяча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броска (с различных т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броска (с различных точе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 при разучива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бросков мяча. Соблюдать правила т/б во время занятий спортивными игр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чётных требований в броске по кольц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rPr>
                <w:rStyle w:val="Style15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Оценка тех</w:t>
              <w:softHyphen/>
              <w:t>ники выполнения брос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бросков мяча. Соблюдать правила т/б во время занятий спортивными игр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баскетбол (по упрощённым правилам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баскетбол (по упрощённым правилам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тактических приемов игр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 и доброжелательности. 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. Умение управлять эмоциями при общении со сверстниками и взрослы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авила и двигательные действия, составляющие содержание спортивных иг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декватные решения в условиях игровой деятельност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,   основы знаний о физической куль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а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/б на уроках лыжной подготовки. Подбор инвентаря, знакомство с лыжнё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новых зна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строевых упражнений с лыжам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техники безопасности (что можно делать и что нельзя на уроке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подбора одежды для занятий лыжной подготовко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одношажным и двухшажным ходо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ажности освоения передвижения на лыжа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движения скользящим шаго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оворотов и разворо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, упорства в достижении поставленной цел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,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при прохождении тренировочных дистанций разученными способами передвиж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ска в низкой стойке, подъёма лесенк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спуска в средней стойке и подъёма «лесенкой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, упорства в достижении поставленной цел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,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изучаемых спусков и подъёмо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е передвижение на лыжах до 2 к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е передвижение на лыжах до 2 к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изученных ход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, упорства в достижении поставленной цел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,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при прохождении тренировочных дистанций разученными способами передвиж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ого двухшажного 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ого двухшажного х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опеременного двухшажного ход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ехнически правильно выполнять двигательные действия из базовых видов спорт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опеременного двухшажного  ход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е передвижение на лыжах до 2,5 к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е передвижение на лыжах до 2,5 к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Style w:val="Style15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изученных ход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, упорства в достижении поставленной цел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,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при прохождении тренировочных дистанций разученными способами передвиж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го двухшажного 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го двухшажного х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одновременного двухшажного ход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ехнически правильно выполнять двигательные действия из базовых видов спорт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одновременного двухшажного  ход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зученных ход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зученных ход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изученных ход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, упорства в достижении поставленной цел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ехнически правильно выполнять двигательные действия из базовых видов спорт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шибки в технике выполнения ходов и скольж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эстафета с этапами по 300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взаимопомощ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. Умение управлять эмоциями при общении со сверстниками и взрослы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декватные решения в условиях соревновательной деятельност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е передвижение на лыжах до 3 к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е передвижение на лыжах до 3 к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изученных ход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, упорства в достижении поставленной цел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,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при прохождении тренировочных дистанций разученными способами передвиж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чётных требований по лыжной подготовке </w:t>
            </w:r>
            <w:r>
              <w:rPr>
                <w:rFonts w:cs="Times New Roman" w:ascii="Times New Roman" w:hAnsi="Times New Roman"/>
              </w:rPr>
              <w:t>(Прохождение дистанции 1,5 км на время.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 –14 – «5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– «4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6.30– «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 – 14.30 - «5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.30 – «4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6.50 – «3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, упорства в достижении поставленной цел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,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при прохождении тренировочных дистанций разученными способами передвиж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- волейбол, основы знаний о физической культуре - 10 ча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/б на уроках по спортивным играм. Совершенствование стоек и перемещений игро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новых зна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взаимопомощ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. Умение управлять эмоциями при общении со сверстниками и взрослы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авила и двигательные действия, составляющие содержание подвижных игр.Соблюдать правила т/б во время занятий спортивными игр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а и передачи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а и передачи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а и передачи мяч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взаимопомощ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взаимодействовать в группах под руководством учителя в процессе игры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авила и двигательные действия, составляющие содержание спортивных игр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чётных требований в приёме и передаче мяч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Оценка техники передачи мяча сверху и снизу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иёма и передач мяча сверху и снизу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подачи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подачи мяч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взаимопомощ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взаимодействовать в группах под руководством учителя в процессе игры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авила и двигательные действия, составляющие содержание спортивных игр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чётных требований в подаче мяч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Style w:val="Style15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Оценка техники нижней и верхней прямой подач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ямой передней подачи мяча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в волейбол (по упрощённым правилам)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волейбол (по упрощённым правилам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тактических приемов игр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 и доброжелательности. 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. Умение управлять эмоциями при общении со сверстниками и взрослы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авила и двигательные действия, составляющие содержание спортивных иг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декватные решения в условиях игровой деятельност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, основы знаний о физической культуре - 14 ча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ый инструктаж по т/б на уроках гимнастики. Беседа о значении здорового образа жиз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новых зна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воначальных представлений и знаний о физической культур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техники безопасности (что можно делать и что нельзя на уроке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комплекс упражнений для формирования правильной осанк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совершенствование акробатической комбинации из изученных элемен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совершенствование акробатической комбинации из изученных элемен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совершенствование акробатической комбинации из изученных эле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Текущ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акробатических упражнений. Соблюдать правила т/б при выполнении акробатически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кробатической комбинации на оценк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и итог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акробатических упражне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. 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 и неуспеха в учебной деятельности и способности конструктивно действовать даже в ситуации неуспех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ниверсальные умения по взаимодействию  в парах и группах при разучивании акробатических комбинац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 различными способ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 различными способ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ажности освоения универсальных умений, связанных с выполнением упражнений прикладной направленности. Формирование умения выполнять задание в соответствии с поставленной целью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физических упражнений прикладной направленност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 (проверка умения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ны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 –12 м. – «5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 м. – «4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 м. –«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 – 6 м. - «5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 м. - «4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 м. – «3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ажности освоения универсальных умений, связанных с выполнением упражнений прикладной направленности. Осмысление техники выполнения разучиваемых заданий 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физических упражнений прикладной направленност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и упражнения со скакалк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. 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порного прыжка (различными способами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техники выполнения разучиваемых заданий и упражнений.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 и скоростно – силовые способ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 (проверка умения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и итогов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рыжка через «козла » ноги вроз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техники выполнения разучиваемых заданий и упражнений.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 и скоростно – силовые способ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ышц и связок с помощью гимнастических снарядов (перекладина, параллельные брусья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ышц и связок с помощью гимнастических снарядов (перекладина, параллельные брусья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мплек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ажности освоения универсальных умений, связанных с выполнением упражнений прикладной направленности. Формирование умения выполнять задание в соответствии с поставленной целью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ловые способности, гибкость, выносливост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иловых норматив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Style15"/>
                <w:rFonts w:eastAsia="Calibri"/>
                <w:b w:val="false"/>
                <w:sz w:val="24"/>
                <w:szCs w:val="24"/>
              </w:rPr>
              <w:t>Оценка тех</w:t>
              <w:softHyphen/>
              <w:t>ники выпол</w:t>
              <w:softHyphen/>
              <w:t>нения висов. Подтягива</w:t>
              <w:softHyphen/>
              <w:t xml:space="preserve">ния в висе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2"/>
                <w:szCs w:val="22"/>
              </w:rPr>
              <w:t>м.: «5»-8р.; «4»-6 р.; «3» - 3 р.; д.: «5»- 25 р.; «4» - 20 р.; «3» - 15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 силовые способности, гибкост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, основы знаний о физической культуре - 8 ча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ый инструктаж по т/б на уроках лёгкой атлетики. История олимпийского движ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новых зна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промежуточны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техники безопасности (что можно делать и что нельзя на уроке) и техники выполнения строевых упражнений. Умение слушать и понимать други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рганизации на уроке. Определять состав спортивной формы; осваивать универсальные умения, связанные с выполнением организующи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ыжка в высот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овых упражнений. Соблюдать правила т/б при выполнении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высоту  на результат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прыжка в высоту способом «перещаг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 –115см.«5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0см.–«4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5см.–«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 – 110см.-«5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5см.-«4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5 см –«3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и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описывать технику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ыжка в длин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овых упражнений. Соблюдать правила т/б при выполнении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на результа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 –380см.«5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50см.–«4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90см.–«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 – 350см.-«5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00см.-«4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40см –«3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и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описывать технику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(бег на средние дистанции, эстафетный бег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(бег на средние дистанции, эстафетный бег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техники выполнения разучиваемых заданий и упражнений.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различия в основных способах передвижения человек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500 м на результа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50" w:before="0" w:after="0"/>
              <w:ind w:left="-108" w:firstLine="108"/>
              <w:jc w:val="left"/>
              <w:rPr/>
            </w:pPr>
            <w:r>
              <w:rPr>
                <w:rStyle w:val="Style16"/>
                <w:b/>
                <w:i w:val="false"/>
                <w:sz w:val="24"/>
                <w:szCs w:val="24"/>
                <w:lang w:val="en-US" w:eastAsia="en-US"/>
              </w:rPr>
              <w:t>Итоговый</w:t>
            </w:r>
          </w:p>
          <w:p>
            <w:pPr>
              <w:pStyle w:val="2"/>
              <w:shd w:fill="auto" w:val="clear"/>
              <w:spacing w:lineRule="exact" w:line="250" w:before="0" w:after="0"/>
              <w:ind w:left="-108" w:firstLine="108"/>
              <w:jc w:val="left"/>
              <w:rPr/>
            </w:pPr>
            <w:r>
              <w:rPr>
                <w:rStyle w:val="Style16"/>
                <w:b/>
                <w:i w:val="false"/>
                <w:sz w:val="24"/>
                <w:szCs w:val="24"/>
                <w:lang w:val="en-US" w:eastAsia="en-US"/>
              </w:rPr>
              <w:t>Бег 1500 м (мин.)</w:t>
            </w:r>
          </w:p>
          <w:p>
            <w:pPr>
              <w:pStyle w:val="2"/>
              <w:shd w:fill="auto" w:val="clear"/>
              <w:spacing w:lineRule="exact" w:line="250" w:before="0" w:after="0"/>
              <w:ind w:left="-108" w:hanging="0"/>
              <w:jc w:val="left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Style w:val="Style15"/>
                <w:b/>
                <w:sz w:val="22"/>
                <w:szCs w:val="22"/>
                <w:lang w:val="en-US" w:eastAsia="en-US"/>
              </w:rPr>
              <w:t>м.:«5»-7,00</w:t>
            </w:r>
          </w:p>
          <w:p>
            <w:pPr>
              <w:pStyle w:val="2"/>
              <w:shd w:fill="auto" w:val="clear"/>
              <w:spacing w:lineRule="exact" w:line="250" w:before="0" w:after="0"/>
              <w:ind w:left="-108" w:firstLine="108"/>
              <w:jc w:val="left"/>
              <w:rPr/>
            </w:pPr>
            <w:r>
              <w:rPr>
                <w:rStyle w:val="Style15"/>
                <w:b/>
                <w:sz w:val="22"/>
                <w:szCs w:val="22"/>
                <w:lang w:val="en-US" w:eastAsia="en-US"/>
              </w:rPr>
              <w:t>«4» -7,30.; «3» -8.00</w:t>
            </w:r>
          </w:p>
          <w:p>
            <w:pPr>
              <w:pStyle w:val="2"/>
              <w:shd w:fill="auto" w:val="clear"/>
              <w:spacing w:lineRule="exact" w:line="250" w:before="0" w:after="0"/>
              <w:ind w:left="-108" w:hanging="0"/>
              <w:jc w:val="left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Style w:val="Style15"/>
                <w:b/>
                <w:sz w:val="22"/>
                <w:szCs w:val="22"/>
                <w:lang w:val="en-US" w:eastAsia="en-US"/>
              </w:rPr>
              <w:t>д.: «5»7,30.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2"/>
                <w:szCs w:val="22"/>
              </w:rPr>
              <w:t>«4» -8,00.; «3» -8,30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и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описывать технику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 10 часов (подвижные и спортивные игры - 5 часов, лёгкая атлетика - 5 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цел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и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описывать технику метания малого мяч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и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описывать технику метания малого мяч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 по слабопересечённой местности без учёта врем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техники выполнения разучиваемых заданий и упражнений.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различия в основных способах передвижения человек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: бег по пересечённой местн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техники выполнения разучиваемых заданий и упражнений.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различия в основных способах передвижения человек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на врем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50" w:before="0" w:after="0"/>
              <w:ind w:left="-108" w:firstLine="108"/>
              <w:jc w:val="left"/>
              <w:rPr/>
            </w:pPr>
            <w:r>
              <w:rPr>
                <w:rStyle w:val="Style16"/>
                <w:b/>
                <w:i w:val="false"/>
                <w:sz w:val="24"/>
                <w:szCs w:val="24"/>
                <w:lang w:val="en-US" w:eastAsia="en-US"/>
              </w:rPr>
              <w:t>Итоговый</w:t>
            </w:r>
          </w:p>
          <w:p>
            <w:pPr>
              <w:pStyle w:val="2"/>
              <w:shd w:fill="auto" w:val="clear"/>
              <w:spacing w:lineRule="exact" w:line="250" w:before="0" w:after="0"/>
              <w:ind w:left="-108" w:firstLine="108"/>
              <w:jc w:val="left"/>
              <w:rPr>
                <w:rStyle w:val="Style16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/>
                <w:i w:val="false"/>
                <w:sz w:val="24"/>
                <w:szCs w:val="24"/>
                <w:lang w:val="en-US" w:eastAsia="en-US"/>
              </w:rPr>
              <w:t>Бег 60 м:</w:t>
            </w:r>
          </w:p>
          <w:p>
            <w:pPr>
              <w:pStyle w:val="2"/>
              <w:shd w:fill="auto" w:val="clear"/>
              <w:spacing w:lineRule="exact" w:line="250" w:before="0" w:after="0"/>
              <w:ind w:left="-108" w:hanging="0"/>
              <w:jc w:val="both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Style w:val="Style15"/>
                <w:b/>
                <w:sz w:val="22"/>
                <w:szCs w:val="22"/>
                <w:lang w:val="en-US" w:eastAsia="en-US"/>
              </w:rPr>
              <w:t>м.:«5»-9,4 с.;</w:t>
            </w:r>
          </w:p>
          <w:p>
            <w:pPr>
              <w:pStyle w:val="2"/>
              <w:shd w:fill="auto" w:val="clear"/>
              <w:spacing w:lineRule="exact" w:line="250" w:before="0" w:after="0"/>
              <w:ind w:left="-108" w:firstLine="108"/>
              <w:jc w:val="left"/>
              <w:rPr/>
            </w:pPr>
            <w:r>
              <w:rPr>
                <w:rStyle w:val="Style15"/>
                <w:b/>
                <w:sz w:val="22"/>
                <w:szCs w:val="22"/>
                <w:lang w:val="en-US" w:eastAsia="en-US"/>
              </w:rPr>
              <w:t>«4» - 10,2 с.; «3» - 11,0 с.;</w:t>
            </w:r>
          </w:p>
          <w:p>
            <w:pPr>
              <w:pStyle w:val="2"/>
              <w:shd w:fill="auto" w:val="clear"/>
              <w:spacing w:lineRule="exact" w:line="250" w:before="0" w:after="0"/>
              <w:ind w:left="-108" w:hanging="0"/>
              <w:jc w:val="left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Style w:val="Style15"/>
                <w:b/>
                <w:sz w:val="22"/>
                <w:szCs w:val="22"/>
                <w:lang w:val="en-US" w:eastAsia="en-US"/>
              </w:rPr>
              <w:t>д.: «5»-9,8 с.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eastAsia="Calibri"/>
                <w:b w:val="false"/>
                <w:sz w:val="22"/>
                <w:szCs w:val="22"/>
              </w:rPr>
              <w:t>«4» - 10,4 с.; «3» - 11,0 с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исциплинированности и трудолюб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ие и объяснение своего двигательного опыта. Умение объяснять ошибки при выполнении упраж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описывать технику прыжковы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лёгкой атле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лёгкой атле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лёгкой атле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лёгкой атлет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лёгкой атлети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промежуточ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взаимопомощ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взаимодействовать в группах под руководством учителя в процессе игры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авила и двигательные действия, составляющие содержание подвижных игр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– 9 ча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Основной текст_"/>
    <w:qFormat/>
    <w:rPr>
      <w:b/>
      <w:bCs/>
      <w:shd w:fill="FFFFFF" w:val="clear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8:49:00Z</dcterms:created>
  <dc:creator>Виктор Клочков</dc:creator>
  <dc:description/>
  <cp:keywords/>
  <dc:language>en-US</dc:language>
  <cp:lastModifiedBy>Пользователь Windows</cp:lastModifiedBy>
  <cp:lastPrinted>2016-09-27T12:37:00Z</cp:lastPrinted>
  <dcterms:modified xsi:type="dcterms:W3CDTF">2017-09-18T18:07:00Z</dcterms:modified>
  <cp:revision>14</cp:revision>
  <dc:subject/>
  <dc:title/>
</cp:coreProperties>
</file>