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рок русского языка в 4 классе 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 xml:space="preserve"> : </w:t>
      </w:r>
      <w:r>
        <w:rPr>
          <w:b/>
          <w:color w:val="000000"/>
          <w:sz w:val="28"/>
          <w:szCs w:val="28"/>
        </w:rPr>
        <w:t>Упражнение в правописании безударных падежных окончаний имен существительных 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отрабатывать умение правильно писать безударные падежные окончания имён существительных.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п урока: </w:t>
      </w:r>
      <w:r>
        <w:rPr>
          <w:color w:val="000000"/>
          <w:sz w:val="28"/>
          <w:szCs w:val="28"/>
        </w:rPr>
        <w:t>закрепление материала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ируемые УУД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навательные: </w:t>
      </w:r>
      <w:r>
        <w:rPr>
          <w:color w:val="000000"/>
          <w:sz w:val="28"/>
          <w:szCs w:val="28"/>
        </w:rPr>
        <w:t>самостоятельное выделение и формулирование познавательной цели; смысловое чтение; анализ, сравнение, классификация объектов по выделенным признакам; синтез; построение логической цепи рассуждений; доказательство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ные: </w:t>
      </w:r>
      <w:r>
        <w:rPr>
          <w:color w:val="000000"/>
          <w:sz w:val="28"/>
          <w:szCs w:val="28"/>
        </w:rPr>
        <w:t>инициативное сотрудничество с учителем и сверстниками; контроль, коррекция, оценка действий партнёра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улятивные: </w:t>
      </w:r>
      <w:r>
        <w:rPr>
          <w:color w:val="000000"/>
          <w:sz w:val="28"/>
          <w:szCs w:val="28"/>
        </w:rPr>
        <w:t>постановка учебной задачи; сличение способа действия и его результата с заданным эталоном; оценивание качества и уровня условия материала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 : </w:t>
      </w:r>
      <w:r>
        <w:rPr>
          <w:color w:val="000000"/>
          <w:sz w:val="28"/>
          <w:szCs w:val="28"/>
        </w:rPr>
        <w:t>нравственно- этическое оценивание усваиваемого содержания, обеспечивающее личностный моральный выбор на основе социальных и личностных ценностей.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Орг.момент.</w:t>
      </w:r>
    </w:p>
    <w:p>
      <w:pPr>
        <w:pStyle w:val="C9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т звонок нам дал сигнал:</w:t>
      </w:r>
    </w:p>
    <w:p>
      <w:pPr>
        <w:pStyle w:val="C9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работать час настал.</w:t>
      </w:r>
    </w:p>
    <w:p>
      <w:pPr>
        <w:pStyle w:val="C9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Так что время не теряем</w:t>
      </w:r>
    </w:p>
    <w:p>
      <w:pPr>
        <w:pStyle w:val="C9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 работать начинаем.</w:t>
      </w:r>
    </w:p>
    <w:p>
      <w:pPr>
        <w:pStyle w:val="C9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Будем знания добывать</w:t>
      </w:r>
    </w:p>
    <w:p>
      <w:pPr>
        <w:pStyle w:val="C9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Чтоб с успехом применять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)Минутка чистописания. Словарная работ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ышу в трубке голос брат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ю: - Алло! Привет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т час привет обратно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ему летит в отве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елефон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лковани</w:t>
      </w:r>
      <w:r>
        <w:rPr>
          <w:color w:val="000000"/>
          <w:sz w:val="28"/>
          <w:szCs w:val="28"/>
        </w:rPr>
        <w:t>е : </w:t>
      </w:r>
      <w:r>
        <w:rPr>
          <w:color w:val="333333"/>
          <w:sz w:val="28"/>
          <w:szCs w:val="28"/>
        </w:rPr>
        <w:t>1. Прибор, преобразующий электрические колебания в звуковые. Теле- далеко, фон – звук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- почему это слово словарное?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- подберите однокоренные слов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- Составьте предложение.( синтаксический разбор)телефон разобрать как часть реч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</w:t>
      </w:r>
      <w:r>
        <w:rPr>
          <w:b/>
          <w:bCs/>
          <w:color w:val="000000"/>
          <w:sz w:val="28"/>
          <w:szCs w:val="28"/>
        </w:rPr>
        <w:t>Самоопределение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ьте словосочетания по схеме: идёт - от подруг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малин..й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тк.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зовите пропущенные буквы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Целеполагани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какой частью слова будем сегодня работать?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чего зависит написание окончания имени существительного?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с одним и тем же главным словом употребляются разные предлоги?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формулируйте задачи урока.( Учиться правильно писать безударные падежные окончания имен существительных, поупражняться в употреблении имен существительных в разных падежах, в составлении сочетаний из слов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Работа по теме урок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вспомним как проверить написание безударных падежных окончаний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пособы проверки безударных падежных окончаний имён существительных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По опорным словам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склонение – игра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клонение – Колобок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склонение – степь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По таблице окончаний: </w:t>
      </w:r>
    </w:p>
    <w:p>
      <w:pPr>
        <w:pStyle w:val="Normal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b/>
          <w:bCs/>
          <w:color w:val="000000"/>
          <w:sz w:val="28"/>
          <w:szCs w:val="28"/>
        </w:rPr>
        <w:t> Упражнение в правописании безударных падежных окончаний имен существительных 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С комментированием у доски. (выделяют окончание, склонение, падеж)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ечкой, по улице, в домике, в печке, без сладости, на зорьке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b/>
          <w:bCs/>
          <w:color w:val="000000"/>
          <w:sz w:val="28"/>
          <w:szCs w:val="28"/>
        </w:rPr>
        <w:t> ) Игра « Не ошибись».(Работа в парах)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ужно исправить ошибки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традь без обложки, рисунок на ткан</w:t>
      </w:r>
      <w:r>
        <w:rPr>
          <w:b/>
          <w:b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>, выросли в теплиц</w:t>
      </w:r>
      <w:r>
        <w:rPr>
          <w:b/>
          <w:bCs/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</w:rPr>
        <w:t>, букет черёмухи, ходит без обуви, раздал по горстке , фильм о лебед</w:t>
      </w:r>
      <w:r>
        <w:rPr>
          <w:b/>
          <w:b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, шов на плать</w:t>
      </w:r>
      <w:r>
        <w:rPr>
          <w:b/>
          <w:b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, забота о брате, подарок для матери, по законам чести и совест</w:t>
      </w:r>
      <w:r>
        <w:rPr>
          <w:b/>
          <w:b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Сверка с доской.</w:t>
      </w:r>
    </w:p>
    <w:p>
      <w:pPr>
        <w:pStyle w:val="Style15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бота с учебником</w:t>
      </w:r>
    </w:p>
    <w:p>
      <w:pPr>
        <w:pStyle w:val="Style15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.129 упр.245</w:t>
      </w:r>
    </w:p>
    <w:p>
      <w:pPr>
        <w:pStyle w:val="Style15"/>
        <w:spacing w:before="0" w:after="0"/>
        <w:ind w:left="720" w:hanging="0"/>
        <w:rPr/>
      </w:pPr>
      <w:r>
        <w:rPr>
          <w:color w:val="000000"/>
          <w:sz w:val="28"/>
          <w:szCs w:val="28"/>
        </w:rPr>
        <w:t>Белый снег пушистый в воздух</w:t>
      </w:r>
      <w:r>
        <w:rPr>
          <w:b/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 xml:space="preserve"> кружится. Мартышка к старост</w:t>
      </w:r>
      <w:r>
        <w:rPr>
          <w:b/>
          <w:color w:val="000000"/>
          <w:sz w:val="28"/>
          <w:szCs w:val="28"/>
          <w:u w:val="single"/>
        </w:rPr>
        <w:t xml:space="preserve">и </w:t>
      </w:r>
      <w:r>
        <w:rPr>
          <w:color w:val="000000"/>
          <w:sz w:val="28"/>
          <w:szCs w:val="28"/>
        </w:rPr>
        <w:t>слаба глазами стала. Божьей коровк</w:t>
      </w:r>
      <w:r>
        <w:rPr>
          <w:b/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, цветочной головк</w:t>
      </w:r>
      <w:r>
        <w:rPr>
          <w:b/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 xml:space="preserve"> ласково кланялся ёж. Пахнет свежестью сирен</w:t>
      </w:r>
      <w:r>
        <w:rPr>
          <w:b/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. Сколько алых ягод у лесной рябинк</w:t>
      </w:r>
      <w:r>
        <w:rPr>
          <w:b/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. Таня и мама ушли к дяде Косте. У Саш</w:t>
      </w:r>
      <w:r>
        <w:rPr>
          <w:b/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 xml:space="preserve"> и Вал</w:t>
      </w:r>
      <w:r>
        <w:rPr>
          <w:b/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 xml:space="preserve"> гости. Легко в упряжк</w:t>
      </w:r>
      <w:r>
        <w:rPr>
          <w:b/>
          <w:color w:val="000000"/>
          <w:sz w:val="28"/>
          <w:szCs w:val="28"/>
          <w:u w:val="single"/>
        </w:rPr>
        <w:t xml:space="preserve">е </w:t>
      </w:r>
      <w:r>
        <w:rPr>
          <w:color w:val="000000"/>
          <w:sz w:val="28"/>
          <w:szCs w:val="28"/>
        </w:rPr>
        <w:t>скачут кони.</w:t>
      </w:r>
    </w:p>
    <w:p>
      <w:pPr>
        <w:pStyle w:val="Style15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елый снег пушистый в воздухе кружится. (Повест., невоскл., простое,распр.)</w:t>
      </w:r>
    </w:p>
    <w:p>
      <w:pPr>
        <w:pStyle w:val="Style15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(какой?) белый</w:t>
      </w:r>
    </w:p>
    <w:p>
      <w:pPr>
        <w:pStyle w:val="Style15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(какой?) пушистый</w:t>
      </w:r>
    </w:p>
    <w:p>
      <w:pPr>
        <w:pStyle w:val="Style15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жится (где?) в воздухе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</w:t>
      </w:r>
      <w:r>
        <w:rPr>
          <w:b/>
          <w:bCs/>
          <w:color w:val="000000"/>
          <w:sz w:val="28"/>
          <w:szCs w:val="28"/>
        </w:rPr>
        <w:t>самостоятельная работа по уровням</w:t>
      </w:r>
    </w:p>
    <w:p>
      <w:pPr>
        <w:pStyle w:val="Style15"/>
        <w:spacing w:before="0" w:after="0"/>
        <w:ind w:left="720" w:hanging="0"/>
        <w:rPr/>
      </w:pPr>
      <w:r>
        <w:rPr>
          <w:color w:val="000000"/>
          <w:sz w:val="28"/>
          <w:szCs w:val="28"/>
        </w:rPr>
        <w:t>У вас на партах лежат листочки с заданиями разного уровня. На карточках 1-го уровня дано задание: списать предложения ,вставив пропущенные окончания существительных. На карточках 2-го уровня дано задание: из каждой строчки слов составить предложение , дописать окончания. На карточках 3-го уровня задание: по опорным словам составить мини-сочинение « Зимний лес» Задания какого уровня показались вам самыми легким, самыми трудными. Выберите задания себе и выполняйте в тетради</w:t>
      </w: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 уровень: Спиши текст, вставь пропущенные окончания существитлеьных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лесной опушк… видны следы зверей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коло ел… останавливался волк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мороз… зябнет зайка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 уровень: Составь и запиши предложение из каждой строчки, вставь пропущенные окончания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исели, высокой, шишки, на ветк…, ел…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елка, с ветк…, прыгала, на ветк…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рухлявый, на полянк…, пень, стоял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 уровень: По опорным словам составить мини-сочинение «Зимний лес»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зимнем лесу, деревья, с ветки деревьев, скрипит, тишь, снег, звери, красиво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проверим что вы написали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 уровень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лесной опушке видны следы зверей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коло ели останавливался волк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морозе зябнет зайка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 уровень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ветке высокой ели висели шишки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 ветки на ветку прыгала белка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полянке стоял трухлявый пень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фический диктант: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Имена существительные м.р. относятся только к 1 склонению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В русском языке 7 падежей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определить склонение имен существительных моно только по их окончанию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.ф. имени существительного- это И.п. ед. ч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В предложении «Капитан ведет корабль.» слово капитан в И.п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-, 2) – 3) – 4) + 5)+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Рефлексия. - </w:t>
      </w:r>
      <w:r>
        <w:rPr>
          <w:color w:val="000000"/>
          <w:sz w:val="28"/>
          <w:szCs w:val="28"/>
        </w:rPr>
        <w:t>Оцените свою работу на урок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Д/з</w:t>
      </w:r>
      <w:r>
        <w:rPr>
          <w:sz w:val="28"/>
          <w:szCs w:val="28"/>
        </w:rPr>
        <w:t>. Повторить па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6:55:00Z</dcterms:created>
  <dc:creator>Админ</dc:creator>
  <dc:description/>
  <dc:language>en-US</dc:language>
  <cp:lastModifiedBy>Админ</cp:lastModifiedBy>
  <dcterms:modified xsi:type="dcterms:W3CDTF">2018-01-09T16:55:00Z</dcterms:modified>
  <cp:revision>2</cp:revision>
  <dc:subject/>
  <dc:title/>
</cp:coreProperties>
</file>