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образовательные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образовывать множественное число существительных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дифференцировать звуки [Ы] [И]  изолированно, в слогах и словах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употреблять сложносочинённые предлож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развивающ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и представления детей о зимующих птицах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Закреплять у детей навык составления простых предложений с предлогами на, под, за ,с, перед в сочетании с соответствующими падежными формами существительных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вать звуко - слоговой анализ слов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дыхание и голос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фонематические процесс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понятия «гласный, мягкий согласный, твёрдый согласный звуки, слог, предложение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бщую, мелкую и артикуляционную мотори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воспитательные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обитателям природы, желание защищать и оберегать 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материал:  две кормушки, карточки с изображением птиц (воробей, ворона, синица, сорока, голубь, снегирь, дятел, клест, сова), снежинки, карточки с артикуляцией звуков, «снежный ком», слоговые карто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: , карточки с изображением птиц(воробьи, вороны, синицы, сороки, голуби, снегири, дятлы, клесты, совы), карточки со схемой для сравнения, изображения птиц в натуральную величину, раздаточный материал для фонетического анализа (звуковые коробоч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: Дети сегодня меня встретил почтальон и передал мне письмо с нашим адресом: детский сад «Теремок» старшая группа, «Гномики» от Снегов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исьм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дравствуйте дети! Этой зимой дети слепили меня в парке. Здесь очень красиво, как в сказке. Но сегодня с самого утра повсюду слышен птичий гомон. Все птицы поссорились. Они не могут поделить кормушки, которые развесили люди осенью. Я не знаю, что мне делать и как их помирить. Помогите мне, пожалуйста! С уважением, Снегов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: Ну что поможем снеговику  разобраться, в чём дел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Да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Л.: Ну что ж, Давайте отправимся в парк. Но на улице холодно. Давайте, оденемся потеплей( имитация одевания шапки, варежек, курточек и штанов). Что бы попасть нам в парк, нужно пройти по тропинкам. А тропинки это не простые. Кто пойдёт не по правильной тропинке, тот провалиться в сугроб. Для того что бы узнать её нужно определить, сколько слогов в вашем имени и после этого пройти по дорожке на которой  столько же полосок (дети определяют количество слогов и проходя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: Ну вот мы с вами и в парке. Слышите, как спорят птицы? А каких птиц  вы слыши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- Вор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ят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Воробь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: А вот и наши птицы ( на кормушках карточки обозначающие слова с выделенными н. с. к. слова и в конце слова красный кружок с артикуляцией звука завешанный снежинками). Давайте подуем и определим из-за чего поссорились птицы (артикуляция звуков [И] [Ы] ). Из-за последнего звука в слов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:  Давайте определим, что это за звуки. (анализ звук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еречисля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:   Возьмите себе по 2 картинки с птицами и садитесь за сто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.:  У меня тоже есть птицы: сороки и клесты. Давайте определим где в этих словах находятся звуки [И] [Ы] (в конце слова)? А сколько слогов в слове клесты (сороки)? В каком слоге находится звук [И] [Ы]? (ТЫ   КИ)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ИЙ АНАЛИЗ СЛОГОВ   ТЫ    КИ. ВЫКЛАДЫВАНИЕ СХЕМ ЭТИХ СЛОГ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.: Обратите внимание, что согласный перед звуком [и] мягкий. Какое правило, мы знаем про звук [и]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Перед звуком [и] все согласные мягк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: Правильно. А сейчас давайте возьмём «волшебный снежный ком» , который твёрдые  согласные превращает в мягкие и наобор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Неправильное эхо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-ТЫ       ПЫ-ПИ       ХИ-ХЫ       КИ-КЫ       ТЫ-ТИ       ПИ-ПЫ       ХЫ-ХИ       КЫ-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сели за сто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: А теперь вы определите, какие звуки в названии ваших птиц, количество слогов и рассадите их по кормушкам. В кормушках по 2 этажа. На первом этаже должны находиться птицы в названии которых 3 слога. а на втором 2 слога. Поэтому сначала определите сколько слогов в названии птиц, затем какой звук в конце слова , а потом уже посадите своих птиц в нужную кормушку на нужный этаж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сставляют картин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: Посмотрите, сколько птиц в наших кормушках. Мы их помирили. Теперь они не будут ссориться и у каждой птицы есть своё место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вайте расскажем,  какие же к нам птицы прилетели: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птиц в кормушке наш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тело? Мы расскаж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но сжимают и разжимают кулач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синицы, вороб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ь щеглов и голуб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 в пёстрых пёрыш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е название птицы загибают по одному пальц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хватило зёрныше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но сжимают и разжимают кула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: Как вы думаете, какое настроение было у птиц, когда они поссорились? Изобразите. А теперь какое у них настроение? Изобраз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давайте немного разомнёмся!</w:t>
      </w:r>
    </w:p>
    <w:p>
      <w:pPr>
        <w:pStyle w:val="Normal"/>
        <w:rPr/>
      </w:pPr>
      <w:r>
        <w:rPr/>
        <w:t>Физ. минут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ели две птичк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120" w:after="0"/>
              <w:ind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ображают полет птичек, делая взмахи обеими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й невели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ускают правую руку к полу на высоту 15–20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ни летел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ки в стороны, изображают полет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юди гляде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нимают головы кверху, над глазами – козырек из ладо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ни садилис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сед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юди диви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мика удивления, втянув голову в пл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: Посмотрите, у нас на шкафу сидят  птицы и все сидят не по одной, а по дв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: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ей с вороной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ца с сорокой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ей за голубем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негирь под синицей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тел возле клес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а перед снегирём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а с дятл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.:  Посмотрите и скажите в чём их отличие. А подскажет вам, на что обратить внимание карточка (схемы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по опорным схемам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ей маленький, а ворона большая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иницы хвост короткий, а у сороки длинный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ь тяжёлый, а воробей лёгкий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негиря грудка красная, а у синицы жёлтая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ятла клюв  тонкий и прямой, а у клеста широкий и искривлённый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овы большие глаза, а у снегиря маленькие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а живёт в лесу, а ворона в городе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а каркает, а воробей чирик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: Ну вот, дети, мы и птиц помирили и узнали их получше. Я думаю, что Снеговик будет доволен. А теперь нам пора возвращаться в наш детский сад. Давайте тихонько встанем и тихонько, чтобы не распугать птиц, скажем им до свидан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 До свидань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32:00Z</dcterms:created>
  <dc:creator>XP GAME 2007</dc:creator>
  <dc:description/>
  <cp:keywords/>
  <dc:language>en-US</dc:language>
  <cp:lastModifiedBy>Тимошенко</cp:lastModifiedBy>
  <dcterms:modified xsi:type="dcterms:W3CDTF">2017-01-17T06:18:00Z</dcterms:modified>
  <cp:revision>3</cp:revision>
  <dc:subject/>
  <dc:title/>
</cp:coreProperties>
</file>