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нспект занятия по развитию речи в средней группе</w:t>
      </w:r>
    </w:p>
    <w:p>
      <w:pPr>
        <w:pStyle w:val="Style1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Звери зимой»</w:t>
      </w:r>
    </w:p>
    <w:p>
      <w:pPr>
        <w:pStyle w:val="Style1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вать у детей поисковую деятельность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Уточнять  и расширять сло</w:t>
        <w:softHyphen/>
        <w:t xml:space="preserve">варь  по теме «Дикие животные» </w:t>
      </w:r>
      <w:r>
        <w:rPr>
          <w:i/>
          <w:iCs/>
          <w:sz w:val="28"/>
          <w:szCs w:val="28"/>
        </w:rPr>
        <w:t xml:space="preserve">(медведь, волк, лиса, заяц, белка, ежик, лось). </w:t>
      </w:r>
      <w:r>
        <w:rPr>
          <w:sz w:val="28"/>
          <w:szCs w:val="28"/>
        </w:rPr>
        <w:t xml:space="preserve">Закреплять в речи  предлоги (в, на, под, за), обобщающее  понятие </w:t>
      </w:r>
      <w:r>
        <w:rPr>
          <w:i/>
          <w:iCs/>
          <w:sz w:val="28"/>
          <w:szCs w:val="28"/>
        </w:rPr>
        <w:t xml:space="preserve">дикие животные. </w:t>
      </w:r>
      <w:r>
        <w:rPr>
          <w:sz w:val="28"/>
          <w:szCs w:val="28"/>
        </w:rPr>
        <w:t xml:space="preserve">Совершенствовать грамматический строй  речи (притяжательных прилагательных (волчий хвост,  волчьи  следы, лисий  хвост,  лисьи следы, беличий хвост беличьи следы, медвежий хвост, медвежьи следы, заячий хвост заячьи следы). Активизировать в речи детей прилагательные: хитрая, прыгучий, беленький, рыжая, большой, лохматый и т.д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Развивающие задачи: </w:t>
      </w:r>
      <w:r>
        <w:rPr>
          <w:sz w:val="28"/>
          <w:szCs w:val="28"/>
        </w:rPr>
        <w:t>Развивать  у детей поисковую деятельность: умение наблюдать, анализировать, сравнивать, выделять необходимое. Формировать диалогическую и связную  речь детей,  умение отвечать на вопросы полными ответами.</w:t>
      </w:r>
    </w:p>
    <w:p>
      <w:pPr>
        <w:pStyle w:val="Style14"/>
        <w:shd w:fill="FFFFFF" w:val="clear"/>
        <w:rPr/>
      </w:pPr>
      <w:r>
        <w:rPr>
          <w:rStyle w:val="StrongEmphasis"/>
          <w:sz w:val="28"/>
          <w:szCs w:val="28"/>
        </w:rPr>
        <w:t xml:space="preserve">Воспитательные задачи: </w:t>
      </w:r>
      <w:r>
        <w:rPr>
          <w:sz w:val="28"/>
          <w:szCs w:val="28"/>
        </w:rPr>
        <w:t>Формирование навыков сотрудничества, взаимопонимания, доброжелательности, само</w:t>
        <w:softHyphen/>
        <w:t>стоятельности, инициативности, ответственности.  Воспитание любви и бережного отношения к природе.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аудио магнитофон, игрушки диких животных (волк, заяц, лиса, медведь, белка) и их  следы. Мяч, ёлки, снежи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занят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 Сегодня к нам пришли гости, посмотреть как мы с вами играем. Отправимся  на прогулку в зимний лес. Как себя должны вести люди в лесу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: В лесу нельзя ничего ломать,  разрушать. В лесу нельзя  преследовать  животных. Надо беречь красоту. Лес нельзя загрязнят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дагог: Назовите животных, которые живут в лес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: В  лесу живут волк, лиса, заяц, белка, ежи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Как назвать животных одним слово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: Дикие животн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Давайте поиграем в игру с мячом «Скажи какая, какой?» Педагог бросает мяч и спрашивает: «Лиса какая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: Хитрая, рыжая и т.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льше педагог спрашивает о волке, медведе, зайце, бел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отвечают по два, три прилагательных о животн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ейчас мы отправимся на прогулку в зимний лес. Предлагаю  девочкам стать лисичками, а мальчикам – зайками. Девочки изображают  лисичек – идут,  виляя хвостиками, а мальчики зайчиков – прыгают. 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Под музыку дети оправляются на прогулку в зимний лес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 попали в  зимний лес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На ковре разложены следы разных животных.</w:t>
      </w:r>
    </w:p>
    <w:p>
      <w:pPr>
        <w:pStyle w:val="Style14"/>
        <w:rPr/>
      </w:pPr>
      <w:r>
        <w:rPr>
          <w:bCs/>
          <w:sz w:val="28"/>
          <w:szCs w:val="28"/>
        </w:rPr>
        <w:t>Педагог: Животных в лесу много, но увидеть их непросто. Они очень хорошо научились прятаться от людей. Обратите внимание: в нашем лесу много разных следов. Они одинаковые?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нет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агог: А чем они отличаются? 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Одни маленькие, другие большие. Одни узкие, другие широкие.</w:t>
      </w:r>
    </w:p>
    <w:p>
      <w:pPr>
        <w:pStyle w:val="Style14"/>
        <w:rPr/>
      </w:pPr>
      <w:r>
        <w:rPr>
          <w:bCs/>
          <w:sz w:val="28"/>
          <w:szCs w:val="28"/>
        </w:rPr>
        <w:t>Педагог: следы очень разные и по величине и по рисунку. Как вы думаете, кто оставил вот этот след?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наверное зайка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: Как вы догадались?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Они небольшие, длинные. Ведь у зайки длинные лапки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: Постарайтесь внимательно посмотреть и догадаться, Чьи же это следы?  «Ч-ч-ч»- говорить нужно шёпотом, так как животные   могут услышать, испугаться и  убежать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По следам мы нашли белочку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: Чьи следы были на вашей дорожке?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ти: беличь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так далее: дети находят по следам волка, лису, зайку, медведя. Отвечают на вопрос: чей след? Чьи следы?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цы, ребята, спасибо вам. Я вот смотрю и никак не пойму, что общего есть у всех зверей. </w:t>
      </w:r>
    </w:p>
    <w:p>
      <w:pPr>
        <w:pStyle w:val="Dlg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 всех животных есть голова, морда, лапы, хвост.</w:t>
      </w:r>
    </w:p>
    <w:p>
      <w:pPr>
        <w:pStyle w:val="Dlg"/>
        <w:rPr/>
      </w:pPr>
      <w:r>
        <w:rPr>
          <w:sz w:val="28"/>
          <w:szCs w:val="28"/>
          <w:u w:val="single"/>
        </w:rPr>
        <w:t>Педагог :</w:t>
      </w:r>
      <w:r>
        <w:rPr>
          <w:sz w:val="28"/>
          <w:szCs w:val="28"/>
        </w:rPr>
        <w:t xml:space="preserve">  чем  покрыто тело животных?</w:t>
      </w:r>
    </w:p>
    <w:p>
      <w:pPr>
        <w:pStyle w:val="Dlg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Тело животных покрыто шерстью.</w:t>
      </w:r>
    </w:p>
    <w:p>
      <w:pPr>
        <w:pStyle w:val="Dl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Найди животных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 Ребята, помогите найти диких животных, которые спрятались у вас в группе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, а дети  ищут животных, приносят, кто кого нашё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Катенька где  ты нашла лис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тя: лису я нашла за коробкой.</w:t>
      </w:r>
    </w:p>
    <w:p>
      <w:pPr>
        <w:pStyle w:val="Style14"/>
        <w:rPr/>
      </w:pPr>
      <w:r>
        <w:rPr>
          <w:sz w:val="28"/>
          <w:szCs w:val="28"/>
        </w:rPr>
        <w:t>Дети рассказывают, кто и  где кого нашё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Предлагаю вам подойти к компьютеру и поиграть в игру «Чей хвост?»</w:t>
      </w:r>
    </w:p>
    <w:p>
      <w:pPr>
        <w:pStyle w:val="Style14"/>
        <w:rPr/>
      </w:pPr>
      <w:r>
        <w:rPr>
          <w:sz w:val="28"/>
          <w:szCs w:val="28"/>
        </w:rPr>
        <w:t>Педагог: В давние, давние времена жили звери, поживали.Ни у кого в те времена не было хвостов. А без  хвоста зверю ни красоты, ни радости. Однажды по лесу прошел слух: хвосты раздавать будут! Привезли много разных хвостов: больших и маленьких, толстых и тонких, длинных и коротких, пушистых и гладких.… И побежали звери со всех сторон, понеслись, помчались во весь дух за хвостами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Проводится игра «Чей хвост?»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: Вот они хвосты. Давайте поможем животным подобрать хвост. Как вы думаете -  кому подходит вот этот хвост?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Дети: лисе.</w:t>
      </w:r>
    </w:p>
    <w:p>
      <w:pPr>
        <w:pStyle w:val="Style14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Почему вы так думает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: Он пушистый, как лиса и по цвету подход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: Чей хвост у лисы? И т.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дагог показывает на экране хвосты животных – медведя, зайца, белки, волка, дети подбирают и рассуждают, кому какой хвост подходи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едагог: Вы порадовали меня своими ответами. Каждый из вас чем-то отличился: Даша,  Маша  много знают о диких животных; интересными были ответы на вопросы у Мстислава, Ваня; Лиза провела игру.  Вы умели слушать ответы своих друзей, были доброжелательны, давайте  на прощание подарим друг другу улы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38:00Z</dcterms:created>
  <dc:creator>Владелец</dc:creator>
  <dc:description/>
  <cp:keywords/>
  <dc:language>en-US</dc:language>
  <cp:lastModifiedBy>Владелец</cp:lastModifiedBy>
  <cp:lastPrinted>2016-02-10T15:00:00Z</cp:lastPrinted>
  <dcterms:modified xsi:type="dcterms:W3CDTF">2016-09-08T07:04:00Z</dcterms:modified>
  <cp:revision>28</cp:revision>
  <dc:subject/>
  <dc:title/>
</cp:coreProperties>
</file>