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здоровительно-игрового часа «Веселая матрешка» во 2 младш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МАДОУ : 38 Н.Н. Аниси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оспитание высокой двигательной активност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оспитывать  положительные эмо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ть и укреплять физическое и психическое здоровье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риал: игрушка- лягушка на руку, дорожки разной длины и ширины, канат(для боло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 зал входит Матрёшка вместе с детьм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ёшка: </w:t>
      </w:r>
      <w:r>
        <w:rPr>
          <w:rFonts w:cs="Times New Roman" w:ascii="Times New Roman" w:hAnsi="Times New Roman"/>
          <w:sz w:val="28"/>
          <w:szCs w:val="28"/>
        </w:rPr>
        <w:t>К вам, ребята, собира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сарафанчик наряжа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ижу, к вам пришла не з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ды видеть вы ме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дходите детв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чинается иг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Как у наших у ребят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у наших у ребя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жки весело стуча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оп – топ – топ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оп – топ – то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 матрёшкой топают ног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устали нож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лопают в ладош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лоп – хлоп – хлоп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лоп – хлоп – хло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 матрёшка хлопают в ладош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потом впресядо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яшут дети рядыш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и-встали, сели-вста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устали? Не уста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полняется приседания на месте, игру повторить 2-3 раз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ёшка : </w:t>
      </w:r>
      <w:r>
        <w:rPr>
          <w:rFonts w:cs="Times New Roman" w:ascii="Times New Roman" w:hAnsi="Times New Roman"/>
          <w:sz w:val="28"/>
          <w:szCs w:val="28"/>
        </w:rPr>
        <w:t>Вижу, вы играете хорош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теперь приглашаю вас по тропинкам погул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залу разложены «дорожки» разной длины и ширины, дети по ним свободно двигаются, выбирая для себя любую понравившуюся, при этом выполняют движения согласно тексту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ёшка : </w:t>
      </w:r>
      <w:r>
        <w:rPr>
          <w:rFonts w:cs="Times New Roman" w:ascii="Times New Roman" w:hAnsi="Times New Roman"/>
          <w:sz w:val="28"/>
          <w:szCs w:val="28"/>
        </w:rPr>
        <w:t>По тропинкам и дорож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шагали быстро н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шагали, мы шаг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ыше ножки подним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ольшие ноги идут по дороге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оп –топ, то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аленькие но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Шагают по дорожке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оп –топ – топ – топ – топ – то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овые упражнения повторяются 2-3 раз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ёшка : </w:t>
      </w:r>
      <w:r>
        <w:rPr>
          <w:rFonts w:cs="Times New Roman" w:ascii="Times New Roman" w:hAnsi="Times New Roman"/>
          <w:sz w:val="28"/>
          <w:szCs w:val="28"/>
        </w:rPr>
        <w:t>А теперь, ребят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гадайте загадку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елёная спина, большая гол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ричит «Ква! – Кв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Ест комаров и муш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ти : Ляг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рёшка надевает на руку игрушку лягушку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ёшка : </w:t>
      </w:r>
      <w:r>
        <w:rPr>
          <w:rFonts w:cs="Times New Roman" w:ascii="Times New Roman" w:hAnsi="Times New Roman"/>
          <w:sz w:val="28"/>
          <w:szCs w:val="28"/>
        </w:rPr>
        <w:t>К вам пришёл весёлый лягушо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н предлагает поиграть в «Зелёных лягуша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:«Зелёные лягу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елёные лягу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зки на макуш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есело прыг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апками двиг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охочут весел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цапли боя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На середине зала из шнура выкладывается круг – «болото» Матрёшка произносит текст, дети лягушата прыгают вокруг  «болота».Произнеся последнюю фразу, матрёшка хлопает в ладоши, и лягушата запрыгивают в круг. Игру повторить 2-3 </w:t>
      </w:r>
      <w:r>
        <w:rPr>
          <w:rFonts w:cs="Times New Roman" w:ascii="Times New Roman" w:hAnsi="Times New Roman"/>
          <w:sz w:val="28"/>
          <w:szCs w:val="28"/>
        </w:rPr>
        <w:t>раз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ёшка : </w:t>
      </w:r>
      <w:r>
        <w:rPr>
          <w:rFonts w:cs="Times New Roman" w:ascii="Times New Roman" w:hAnsi="Times New Roman"/>
          <w:sz w:val="28"/>
          <w:szCs w:val="28"/>
        </w:rPr>
        <w:t xml:space="preserve"> Вот так Чудо – лягуш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звесёлые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ам понравилась иг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вечайте дру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ёшка : </w:t>
      </w:r>
      <w:r>
        <w:rPr>
          <w:rFonts w:cs="Times New Roman" w:ascii="Times New Roman" w:hAnsi="Times New Roman"/>
          <w:sz w:val="28"/>
          <w:szCs w:val="28"/>
        </w:rPr>
        <w:t>Круглый, разноцветный мя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ыстро, высоко он скач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послушный ты ка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не не справиться с т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Посмотрите , у лягушонка есть корзинка с разноцветными мячиками. Помогите их собрать в корзиночку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: « Собери мяч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трёшка переворачивает корзинку с мячиками, дети догоняют мячики и несут матрёшке в корзину. Повторить 2-3 раз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решка: </w:t>
      </w:r>
      <w:r>
        <w:rPr>
          <w:rFonts w:cs="Times New Roman" w:ascii="Times New Roman" w:hAnsi="Times New Roman"/>
          <w:sz w:val="28"/>
          <w:szCs w:val="28"/>
        </w:rPr>
        <w:t xml:space="preserve">А теперь пришла пора попрощаться детвора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0 го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3:00Z</dcterms:created>
  <dc:creator>USER</dc:creator>
  <dc:description/>
  <cp:keywords/>
  <dc:language>en-US</dc:language>
  <cp:lastModifiedBy>3</cp:lastModifiedBy>
  <cp:lastPrinted>2013-04-02T07:24:00Z</cp:lastPrinted>
  <dcterms:modified xsi:type="dcterms:W3CDTF">2017-10-16T09:50:00Z</dcterms:modified>
  <cp:revision>6</cp:revision>
  <dc:subject/>
  <dc:title/>
</cp:coreProperties>
</file>