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рок литературного чтения в 4 классе,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3.04.17г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атира и юмор</w:t>
        <w:br/>
        <w:t>в рассказе В.Ю. Драгунского "Что любит Мишка"</w:t>
      </w:r>
    </w:p>
    <w:p>
      <w:pPr>
        <w:pStyle w:val="Normal"/>
        <w:spacing w:before="280" w:after="280"/>
        <w:ind w:left="360" w:hanging="0"/>
        <w:rPr>
          <w:b/>
          <w:b/>
          <w:color w:val="0000FF"/>
          <w:sz w:val="36"/>
          <w:szCs w:val="36"/>
        </w:rPr>
      </w:pPr>
      <w:r>
        <w:rPr>
          <w:b/>
          <w:sz w:val="36"/>
          <w:szCs w:val="36"/>
        </w:rPr>
        <w:t>Задачи: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учение детей формулировать тему и идею произведения;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ознакомить с основными сведениями жизни и творчества В.Драгунског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творческого осмысления произведения, совершенствование различных видов анализа прозаического произведения; воображения и творческих способност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читательского интереса, читательской самостоятельности, формирование умений  и навыков самостоятельной работы с книг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 устной монологической реч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ствовать воспитанию потребности в самостоятельном чтении книг, воспитанию товарищества, взаимопомощи, актив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воспитанию любви к своим близким, к животным, к природе. </w:t>
        <w:br/>
      </w: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>иллюстрация к рассказу, карточки с ключевыми словами, пластинка с записью музыки Ф.Шопена, выставка книг В.Ю.Драгунского.</w:t>
        <w:br/>
      </w:r>
      <w:r>
        <w:rPr>
          <w:b/>
          <w:bCs/>
          <w:sz w:val="28"/>
          <w:szCs w:val="28"/>
        </w:rPr>
        <w:t>Ход уро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я очень рада видеть вас. У нас сегодня на уроке гости. Повернитесь, посмотрите на них, подарите им свои улыбки, мы рады видеть их у нас. А теперь посмотрите друг на друга, улыбнитесь. Вам сегодня предстоит работать вместе. Я надеюсь, что вы будете дружными и доброжелательными. А сейчас улыбнитесь мне, я надеюсь, что вы поможете мне провести этот урок, будете внимательными и активн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урок литературного чтения у нас не совсем обычный. Мы готовились, прочитали много книг, рисовали, сочиняли. Сформулируйте тему нашего урока.                (В.Ю.Драгунский «Что любит Мишка» «Денискины рассказы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совершим путешествие в прекрасный мир творчества Виктора Драгунского. Какие задачи вы бы поставили сегодня на уро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должить …   знакомство с жизнью и творчеством В.Ю.Драгунск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ься …    правильно, выразительно читать, анализировать прочитанно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ывать …   интерес к литературному чт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орошо, я надеюсь, что мы справимся с поставленными задачами.    Мы отправляемся в путешествие по морю творчества В. Драгунског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так мы садимся на прекрасный теплоход, который носит имя Виктора Драгунского. Но сначала нужно купить билет, а для этого рассказать всё, что вы знаете о писателе. В уголке чтения вы познакомились с биографией писателя. </w:t>
      </w:r>
      <w:r>
        <w:rPr>
          <w:b/>
          <w:sz w:val="28"/>
          <w:szCs w:val="28"/>
        </w:rPr>
        <w:t>Поэтому приобретаем билети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повторение биографии В.Ю. Драгунского)</w:t>
      </w:r>
    </w:p>
    <w:p>
      <w:pPr>
        <w:pStyle w:val="Normal"/>
        <w:spacing w:lineRule="auto" w:line="360"/>
        <w:rPr>
          <w:color w:val="33CCCC"/>
          <w:sz w:val="28"/>
          <w:szCs w:val="28"/>
        </w:rPr>
      </w:pPr>
      <w:r>
        <w:rPr>
          <w:sz w:val="28"/>
          <w:szCs w:val="28"/>
        </w:rPr>
        <w:t>Билеты.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1. Где родился В.Ю. Драгунск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де прошло детство Драгунског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ем работал В.Драгунск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Чем В.Драгунский занимался во время Великой Отечественной войн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Как назывался театр, которым руководил В.Драгунск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Знаменитая песня на слова В.Драгунског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огда Драгунский начал писать «Денискины рассказы»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Сколько всего «Денискиных рассказов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олодцы,  ребята. Вы хорошо подготовились и поработали, мы можем с вами отправляться в путешествие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ервый остров на нашем пути 1 остров «Что любит Миш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ма вы познакомились с произведением. Всё ли понятно в рассказе? 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b/>
          <w:bCs/>
          <w:color w:val="808080"/>
          <w:sz w:val="28"/>
        </w:rPr>
        <w:t>Словарная работа.</w:t>
      </w:r>
      <w:r>
        <w:rPr>
          <w:color w:val="808080"/>
          <w:sz w:val="28"/>
        </w:rPr>
        <w:t xml:space="preserve"> (на дом было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Кавалерист – воин на коне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Лань – быстрое животное рода оленей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Зельц – вид колбасы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Боржом – минеральная вода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Частик – рыба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>Глазурованные пряники – покрытые глазурью, сахар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зовите главных героев произве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ниска         и           Мишка    (рисунки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Что вы о них узнали?</w:t>
      </w:r>
      <w:r>
        <w:rPr>
          <w:i/>
          <w:iCs/>
          <w:sz w:val="28"/>
        </w:rPr>
        <w:t xml:space="preserve"> (одноклассники, приятели, друзья)</w:t>
      </w:r>
      <w:r>
        <w:rPr>
          <w:sz w:val="28"/>
        </w:rPr>
        <w:br/>
        <w:t>- Кто ещё герой этого рассказа? (учитель пения Борис Сергеевич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то любил учитель пения? (</w:t>
      </w:r>
      <w:r>
        <w:rPr>
          <w:i/>
          <w:sz w:val="28"/>
        </w:rPr>
        <w:t>музыку Ф.Шопена</w:t>
      </w:r>
      <w:r>
        <w:rPr>
          <w:sz w:val="28"/>
        </w:rPr>
        <w:t>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узыка Шопе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очему учитель любит именно музыку Шопена, польского композитора и пианиста? </w:t>
      </w:r>
      <w:r>
        <w:rPr>
          <w:i/>
          <w:iCs/>
          <w:sz w:val="28"/>
        </w:rPr>
        <w:t>(Она очень красивая, завораживающая, наполняет сердце радостью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йдите в тексте и прочитайте, как сам учитель говорит об этом.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 xml:space="preserve">Как помогает музыка Шопена понять характер учителя? </w:t>
      </w:r>
      <w:r>
        <w:rPr>
          <w:i/>
          <w:iCs/>
          <w:color w:val="808080"/>
          <w:sz w:val="28"/>
        </w:rPr>
        <w:t>(Добрый, душевный человек – такая же и музыка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то любит Дениска? Докажите словами из текс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учитель подвел итог тому, что любит Дениска? </w:t>
      </w:r>
      <w:r>
        <w:rPr>
          <w:i/>
          <w:iCs/>
          <w:sz w:val="28"/>
        </w:rPr>
        <w:t>(Целый мир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вы это понимаете? </w:t>
      </w:r>
      <w:r>
        <w:rPr>
          <w:i/>
          <w:iCs/>
          <w:sz w:val="28"/>
        </w:rPr>
        <w:t>(Природа, космос, животные.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это характеризует Дениску? Докажите. </w:t>
      </w:r>
      <w:r>
        <w:rPr>
          <w:i/>
          <w:iCs/>
          <w:sz w:val="28"/>
        </w:rPr>
        <w:t>(Любознательный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очему Мишка вмешался в разговор? </w:t>
      </w:r>
      <w:r>
        <w:rPr>
          <w:i/>
          <w:iCs/>
          <w:sz w:val="28"/>
        </w:rPr>
        <w:t>(Почувствовал себя обиженным.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Прочитайте, как в разговор вмешался Миш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йдите слово, которое характеризует состояние Мишки. </w:t>
      </w:r>
      <w:r>
        <w:rPr>
          <w:i/>
          <w:iCs/>
          <w:sz w:val="28"/>
        </w:rPr>
        <w:t>(Надулся.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Как вы понимаете слова учителя “поведай тайну души своей”?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Дениска любит целый мир, а что же любит Мишка? Найдите в рассказе, как он об этом говорит двумя словами. </w:t>
      </w:r>
      <w:r>
        <w:rPr>
          <w:i/>
          <w:iCs/>
          <w:sz w:val="28"/>
        </w:rPr>
        <w:t>(Разные разности.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ниска                         и                                       Миш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исунок                                                                  рисунок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ый мир                                 разные разности,    продуктовый магаз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 xml:space="preserve">Подтвердите текстом и передайте голосом что любит Миш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одним словом сказать? </w:t>
      </w:r>
      <w:r>
        <w:rPr>
          <w:i/>
          <w:iCs/>
          <w:sz w:val="28"/>
        </w:rPr>
        <w:t>(Продукты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Что можно сказать о Мишке? </w:t>
      </w:r>
      <w:r>
        <w:rPr>
          <w:i/>
          <w:iCs/>
          <w:sz w:val="28"/>
        </w:rPr>
        <w:t>(Обжора, сластена.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Выберите слово, которое характеризует Мишку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Чем же отличаются геро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его ждал Мишка ?</w:t>
      </w:r>
      <w:r>
        <w:rPr>
          <w:i/>
          <w:iCs/>
          <w:sz w:val="28"/>
        </w:rPr>
        <w:t xml:space="preserve"> (Похвалы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йдите и прочитайте, как учитель отреагировал на слова Мишки? </w:t>
      </w:r>
      <w:r>
        <w:rPr>
          <w:i/>
          <w:iCs/>
          <w:sz w:val="28"/>
        </w:rPr>
        <w:t>(Посмотрел недовольно и строго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чему? Это кульминационный момен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его ждал учитель от Мишк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какой момент изменилось настроение Мишк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 что обратил внимание учитель? </w:t>
      </w:r>
      <w:r>
        <w:rPr>
          <w:i/>
          <w:iCs/>
          <w:sz w:val="28"/>
        </w:rPr>
        <w:t>(На любовь к людям и животным.)</w:t>
      </w:r>
      <w:r>
        <w:rPr>
          <w:sz w:val="28"/>
        </w:rPr>
        <w:t xml:space="preserve"> Почему? </w:t>
      </w:r>
      <w:r>
        <w:rPr>
          <w:i/>
          <w:iCs/>
          <w:sz w:val="28"/>
        </w:rPr>
        <w:t>(Это главное – ради чего живет человек на земле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Выберите глаголы, которые показывают, как отреагировал Мишка на слова учителя. </w:t>
      </w:r>
      <w:r>
        <w:rPr>
          <w:i/>
          <w:iCs/>
          <w:sz w:val="28"/>
        </w:rPr>
        <w:t>(Встрепенулся, покраснел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А когда люди краснеют? </w:t>
      </w:r>
      <w:r>
        <w:rPr>
          <w:i/>
          <w:iCs/>
          <w:sz w:val="28"/>
        </w:rPr>
        <w:t>(Когда им стыдно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очему Мишке стало стыдно? </w:t>
      </w:r>
      <w:r>
        <w:rPr>
          <w:i/>
          <w:iCs/>
          <w:sz w:val="28"/>
        </w:rPr>
        <w:t>(Самое главное не сказал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казывается, он любит и котят, и бабушку, и родителей, наверное. Только пока не выделяет это как главно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ак вы думаете, после Мишкиной реакции и его последних слов изменится ли к нему отношение Бориса Сергеевич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олько ли нам смешно было? Почему грустно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ак к героям относится сам автор? </w:t>
      </w:r>
      <w:r>
        <w:rPr>
          <w:i/>
          <w:iCs/>
          <w:sz w:val="28"/>
        </w:rPr>
        <w:t>(К Дениске с уважением, к Мишке с юмором, но учит.)</w:t>
      </w:r>
    </w:p>
    <w:p>
      <w:pPr>
        <w:pStyle w:val="Normal"/>
        <w:spacing w:lineRule="auto" w:line="360"/>
        <w:rPr>
          <w:color w:val="808080"/>
          <w:sz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Как вы относитесь к мальчикам?</w:t>
      </w:r>
    </w:p>
    <w:p>
      <w:pPr>
        <w:pStyle w:val="Normal"/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</w:rPr>
        <w:t xml:space="preserve">– </w:t>
      </w:r>
      <w:r>
        <w:rPr>
          <w:color w:val="808080"/>
          <w:sz w:val="28"/>
        </w:rPr>
        <w:t>Как вы считаете, какова идея произведени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 xml:space="preserve">Почему по-разному ребята ответили на вопрос о том, кто что любит? </w:t>
      </w:r>
      <w:r>
        <w:rPr>
          <w:i/>
          <w:iCs/>
          <w:sz w:val="28"/>
        </w:rPr>
        <w:t>(В жизни нет одинаковых людей и в литературе нет одинаковых героев.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– </w:t>
      </w:r>
      <w:r>
        <w:rPr>
          <w:sz w:val="28"/>
        </w:rPr>
        <w:t xml:space="preserve">А может ли Мишка измениться? </w:t>
      </w:r>
      <w:r>
        <w:rPr>
          <w:i/>
          <w:iCs/>
          <w:sz w:val="28"/>
        </w:rPr>
        <w:t xml:space="preserve">(Человеку свойственно меняться в лучшую сторону.) </w:t>
      </w:r>
      <w:r>
        <w:rPr>
          <w:sz w:val="28"/>
        </w:rPr>
        <w:t>И автор тоже в это верит.</w:t>
      </w:r>
    </w:p>
    <w:p>
      <w:pPr>
        <w:pStyle w:val="Normal"/>
        <w:spacing w:lineRule="auto" w:line="360"/>
        <w:rPr/>
      </w:pPr>
      <w:r>
        <w:rPr>
          <w:sz w:val="28"/>
        </w:rPr>
        <w:t>- Зачем нужна сатира? (</w:t>
      </w:r>
      <w:r>
        <w:rPr>
          <w:i/>
          <w:sz w:val="28"/>
        </w:rPr>
        <w:t>Она помогает человеку увидеть его недостатки и исправиться</w:t>
      </w:r>
      <w:r>
        <w:rPr>
          <w:i/>
        </w:rPr>
        <w:t>).</w:t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sz w:val="28"/>
        </w:rPr>
        <w:t xml:space="preserve"> </w:t>
      </w:r>
      <w:r>
        <w:rPr>
          <w:b/>
          <w:sz w:val="32"/>
          <w:szCs w:val="32"/>
        </w:rPr>
        <w:t>Следующий остров на нашем пути 2 остров Любимых рассказов.</w:t>
      </w:r>
      <w:r>
        <w:rPr>
          <w:sz w:val="28"/>
          <w:szCs w:val="28"/>
        </w:rPr>
        <w:t>По внеклассному чтению вы познакомились с разными Денискиными рассказами. Почему они так называются? (Повествование ведётся от имени Дениски, он как бы рассказывает нам о своей жизн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рассказ вам понравился больше всего? Поделитесь своими мысля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тение сочинений «Мой любимый Денискин рассказ»)</w:t>
      </w:r>
    </w:p>
    <w:p>
      <w:pPr>
        <w:pStyle w:val="Normal"/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опросный план к сочинению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акой Денискин рассказ тебе понравился больше всего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то главные герои рассказа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Что заинтересовало тебя в рассказе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Что смешного в рассказе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Чему учит рассказ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а давайте сделаем рекламу этих рассказов, чтобы все ученики нашей школы заинтересовались и захотели их прочитать.</w:t>
      </w:r>
    </w:p>
    <w:p>
      <w:pPr>
        <w:pStyle w:val="Normal"/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Изготовление книжки – раскладушки для рекламы во 2, 3 классах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з. Минутка – «Три вальса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переди 3 остров Главного геро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ребята дадим характеристику главному герою «Денискиных рассказов». Какими качествами обладает Дениска? Выбирайте и доказывайте примерами из рассказов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любознательный              ленивый                      добрый                      смелый                              честный                      общительный             обидчивый                        трусливый                  вежливый                 весёлый                             добродушный            скучающий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жадный                             любящий сын             сообразительный            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b/>
          <w:sz w:val="32"/>
          <w:szCs w:val="32"/>
        </w:rPr>
        <w:t>Дальше наш маршрут ведёт на 4 остров Дружеских писем.</w:t>
        <w:br/>
      </w:r>
      <w:r>
        <w:rPr>
          <w:sz w:val="28"/>
          <w:szCs w:val="32"/>
        </w:rPr>
        <w:t xml:space="preserve">Чем вам понравился Дениска?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Хотелось бы вам иметь такого друга? Почему?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Мы с вами пофантазировали и решили написать письмо Дениске, давайте посмотрим. Что у вас получилось?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(Чтение писем)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Вопросный план к сочинению – письму.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1.Приветствие.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2. Представление.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3. Что тебе понравилось в Дениске?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4. А что не очень?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5. За что бы ты хотел похвалить Дениску?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6. А за что поругать?</w:t>
      </w:r>
    </w:p>
    <w:p>
      <w:pPr>
        <w:pStyle w:val="Normal"/>
        <w:spacing w:lineRule="auto" w:line="360"/>
        <w:rPr>
          <w:color w:val="808080"/>
          <w:sz w:val="28"/>
          <w:szCs w:val="32"/>
        </w:rPr>
      </w:pPr>
      <w:r>
        <w:rPr>
          <w:color w:val="808080"/>
          <w:sz w:val="28"/>
          <w:szCs w:val="32"/>
        </w:rPr>
        <w:t>7. Что бы ты хотел рассказать Дениске о себе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Дальше нас ждёт 5 остров Денискиных загадок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Сейчас мы проверим какие вы внимательные читател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– картинки. (К какому рассказу эта картинк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щи – потеряшки:  тарелка с кашей, подушечка – игольница, коробок, бенгальская свеча, хвос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ссво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и закончилось наше путешествие в мир творчества В.Ю. Драгунского. Давайте подведём ит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граждение  памятными раскраскам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/З:</w:t>
      </w:r>
      <w:r>
        <w:rPr>
          <w:sz w:val="28"/>
          <w:szCs w:val="28"/>
        </w:rPr>
        <w:t xml:space="preserve">    1. Написать мини – сочинение «Что я люблю» / творческий пересказ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дготовить выразительное чтение по ролям / кроссво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итог сегодняшнему уроку литературного чтения вы смогли бы подвести? Что вы для себя вынес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во ваше настроение довольны ли вы своей работ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ому захотелось продолжить знакомство с рассказами В Драгунского?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Бил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родился В.Ю. Драгунский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Моск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Нью – Йор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Ки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прошло детство Драгунского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Гом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Моск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-  Новгор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Кем никогда  </w:t>
            </w:r>
            <w:r>
              <w:rPr>
                <w:b/>
                <w:sz w:val="32"/>
                <w:szCs w:val="32"/>
              </w:rPr>
              <w:t xml:space="preserve">не </w:t>
            </w:r>
            <w:r>
              <w:rPr>
                <w:sz w:val="32"/>
                <w:szCs w:val="32"/>
              </w:rPr>
              <w:t xml:space="preserve"> работал В.Драгунский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– лодочнико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цирковым клоун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актёр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водителем авто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Чем В.Драгунский  </w:t>
            </w:r>
            <w:r>
              <w:rPr>
                <w:b/>
                <w:sz w:val="32"/>
                <w:szCs w:val="32"/>
              </w:rPr>
              <w:t>не</w:t>
            </w:r>
            <w:r>
              <w:rPr>
                <w:sz w:val="32"/>
                <w:szCs w:val="32"/>
              </w:rPr>
              <w:t xml:space="preserve">  занимался во время Великой Отечественной войны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– был в ополч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выступал с фронтовыми бригад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работал в колхоз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зывался театр, которым руководил В.Драгунский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«Синяя птич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«Белый орёл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«Сизый голуб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менитая песня на слова В.Драгунского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«Три вальс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«Два танц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«Три белых кон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Драгунский начал писать «Денискины рассказы»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Когда женил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Когда у него появился сы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когда закончил инстит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Сколько всего «Денискиных рассказов»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45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F42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6:49:00Z</dcterms:created>
  <dc:creator>Галя</dc:creator>
  <dc:description/>
  <cp:keywords/>
  <dc:language>en-US</dc:language>
  <cp:lastModifiedBy>интернат-31</cp:lastModifiedBy>
  <cp:lastPrinted>2017-01-12T15:03:00Z</cp:lastPrinted>
  <dcterms:modified xsi:type="dcterms:W3CDTF">2018-01-09T06:14:00Z</dcterms:modified>
  <cp:revision>9</cp:revision>
  <dc:subject/>
  <dc:title>Урок литературного чтения в 4 классе</dc:title>
</cp:coreProperties>
</file>