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</w:tabs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комбинированного вида №77»</w:t>
      </w:r>
    </w:p>
    <w:p>
      <w:pPr>
        <w:pStyle w:val="Normal"/>
        <w:jc w:val="center"/>
        <w:rPr/>
      </w:pPr>
      <w:r>
        <w:rPr/>
        <w:t xml:space="preserve">Энгельсского муниципального района </w:t>
      </w:r>
    </w:p>
    <w:p>
      <w:pPr>
        <w:pStyle w:val="Normal"/>
        <w:jc w:val="center"/>
        <w:rPr/>
      </w:pPr>
      <w:r>
        <w:rPr/>
        <w:t>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 xml:space="preserve">Влияние </w:t>
      </w:r>
    </w:p>
    <w:p>
      <w:pPr>
        <w:pStyle w:val="Normal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 xml:space="preserve">родительских установок </w:t>
      </w:r>
    </w:p>
    <w:p>
      <w:pPr>
        <w:pStyle w:val="Normal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в развитии ребенка</w:t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434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ab/>
        <w:t>Составила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ab/>
        <w:t>Луконина Елена Александровна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                                                                       </w:t>
      </w:r>
      <w:r>
        <w:rPr/>
        <w:t>воспитатель   МБДОУ №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г</w:t>
      </w:r>
    </w:p>
    <w:p>
      <w:pPr>
        <w:pStyle w:val="Normal"/>
        <w:rPr/>
      </w:pPr>
      <w:r>
        <w:rPr/>
      </w:r>
    </w:p>
    <w:p>
      <w:pPr>
        <w:pStyle w:val="Normal"/>
        <w:spacing w:before="150" w:after="15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150" w:after="15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15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</w:t>
      </w:r>
      <w:r>
        <w:rPr>
          <w:b/>
          <w:bCs/>
          <w:color w:val="000000"/>
          <w:sz w:val="32"/>
          <w:szCs w:val="32"/>
        </w:rPr>
        <w:t>Влияние родительских установок на развитие детей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ушевная жизнь человека чрезвычайно сложна, так как психика состоит из двух взаимоопределяющих составных: осознаваемое и неосознаваемое — сознание и подсознание. В неосознаваемой сфере важное значение имеет фиксированное отношение к себе, к другим и к жизни в целом.      Определяют это установки и психологическая защита. Родителям особенно важно понять, какую роль в эмоционально-личностном развитии ребенка играют родительские установки. Бесспорно, родители — самые значимые и любимые для ребенка люди. Авторитет, особенно на ранних этапах психоэмоционального развития, непререкаем и абсолютен. Вера в непогрешимость, правоту и справедливость родителей у детей непоколебима: «Мама сказала…», «Папа велел» и т. д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зрослые люди, способные осознавать и контролировать, многое «подвергают сомнению», ставя психологические защиты к установкам и тре</w:t>
        <w:softHyphen/>
        <w:t>бованиям окружающих, руководствуясь собственны</w:t>
        <w:softHyphen/>
        <w:t>ми желаниями и мотивами. Они не пускают в свое подсознание те установки, которые сознательно им не нужны. («Курить вредно!» — хочу и курю!)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ети не могут этого делать. Они не в состоянии поставить психологический барьер в отношениях с родителями. Поэтому многое из тех установок, которые они получают от своих родителей, в дальнейшем определяет их поведение, причем сте</w:t>
        <w:softHyphen/>
        <w:t>реотипное, одинаковое в сходных жизненных си</w:t>
        <w:softHyphen/>
        <w:t>туациях. Несомненно, большая часть родительских установок положительна и способствует благоприятному развитию личного пути ребенка. А раз они помогают и не мешают, то и осознавать их необязательно. Это своеобразные инструменты психологической защиты, помогающие ребенку сохра</w:t>
        <w:softHyphen/>
        <w:t>нить себя и выжить в окружающем мире. Примером исторически сложившихся и передаваемых из по</w:t>
        <w:softHyphen/>
        <w:t>коления в поколение положительных установок, охраняющих человека, являются пословицы и по</w:t>
        <w:softHyphen/>
        <w:t>говорки, сказки и басни с мудрым адаптационным смыслом, где добро побеждает зло, а мудрость — глупость, где важны стойкость, вера в себя и свои силы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адумывались ли вы, взрослые, какие установки дали вам ваши родители, не являются ли они внутренними указателями на вашем жизненном пути? Внимательно рассмотрите таблицу родительских ус</w:t>
        <w:softHyphen/>
        <w:t>тановок и подумайте, прежде чем что-то категорично заявлять своему ребенку о последствиях, а не ваших ли родителей это установки? Не говорите своему ребенку того, чего бы вы ему на самом деле не желали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1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44"/>
        <w:gridCol w:w="133"/>
        <w:gridCol w:w="4638"/>
      </w:tblGrid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гативные установки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зитивные установки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казав это,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справьтесь: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ильные люди не плачут».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плачь — легче будет».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Думай только о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бе, не жалей никого».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колько отдашь — столько и получишь».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ы всегда, как твой (я) папа (мама)».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кой у нас папа молодец! Они самые хорошие!» «Какая мама умница!»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урачок ты мой!»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«В тебе все прекрасно…»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ж лучше б тебя вообще не было!».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кое счастье, что ты у нас есть!»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т и будешь по жизни мыкаться, как твой папа (мама)…».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ждый сам выбирает свой путь»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будешь слушаться – заболеешь!»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ы всегда будешь здоров!»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Яблоко от яблоньки недалеко падает».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то посеешь, то и пожнешь».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колько сил мы тебе отдали, а ты…»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ы любим, понимаем, надеемся на тебя».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твоего ума дело…»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вое мнение всем инте</w:t>
              <w:softHyphen/>
              <w:t>ресно».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ог тебя накажет!..»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ог любит тебя!»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ешь много, будешь толстый, никто тебя лю</w:t>
              <w:softHyphen/>
              <w:t>бить не будет».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«Кушай на здоровье!»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верь никому, обманут!..»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ыбирай себе друзей сам…»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Если ты будешь так поступать, с тобой никто дружить не будет!»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к ты относишься к людям, так и они к тебе». «Как аукнется, так и от</w:t>
              <w:softHyphen/>
              <w:t>кликнется ».</w:t>
            </w:r>
          </w:p>
        </w:tc>
      </w:tr>
      <w:tr>
        <w:trPr/>
        <w:tc>
          <w:tcPr>
            <w:tcW w:w="4477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ы всегда это делаешь хуже других…»</w:t>
            </w:r>
          </w:p>
        </w:tc>
        <w:tc>
          <w:tcPr>
            <w:tcW w:w="4638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ждый может ошибиться! Попробуй еще раз!»</w:t>
            </w:r>
          </w:p>
        </w:tc>
      </w:tr>
      <w:tr>
        <w:trPr/>
        <w:tc>
          <w:tcPr>
            <w:tcW w:w="4344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ы всегда будешь грязнулей!»</w:t>
            </w:r>
          </w:p>
        </w:tc>
        <w:tc>
          <w:tcPr>
            <w:tcW w:w="4771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кой ты чистенький всегда и аккуратный!»«Чистота – залог здоровья!»</w:t>
            </w:r>
          </w:p>
        </w:tc>
      </w:tr>
      <w:tr>
        <w:trPr/>
        <w:tc>
          <w:tcPr>
            <w:tcW w:w="4344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Женщина глупее мужчины…»</w:t>
            </w:r>
          </w:p>
        </w:tc>
        <w:tc>
          <w:tcPr>
            <w:tcW w:w="4771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се зависит от человека…»</w:t>
            </w:r>
          </w:p>
        </w:tc>
      </w:tr>
      <w:tr>
        <w:trPr/>
        <w:tc>
          <w:tcPr>
            <w:tcW w:w="4344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ы плохой!»</w:t>
            </w:r>
          </w:p>
        </w:tc>
        <w:tc>
          <w:tcPr>
            <w:tcW w:w="4771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Я тебя люблю любого…»</w:t>
            </w:r>
          </w:p>
        </w:tc>
      </w:tr>
      <w:tr>
        <w:trPr/>
        <w:tc>
          <w:tcPr>
            <w:tcW w:w="4344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удешь букой – один останешься».</w:t>
            </w:r>
          </w:p>
        </w:tc>
        <w:tc>
          <w:tcPr>
            <w:tcW w:w="4771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Люби себя и другие тебя полюбят».</w:t>
            </w:r>
          </w:p>
        </w:tc>
      </w:tr>
      <w:tr>
        <w:trPr/>
        <w:tc>
          <w:tcPr>
            <w:tcW w:w="4344" w:type="dxa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се хорошее всегда кончается, нельзя всегда есть конфетки…»</w:t>
            </w:r>
          </w:p>
        </w:tc>
        <w:tc>
          <w:tcPr>
            <w:tcW w:w="4771" w:type="dxa"/>
            <w:gridSpan w:val="2"/>
            <w:tcBorders>
              <w:top w:val="double" w:sz="6" w:space="0" w:color="3CCD57"/>
              <w:left w:val="double" w:sz="6" w:space="0" w:color="3CCD57"/>
              <w:bottom w:val="double" w:sz="6" w:space="0" w:color="3CCD57"/>
              <w:right w:val="double" w:sz="6" w:space="0" w:color="3CCD57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се в этой жизни зависит от тебя».</w:t>
            </w:r>
          </w:p>
        </w:tc>
      </w:tr>
    </w:tbl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т список вы можете продолжить сами, кое-что в нем вы узнали, подумайте, какие установки мешают вам жить и не давайте их своим детям, если не хотите, чтобы что-то в вашей жизни повторялось в ваших детях.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50" w:after="15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Как часто вы говорите детям…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Я сейчас занят(а)…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Посмотри, что ты натворил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Это надо делать не так…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Неправильно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Неправильно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Когда же ты научишься?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Сколько раз я тебе говорила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Нет! Я не могу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Ты сведешь меня с ума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Что бы ты без меня делал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Вечно ты во все лезешь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Уйди от меня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Встань в угол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се эти «словечки» крепко зацепляются в под</w:t>
        <w:softHyphen/>
        <w:t>сознании ребенка и потом не удивляйтесь, если вам не нравится, что ребенок отдалился от вас, стал скрытен, ленив, недоверчив, неуверен в себе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bookmarkStart w:id="0" w:name="_GoBack"/>
      <w:bookmarkEnd w:id="0"/>
      <w:r>
        <w:rPr>
          <w:b/>
          <w:color w:val="467D1C"/>
          <w:lang w:val="en-US" w:eastAsia="en-US"/>
        </w:rPr>
        <w:drawing>
          <wp:inline distT="0" distB="0" distL="0" distR="0">
            <wp:extent cx="2568575" cy="171577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u w:val="single"/>
        </w:rPr>
        <w:t>А эти слова ласкают душу ребенка: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Ты самый любимый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Ты очень многое можешь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Спасибо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Что бы мы без тебя делали?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Иди ко мне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Садись с нами!.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Я помогу тебе…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Я радуюсь твоим успехам!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Что бы ни случилось, твой дом — твоя крепость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- Расскажи мне, что с тобой…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Чувства вины и стыда ни в коей мере не помогут ребенку стать здоровым и счастливым. Не стоит превращать жизнь в уныние, иногда ребенку вовсе не нужна оценка его поведения и поступков, его просто надо успокоить. Сам ребенок — не беспомощная «соломинка на ветру», не робкая травинка на асфальте, которая боится, что на нее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от опыта и знаний родителей, а от их умения чувствовать и догадываться.</w:t>
      </w:r>
    </w:p>
    <w:p>
      <w:pPr>
        <w:pStyle w:val="Normal"/>
        <w:spacing w:before="150" w:after="150"/>
        <w:jc w:val="center"/>
        <w:rPr>
          <w:color w:val="000000"/>
        </w:rPr>
      </w:pPr>
      <w:r>
        <w:rPr>
          <w:color w:val="000000"/>
        </w:rPr>
        <w:t>Так догадайтес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70C0"/>
        <w:left w:val="single" w:sz="4" w:space="24" w:color="0070C0"/>
        <w:bottom w:val="single" w:sz="4" w:space="24" w:color="0070C0"/>
        <w:right w:val="single" w:sz="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bdoudetsad8.ru/wp-content/uploads/2013/08/1332025020_pohvala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5:52:00Z</dcterms:created>
  <dc:creator>Артем</dc:creator>
  <dc:description/>
  <dc:language>en-US</dc:language>
  <cp:lastModifiedBy>Артем</cp:lastModifiedBy>
  <dcterms:modified xsi:type="dcterms:W3CDTF">2015-01-08T15:54:00Z</dcterms:modified>
  <cp:revision>1</cp:revision>
  <dc:subject/>
  <dc:title/>
</cp:coreProperties>
</file>