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епление здоровья ребёнка, забота о его правильном, своевременном развитии тесно связанно с обеспечением условий для рациональной организации физического воспитания, при котором полностью удовлетворяется  потребность организма в движении. Уровень двигательной  и физическая потребность организма в движении определяются  возрастом, индивидуальными особенностями центральной нервной системы, состоянием здоровья и во многом зависит от внешних условии: гигиенических,  социально- бытовых, климатических и т.д. Как показали наблюдения педагогов, психологов, врачей у детей одного возраста могут быть значительные различия в потребности двигать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ошкольном учреждении двигательный режим складывается из утренней гимнастики, занятий по физической культуре, подвижных, спортивных игр, физических упражнений, самостоя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же существуют нормы двигательной активности, они выражены в количестве движений в единицу времени, которое определяется с помощью специального прибора- шагом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для детей младшего дошкольного возраста необходимым ежедневным объёмом движений считают такой, при котором ребёнок совершает в среднем от 9-10 до 11-12 тысяч шагов; для средних дошкольников 13- 15 тысяч; для старших дошкольников16-17 тысяч шагов в де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путей повышения двигательной активности детей являются разные формы проведения физкультурных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11:00Z</dcterms:created>
  <dc:creator>Admin</dc:creator>
  <dc:description/>
  <cp:keywords/>
  <dc:language>en-US</dc:language>
  <cp:lastModifiedBy>rus</cp:lastModifiedBy>
  <dcterms:modified xsi:type="dcterms:W3CDTF">2018-01-09T17:00:00Z</dcterms:modified>
  <cp:revision>8</cp:revision>
  <dc:subject/>
  <dc:title>    Укрепление здоровья ребёнка, забота о его правильном, своевременном развитии тесно связанно с обеспечением условий для рациональной организации физического воспитания, при котором полностью удовлетворяется  потребность организма в движении, </dc:title>
</cp:coreProperties>
</file>