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БПОУ «Козловский многопрофильный аграрный колледж»</w:t>
      </w:r>
    </w:p>
    <w:p>
      <w:pPr>
        <w:pStyle w:val="Normal"/>
        <w:jc w:val="both"/>
        <w:rPr/>
      </w:pPr>
      <w:r>
        <w:rPr/>
        <w:t>Рассмотрен на заседании                                                                                                                                             УТВЕРЖДАЮ</w:t>
      </w:r>
    </w:p>
    <w:p>
      <w:pPr>
        <w:pStyle w:val="Normal"/>
        <w:jc w:val="both"/>
        <w:rPr/>
      </w:pPr>
      <w:r>
        <w:rPr/>
        <w:t>цикловой комиссии                                                                                                                                      Руководитель УЦПК г.Ельня</w:t>
      </w:r>
    </w:p>
    <w:p>
      <w:pPr>
        <w:pStyle w:val="Normal"/>
        <w:rPr/>
      </w:pPr>
      <w:r>
        <w:rPr/>
        <w:t>общепрофессиональных  дисциплин                                                                                                                                       Ю.И. Ревяко</w:t>
      </w:r>
    </w:p>
    <w:p>
      <w:pPr>
        <w:pStyle w:val="Normal"/>
        <w:rPr/>
      </w:pPr>
      <w:r>
        <w:rPr/>
        <w:t>Протокол  №        от                                                                                                                                     «_____»______________20_____года</w:t>
      </w:r>
    </w:p>
    <w:p>
      <w:pPr>
        <w:pStyle w:val="Normal"/>
        <w:rPr/>
      </w:pPr>
      <w:r>
        <w:rPr/>
        <w:t xml:space="preserve">Председатель комиссии                 Н.М. Ивенк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ИЙ  ПЛАН</w:t>
      </w:r>
    </w:p>
    <w:p>
      <w:pPr>
        <w:pStyle w:val="Normal"/>
        <w:jc w:val="center"/>
        <w:rPr/>
      </w:pPr>
      <w:r>
        <w:rPr/>
        <w:t>НА  2016-2017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о  МДК 01.01 Технология приготовление блюд из овощей и грибов</w:t>
      </w:r>
    </w:p>
    <w:p>
      <w:pPr>
        <w:pStyle w:val="Normal"/>
        <w:rPr/>
      </w:pPr>
      <w:r>
        <w:rPr>
          <w:sz w:val="28"/>
          <w:szCs w:val="28"/>
        </w:rPr>
        <w:t>Профессия   19.01.17 Повар, конд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по учебному плану 240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rPr/>
      </w:pPr>
      <w:r>
        <w:rPr/>
        <w:t>Теоретические занятия 24 часа</w:t>
      </w:r>
    </w:p>
    <w:p>
      <w:pPr>
        <w:pStyle w:val="Normal"/>
        <w:rPr/>
      </w:pPr>
      <w:r>
        <w:rPr/>
        <w:t>Лабораторные работы 16 часов</w:t>
      </w:r>
    </w:p>
    <w:p>
      <w:pPr>
        <w:pStyle w:val="Normal"/>
        <w:rPr/>
      </w:pPr>
      <w:r>
        <w:rPr/>
        <w:t>Учебная практика 36 часов</w:t>
      </w:r>
    </w:p>
    <w:p>
      <w:pPr>
        <w:pStyle w:val="Normal"/>
        <w:rPr/>
      </w:pPr>
      <w:r>
        <w:rPr/>
        <w:t>Производственная практика 144 час</w:t>
      </w:r>
      <w:r>
        <w:rPr>
          <w:lang w:val="en-US"/>
        </w:rPr>
        <w:t>а</w:t>
      </w:r>
    </w:p>
    <w:p>
      <w:pPr>
        <w:pStyle w:val="Normal"/>
        <w:rPr/>
      </w:pPr>
      <w:r>
        <w:rPr/>
        <w:t>Самостоятельная работа (внеаудиторная)   2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 в  на основании  рабочей  программы  разработанной в соответствии с Федеральным государственным образовательным стандартом по профессии 19.01.17  Повар, конд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-2017 год</w:t>
      </w:r>
    </w:p>
    <w:p>
      <w:pPr>
        <w:pStyle w:val="Normal"/>
        <w:tabs>
          <w:tab w:val="clear" w:pos="708"/>
          <w:tab w:val="left" w:pos="8475" w:leader="none"/>
          <w:tab w:val="left" w:pos="8895" w:leader="none"/>
        </w:tabs>
        <w:rPr>
          <w:b/>
          <w:b/>
        </w:rPr>
      </w:pPr>
      <w:r>
        <w:rPr>
          <w:b/>
        </w:rPr>
        <w:tab/>
        <w:t>Мастер производственного обучения_______ Н.Н. По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бочего врем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487"/>
        <w:gridCol w:w="900"/>
        <w:gridCol w:w="884"/>
        <w:gridCol w:w="720"/>
        <w:gridCol w:w="916"/>
        <w:gridCol w:w="1080"/>
        <w:gridCol w:w="1080"/>
        <w:gridCol w:w="1080"/>
        <w:gridCol w:w="1080"/>
      </w:tblGrid>
      <w:tr>
        <w:trPr>
          <w:trHeight w:val="4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груз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сокращ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обенн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воения</w:t>
            </w:r>
          </w:p>
        </w:tc>
      </w:tr>
      <w:tr>
        <w:trPr>
          <w:trHeight w:val="66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оретическ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 Понятие о технологическом процессе приготовления продукции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еханическая кулинарная обработка сыр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72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спользуемое для обработки и приготовлении блюд из  овощей и гри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0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и гарниры из отварных, припущенных,  жареных, тушеных и запеченных    ово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8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59"/>
        <w:gridCol w:w="720"/>
        <w:gridCol w:w="1080"/>
        <w:gridCol w:w="1260"/>
        <w:gridCol w:w="1368"/>
        <w:gridCol w:w="1083"/>
        <w:gridCol w:w="723"/>
        <w:gridCol w:w="180"/>
        <w:gridCol w:w="27"/>
        <w:gridCol w:w="1230"/>
      </w:tblGrid>
      <w:tr>
        <w:trPr>
          <w:trHeight w:val="34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6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ые</w:t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о-наглядное </w:t>
            </w:r>
            <w:r>
              <w:rPr>
                <w:lang w:val="en-US"/>
              </w:rPr>
              <w:t xml:space="preserve"> </w:t>
            </w:r>
            <w:r>
              <w:rPr/>
              <w:t>оборудование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ние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М. 01 Приготовление блюд из овощей и гриб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Тема 1. Введение.  Понятие о технологическом процессе приготовления продукции общественного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труктура технологического процесса.</w:t>
            </w:r>
          </w:p>
          <w:p>
            <w:pPr>
              <w:pStyle w:val="Normal"/>
              <w:rPr/>
            </w:pPr>
            <w:r>
              <w:rPr/>
              <w:t xml:space="preserve">Основные понятия: сырье, полуфабрикаты, готовая продукция, отход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91-92</w:t>
            </w:r>
          </w:p>
          <w:p>
            <w:pPr>
              <w:pStyle w:val="Normal"/>
              <w:jc w:val="center"/>
              <w:rPr/>
            </w:pPr>
            <w:r>
              <w:rPr/>
              <w:t>95-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литературы (по вопросам к параграфам, глава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кулинарная обработка продуктов. Общая схема. Тепловая обработка продуктов. Приемы тепловой обработки. Изменения, происходящие в продуктах при  кулинарной обработке, механической и тепл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учение нового матери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2</w:t>
            </w:r>
          </w:p>
          <w:p>
            <w:pPr>
              <w:pStyle w:val="Normal"/>
              <w:jc w:val="center"/>
              <w:rPr/>
            </w:pPr>
            <w:r>
              <w:rPr/>
              <w:t>12-2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Механическая кулинарная обработка сыр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клубнеплодов Последовательность обработки Требования к качеству полуфабрикатов Формы нарез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вор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-18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отка корнеплодов. Формы нарезания корнеплод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аздаточный матери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капустных и луковых овощей. Формы нарезания. Условия хра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ое 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18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лодовых овощей. Обработка салатных, пряных и десертных овощ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ое 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вор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ребований к качеству овощей и полуфабрикатов из них .Обработка консервированных овощей.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ое 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вощей для фарширования.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4905" w:leader="none"/>
              </w:tabs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ое 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28-34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49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>Требования к качеству и сроки хранения овощей. Обработка гриб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ое </w:t>
            </w:r>
          </w:p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опорного конспекта по теме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качеству и сроки хранения овощей, грибов.</w:t>
            </w:r>
          </w:p>
        </w:tc>
      </w:tr>
      <w:tr>
        <w:trPr>
          <w:trHeight w:val="12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Обработка овощей и пло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одуктов пи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38-4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алата из свежей капу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одуктов пи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42-4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отовление салатов из отварных овощей ( свеклы, моркови, картофе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45-4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винегр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алата «Витаминно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 Оборудование используемое для обработки и приготовлении блюд из  овощей и гриб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инструменты, используемые для обработки овощей. Машины для очистки, нарезки, перемешивания. Универсальный привод для овощного цеха.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орудование и инвентарь, используемый для приготовления, раздачи и                       хранения блюд из овощей и гриб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2</w:t>
            </w:r>
          </w:p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ловаря новых терминов и слов.</w:t>
            </w:r>
          </w:p>
        </w:tc>
      </w:tr>
      <w:tr>
        <w:trPr>
          <w:trHeight w:val="5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 Блюда и гарниры из отварных, припущенных,  жареных, тушеных и запеченных    овощей.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овощных блюд по способу тепловой обработки (отварные, припущенные, жареные, тушеные и запеченные), их характеристика. </w:t>
            </w:r>
          </w:p>
          <w:p>
            <w:pPr>
              <w:pStyle w:val="Normal"/>
              <w:jc w:val="both"/>
              <w:rPr/>
            </w:pPr>
            <w:r>
              <w:rPr/>
              <w:t>Блюда и гарниры из отварных и припущенных овощей (картофель отварной, картофельное пюре, овощи, припущенные в молочном соусе, картофель в молоке).  Рецептура, технология приготовления, отпуск, использование, требования к          качеству.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Блюда и гарниры из жареных овощей и грибов  (картофель фри, котлеты свекольные, котлеты морковные, крокеты). Рецептура, технология приготовления, отпуск, использование, требования к каче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го  опрос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11;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.схем</w:t>
            </w:r>
          </w:p>
          <w:p>
            <w:pPr>
              <w:pStyle w:val="Normal"/>
              <w:rPr/>
            </w:pPr>
            <w:r>
              <w:rPr/>
              <w:t>блюд и гарниров</w:t>
            </w:r>
          </w:p>
          <w:p>
            <w:pPr>
              <w:pStyle w:val="Normal"/>
              <w:rPr/>
            </w:pPr>
            <w:r>
              <w:rPr/>
              <w:t>из отварных и припущенных овощей.</w:t>
            </w:r>
          </w:p>
        </w:tc>
      </w:tr>
      <w:tr>
        <w:trPr>
          <w:trHeight w:val="1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риготовление свекольных котл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одуктов пи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11;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8" w:hanging="0"/>
              <w:jc w:val="both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8" w:hanging="0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капусты тушёной с овощ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о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одуктов пи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11;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8" w:hanging="0"/>
              <w:jc w:val="both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8" w:hanging="0"/>
              <w:jc w:val="both"/>
              <w:rPr/>
            </w:pPr>
            <w:r>
              <w:rPr/>
            </w:r>
          </w:p>
        </w:tc>
      </w:tr>
      <w:tr>
        <w:trPr>
          <w:trHeight w:val="35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юда и гарниры из тушеных овощей и грибов (рагу овощное, капуста тушеная, картофель тушеный).  Рецептура, технология приготовления, отпуск, использование, требования к качеству. Блюда и гарниры из запеченных овощей и грибов. Рецептура, технология   приготовления, отпуск, использование, требования к качеству. Органолептическая оценка качества приготовленных блюд, сроки реализации, условия хранения по каждому способу тепловой обработке овощ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дуального  о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45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меню для праздничного стола (блюда и гарниры запечённых овощей и грибов)</w:t>
            </w:r>
          </w:p>
        </w:tc>
      </w:tr>
      <w:tr>
        <w:trPr>
          <w:trHeight w:val="16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резка овощей. Определение количества отходов овощей при холодной обработке.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 «Овощные 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171-18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ебного изд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е обозначение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А.Анфимова,Л.А. Татарская «Кулинария»,2014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</w:t>
            </w:r>
          </w:p>
        </w:tc>
      </w:tr>
      <w:tr>
        <w:trPr>
          <w:trHeight w:val="465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Cs/>
                <w:sz w:val="28"/>
                <w:szCs w:val="28"/>
              </w:rPr>
              <w:t>Н.П. Ковалев «Русская кухня»,2013г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2</w:t>
            </w:r>
          </w:p>
        </w:tc>
      </w:tr>
      <w:tr>
        <w:trPr>
          <w:trHeight w:val="195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В.А.Барановский,И.В.Мельников, учебное пособие «Повар», 2014год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</w:t>
            </w:r>
          </w:p>
        </w:tc>
      </w:tr>
      <w:tr>
        <w:trPr>
          <w:trHeight w:val="39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.П.Золин «Технологичуское оборудование предприятий общественного питания»,учебное пособие ,2012 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4</w:t>
            </w:r>
          </w:p>
        </w:tc>
      </w:tr>
      <w:tr>
        <w:trPr>
          <w:trHeight w:val="2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.М.Соловьева, Г.К. Миронова, А.П.Елепин, учебное пособ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5</w:t>
            </w:r>
          </w:p>
        </w:tc>
      </w:tr>
      <w:tr>
        <w:trPr>
          <w:trHeight w:val="315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одственное обучение профессии «Повар».В 4 ч. : Учебное пособие для начального профессионального образования ,В. П.Андросов ,Т .В.Пыжова,Л.В.Овчинникова и др.-М.:Изд-ий центр «Академия»,2012год-96с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6</w:t>
            </w:r>
          </w:p>
        </w:tc>
      </w:tr>
      <w:tr>
        <w:trPr>
          <w:trHeight w:val="255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.Э.Харченко «Сборник рецептур блюд и кулинарных изделий» учебное пособие ,2015 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7</w:t>
            </w:r>
          </w:p>
        </w:tc>
      </w:tr>
      <w:tr>
        <w:trPr>
          <w:trHeight w:val="601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Р.Мугинова,Сборник технологических задач и методика их решения, учебное пособие ,201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55:00Z</dcterms:created>
  <dc:creator>админ</dc:creator>
  <dc:description/>
  <cp:keywords/>
  <dc:language>en-US</dc:language>
  <cp:lastModifiedBy>Admin</cp:lastModifiedBy>
  <cp:lastPrinted>2016-11-24T12:33:00Z</cp:lastPrinted>
  <dcterms:modified xsi:type="dcterms:W3CDTF">2016-11-24T08:34:00Z</dcterms:modified>
  <cp:revision>20</cp:revision>
  <dc:subject/>
  <dc:title>CОГБОУ СПО «ЕЛЬНИНСКИЙ СЕЛЬСКОХОЗЯЙСТВЕННЫЙ ТЕХНИКУМ»</dc:title>
</cp:coreProperties>
</file>