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ОВАН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БОУ СОШ №5 п. Октябрьский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директора по УВР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     С.И. Винаков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9.08. 201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года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дарский край Красноармейский район поселок Октябрьский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средняя общеобразовательная школа №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по </w:t>
      </w:r>
      <w:r>
        <w:rPr>
          <w:rFonts w:cs="Times New Roman" w:ascii="Times New Roman" w:hAnsi="Times New Roman"/>
          <w:sz w:val="32"/>
          <w:szCs w:val="28"/>
          <w:u w:val="single"/>
        </w:rPr>
        <w:t>англий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  <w:u w:val="single"/>
        </w:rPr>
      </w:pPr>
      <w:r>
        <w:rPr>
          <w:rFonts w:cs="Times New Roman" w:ascii="Times New Roman" w:hAnsi="Times New Roman"/>
          <w:sz w:val="32"/>
          <w:szCs w:val="28"/>
          <w:u w:val="single"/>
        </w:rPr>
        <w:t xml:space="preserve">Класс      10а, 10б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  <w:u w:val="single"/>
        </w:rPr>
      </w:pPr>
      <w:r>
        <w:rPr>
          <w:rFonts w:cs="Times New Roman" w:ascii="Times New Roman" w:hAnsi="Times New Roman"/>
          <w:sz w:val="32"/>
          <w:szCs w:val="28"/>
          <w:u w:val="single"/>
        </w:rPr>
        <w:t>Учитель      Смирнова Н.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  <w:u w:val="single"/>
        </w:rPr>
      </w:pPr>
      <w:r>
        <w:rPr>
          <w:rFonts w:cs="Times New Roman" w:ascii="Times New Roman" w:hAnsi="Times New Roman"/>
          <w:sz w:val="32"/>
          <w:szCs w:val="28"/>
          <w:u w:val="single"/>
        </w:rPr>
        <w:t>Количество часов: всего      102 часов; в неделю    3 ча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  <w:u w:val="single"/>
        </w:rPr>
      </w:pPr>
      <w:r>
        <w:rPr>
          <w:rFonts w:cs="Times New Roman" w:ascii="Times New Roman" w:hAnsi="Times New Roman"/>
          <w:sz w:val="32"/>
          <w:szCs w:val="28"/>
        </w:rPr>
        <w:t>Планирование составлено на основе рабочей программы</w:t>
      </w:r>
      <w:r>
        <w:rPr>
          <w:rFonts w:cs="Times New Roman" w:ascii="Times New Roman" w:hAnsi="Times New Roman"/>
          <w:sz w:val="32"/>
          <w:szCs w:val="28"/>
          <w:u w:val="single"/>
        </w:rPr>
        <w:t xml:space="preserve">    Смирнова Н.Н.</w:t>
      </w:r>
      <w:r>
        <w:rPr>
          <w:rFonts w:cs="Times New Roman" w:ascii="Times New Roman" w:hAnsi="Times New Roman"/>
          <w:sz w:val="32"/>
          <w:szCs w:val="28"/>
        </w:rPr>
        <w:t>, утвержденной решением педагогического совета МБОУ СОШ №5 (протокол №1 от 30.08.2017 года). Разработанной на основе авторской программы «Английский язык», серия «</w:t>
      </w:r>
      <w:r>
        <w:rPr>
          <w:rFonts w:cs="Times New Roman" w:ascii="Times New Roman" w:hAnsi="Times New Roman"/>
          <w:sz w:val="32"/>
          <w:szCs w:val="28"/>
          <w:lang w:val="en-US"/>
        </w:rPr>
        <w:t>Rainbow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  <w:lang w:val="en-US"/>
        </w:rPr>
        <w:t>English</w:t>
      </w:r>
      <w:r>
        <w:rPr>
          <w:rFonts w:cs="Times New Roman" w:ascii="Times New Roman" w:hAnsi="Times New Roman"/>
          <w:sz w:val="32"/>
          <w:szCs w:val="28"/>
        </w:rPr>
        <w:t>» - Афанасьева О.В. - Москва, «Дрофа», 2015 год в соответствии с ФГОС среднего полного общего образования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  <w:u w:val="single"/>
        </w:rPr>
      </w:pPr>
      <w:r>
        <w:rPr>
          <w:rFonts w:cs="Times New Roman" w:ascii="Times New Roman" w:hAnsi="Times New Roman"/>
          <w:sz w:val="32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>Учебник: Английский язык, 10 класс, Афанасьева О.В., Михеева И.В., Баранова К.М., Москва, «Дрофа», 2017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803"/>
        <w:gridCol w:w="331"/>
        <w:gridCol w:w="1276"/>
        <w:gridCol w:w="520"/>
        <w:gridCol w:w="850"/>
        <w:gridCol w:w="1182"/>
        <w:gridCol w:w="803"/>
        <w:gridCol w:w="47"/>
        <w:gridCol w:w="1985"/>
        <w:gridCol w:w="519"/>
        <w:gridCol w:w="3733"/>
        <w:gridCol w:w="1701"/>
      </w:tblGrid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Содержание (разделы, темы)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Кол-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ые виды деятельности учащихся</w:t>
            </w:r>
          </w:p>
        </w:tc>
        <w:tc>
          <w:tcPr>
            <w:tcW w:w="4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руемые результаты: личностные, предметные, метапредметны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рудов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ие</w:t>
            </w:r>
          </w:p>
        </w:tc>
      </w:tr>
      <w:tr>
        <w:trPr>
          <w:trHeight w:val="9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вокруг мен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шность человека. Планы на будуще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ые данны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  навыков аудирования, чтения и устной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спринимают речь на слу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оспринимают на слух и правильно произносят новые ЛЕ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я личность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грамматических  навы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уктур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would rather/ had better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ершенствуют навыки использования грамматической структуры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ей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и поддерживать бесе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екватно произносить и различать на слух звуки английского языка, соблюдать правила ударения в словах и фраз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ладеть исследовательскими учебными действиями: поиск и выделение нужной информации, обобщение и фиксац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й характе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лексических навыков.  Ауд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извлечением  информаци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ершенствуют навыки восприятия речи на слу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торяют ранее усвоенный лексический материал, усвоенный ранее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ь моего дру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грамматических навыко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gress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ершенствуют навыки использования 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тся осуществлять перефраз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и известных лю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навыков аудирования  и поискового  чтения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спринимают на слух тексты разного типа и диалоги с различной глубиной понимани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различных моментов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 навыков чтения  и устной речи. Словообразовани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новыми ЛЕ по теме, воспринимают их на слух и употребляют в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разными способами словообразовани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ей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и поддерживать бесе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екватно произносить и различать на слух звуки английского языка, соблюдать правила ударения в словах и фраз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ладеть исследовательскими учебными действиями: поиск и выделение нужной информации, обобщение и фиксац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гармо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ов аудирования  и говорения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относят утверждения типа «верно/неверно/в тексте не сказано» с содержанием текстов для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атся осуществлять перефраз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ексико-грамматических навык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ют задания в формате ЕГЭ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 персонаж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грамматических навыков. Особен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ast Simple/ Past Progressive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крепляют навыки употребления грамматических навыков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бб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ксических навыков аудирования, чтения   и диалогической речи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участвуют в обмене мнения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спринимают на слух тексты разного типа и диалоги с различной глубиной поним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ей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и поддерживать бесе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екватно произносить и различать на слух звуки английского языка, соблюдать правила ударения в словах и фраз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ладеть исследовательскими учебными действиями: поиск и выделение нужной информации, обобщение и фиксац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любимое увлеч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навыков  чтения и устной реч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спринимают на слух тексты разного типа и диалоги с различной глубиной поним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новым фразовым глаголом и учатся употреблять его производные в реч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ые люди и их увле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грамматических навыков 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гадываются о содержании текста для чтения на основе ключевых слов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навыков аудирования и устной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образование с помощью числительных.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аствуют в диалоге – обмене мн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ершенствуют навыки словообразовани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ей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и поддерживать бесе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екватно произносить и различать на слух звуки английского языка, соблюдать правила ударения в словах и фраз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ладеть исследовательскими учебными действиями: поиск и выделение нужной информации, обобщение и фиксац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бороться с плохим настроен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 навыков аудирования, чтения и устно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спринимают на слух тексты разного типа и диалоги с различной глубиной поним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водят слова и словосочетания на русский язык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 быть счастливы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 навыков изучающего чтени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спринимают на слух тексты разного типа и диалоги с различной глубиной поним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водят слова и словосочетания на русский язык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а о 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грамматических навыков и устной речи на основе текс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спринимают на слух тексты разного типа и диалоги с различной глубиной поним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ют развернутое монологическое высказывание оп теме на основе план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врач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 навыков диалогической реч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ют развернутое монологическое высказывание оп теме на основе план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ей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и поддерживать бесе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екватно произносить и различать на слух звуки английского языка, соблюдать правила ударения в словах и фраз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ладеть исследовательскими учебными действиями: поиск и выделение нужной информации, обобщение и фиксац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поддержки, сочув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грамматических навыков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gress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тся выражать сочув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вают и совершенствуют грамматические навык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ень жизни. Привыч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чтения и устной реч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спринимают на слух тексты разного типа и диалоги с различной глубиной поним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огично излагают содержание текст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 закрепление лексико- грамматического материала по изученной теме.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ют задания лексико-грамматического характера, приближенные к формату ЕГЭ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  грамматического материал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ют задания лексико-грамматического характера, приближенные к формату ЕГЭ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ей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и поддерживать бесе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екватно произносить и различать на слух звуки английского языка, соблюдать правила ударения в словах и фраз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ладеть исследовательскими учебными действиями: поиск и выделение нужной информации, обобщение и фиксац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навыков чтения, аудирования и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ют задания лексико-грамматического характера, приближенные к формату ЕГЭ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выков письменной речи по тем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ют задания лексико-грамматического характера, приближенные к формату ЕГЭ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 навыков говор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роят связное монологическое высказывание по теме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повторение лексико-грамматического материала по теме «В гармонии с собой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ишут диктант на лексический материал бл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водят предложения с английского языка на русский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 друзья и 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заимоотношения с окружающими и семь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зья в нашей жиз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 навыков  аудирования. Граммати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 Perfect/ Past Simple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новыми ЛЕ по теме, воспринимают их на слух и употребляют их в реч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друж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навыков изучающего чтения на основе текст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новыми ЛЕ по теме, воспринимают их на слух и употребляют их в реч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ей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и поддерживать бесе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екватно произносить и различать на слух звуки английского языка, соблюдать правила ударения в словах и фраз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ладеть исследовательскими учебными действиями: поиск и выделение нужной информации, обобщение и фиксац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такое друж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устной реч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гадываются о содержании текста для чтения, опираясь на ключев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ершенствуют орфографические нав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логично излагают содержание текст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енные принцип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 навыков монологической реч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ют развернутое монологическое высказывание по теме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ья, взаимоотношения в семь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навыков чтения с полным пониманием содержани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авливают соответствие между текстом и его заглавием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навыков чтения с различными стратегиями на основе текста 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водят слова и словосочетания с английского языка на русский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родите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 навыков аудирования и изучающего  чтени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спринимают на слух аудиотексты с различной глубиной понимани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ей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и поддерживать бесе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екватно произносить и различать на слух звуки английского языка, соблюдать правила ударения в словах и фраз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ладеть исследовательскими учебными действиями: поиск и выделение нужной информации, обобщение и фиксац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 с родителями. Развитие навыков письменной реч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тся писать письма личного характер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 хорошего ребё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 грамматических навыков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, Past, Future Simple Passive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новыми фактами использования грамматических времен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твенники и взаимоотношения с н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 навыков чтения и устной реч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спринимают на слух тексты разного типа и диалоги с различной глубиной поним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роят высказывания о взаимоотношении людей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создания счастливой домашней атмосфе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ершенствование  навыков  чтения и  устной реч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относят утверждения типа «верно/неверно/в тексте не сказано» с содержанием текстов для чт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новыми фразовыми глаголами, используют их в реч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ей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и поддерживать бесе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екватно произносить и различать на слух звуки английского языка, соблюдать правила ударения в словах и фраз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ладеть исследовательскими учебными действиями: поиск и выделение нужной информации, обобщение и фиксац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 изучающего чтени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ют и переводят слова, словосочетания и предложения на русский язык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и по д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грамматических  навык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gress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спринимают тексты на слу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особенностями употребления грамматических времен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ей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и поддерживать бесе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екватно произносить и различать на слух звуки английского языка, соблюдать правила ударения в словах и фраз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ладеть исследовательскими учебными действиями: поиск и выделение нужной информации, обобщение и фиксац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бюдж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 навыков  аудирования, чтения и устной речи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ьзуют суффиксы для образования новых с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речевыми клише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рки для моей семь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навыков  устной и 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ставляют развернутое монологическое высказывание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вировка сто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грамматических навыков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assiv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особенностями употребления грамматического материал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экономить деньги. Развитие навыков чтения с разными стратегиям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авливают соответствия между звучащими текстами и предложенными утверждениям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манные день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 навыков письменной реч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ют задания лексико-грамматического характера, приближенные к формату ЕГЭ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тво «Битлз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 навыков  говор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ют развернутое монологическое высказывание по теме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навыков говор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ют задания лексико-грамматического характера, приближенные к формату ЕГЭ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ей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и поддерживать бесе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екватно произносить и различать на слух звуки английского языка, соблюдать правила ударения в словах и фраз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ладеть исследовательскими учебными действиями: поиск и выделение нужной информации, обобщение и фиксац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 и обобщение лексико-грамматического материал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ют задания лексико-грамматического характера, приближенные к формату ЕГЭ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навыков чтения, аудирования и пись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ют задания лексико-грамматического характера, приближенные к формату ЕГЭ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материала по теме «В гармонии с другими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ют задания лексико-грамматического характера, приближенные к формату ЕГЭ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ленная и челове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блемы экологии и защита окружающей сред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дикой приро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ексических навыков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новыми ЛЕ по теме, воспринимают их на слух и употребляют их в реч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вокруг на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ссивные конструкции с инфинитивом. Определённый артикль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особенностями употребления грамматического материал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ей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и поддерживать бесе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екватно произносить и различать на слух звуки английского языка, соблюдать правила ударения в словах и фраз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ладеть исследовательскими учебными действиями: поиск и выделение нужной информации, обобщение и фиксац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ства и жизнь дикой прир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  и устной реч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тся воспринимать тексты на слу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тся выражать ободрение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лучше жить: в городе или деревн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изучающего чтения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длагают логическое завершение почитанного текста на основе заданных параметров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и против проживания в горо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Артикль. Инфинитив в  пасивном залог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особенностями употребления грамматических явлений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ей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и поддерживать бесе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екватно произносить и различать на слух звуки английского языка, соблюдать правила ударения в словах и фраз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ладеть исследовательскими учебными действиями: поиск и выделение нужной информации, обобщение и фиксац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сельской мест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диалогической речи.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совершенствуют навыки говорени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татели дикой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 навыков устной речи на основе текст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роят развернутое монологическое высказывание по теме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ые красивые уголки м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 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новыми ЛЕ по теме, воспринимают их на слух и употребляют их в ре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вуют в диалоге – обмене мнениям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ая природа Ро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тикли с географическими названия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ершенствуют навыки использования артикля с существительными, обозначающими географические названи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ей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и поддерживать бесе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екватно произносить и различать на слух звуки английского языка, соблюдать правила ударения в словах и фраз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ладеть исследовательскими учебными действиями: поиск и выделение нужной информации, обобщение и фиксац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>
          <w:trHeight w:val="9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алия. Мир живой прир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 навыков просмотрового  чтения 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ют аутентичные тексты с пониманием основного содержани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рландии. Развитие навыков аудирования и устной речи на основе текс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новыми ЛЕ по теме, воспринимают их на слух и употребляют их в реч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Великобритании и  СШ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лексико-грамматических навык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Неопределённый артикль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особенностями употребления неопределенного артикл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ей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и поддерживать бесе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екватно произносить и различать на слух звуки английского языка, соблюдать правила ударения в словах и фраз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ладеть исследовательскими учебными действиями: поиск и выделение нужной информации, обобщение и фиксац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пробл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лексико-грамматических навыков. Определённый артикль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тся воспринимать тексты на слу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ют развернутое монологическое высказывание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экологических пробле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навыков чтения и устной  речи. Артикль при обозначении трапез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авливают соответствия между частями текста и их заглав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вторяют основные случаи использования артиклей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живот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 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спринимают на слух аутентичные тексты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навыков  устной речи  основе текс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роят высказывания по теме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ей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и поддерживать бесе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екватно произносить и различать на слух звуки английского языка, соблюдать правила ударения в словах и фраз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ладеть исследовательскими учебными действиями: поиск и выделение нужной информации, обобщение и фиксац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ные и прир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чтения  с разной стратегией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ют план к прочитанному тек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терпретируют прочитанное, оценивая его содержание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бедствия. Катастроф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лексических навыков по теме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ют слова по транскрипции с последующей самопроверкой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навыков устной реч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ют развернутые монологические высказывания, используя материал текста для чтени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ей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и поддерживать бесе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екватно произносить и различать на слух звуки английского языка, соблюдать правила ударения в словах и фраз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ладеть исследовательскими учебными действиями: поиск и выделение нужной информации, обобщение и фиксац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 навыков чтения с разной стратегией на основе прочитанного текст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членяют причинно-следственные связи в тексте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проблемы сегодняшнего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навыков устной реч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ют развернутое монологическое высказывание по теме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навыков ознакомительного чтени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ют развернутые монологические высказывания, используя материал текста для чтени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ей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и поддерживать бесе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екватно произносить и различать на слух звуки английского языка, соблюдать правила ударения в словах и фраз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ладеть исследовательскими учебными действиями: поиск и выделение нужной информации, обобщение и фиксац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навыков аудировани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различными способами выражения сомнения, уверенности и используют их в своих высказываниях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. Задания в формате ЕГ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ют задания, приближенные к формату ЕГЭ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говорению. Описание картинок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ют развернутое монологическое высказывание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ей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и поддерживать бесе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екватно произносить и различать на слух звуки английского языка, соблюдать правила ударения в словах и фраз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ладеть исследовательскими учебными действиями: поиск и выделение нужной информации, обобщение и фиксац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письменной реч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ершенствуют навыки написания личного письм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навыков чтения, аудирования и письм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ют задания лексико-грамматического характера, приближенные к формату ОГЭ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говор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ют развернутое монологическое высказывание по теме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навыков говор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ют развернутое монологическое высказывание по теме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изученного материал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ют развернутое монологическое высказывание по теме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ей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и поддерживать бесе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екватно произносить и различать на слух звуки английского языка, соблюдать правила ударения в словах и фраз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ладеть исследовательскими учебными действиями: поиск и выделение нужной информации, обобщение и фиксац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изученного материал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ют развернутое монологическое высказывание по теме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ей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и поддерживать бесе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екватно произносить и различать на слух звуки английского языка, соблюдать правила ударения в словах и фраз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ладеть исследовательскими учебными действиями: поиск и выделение нужной информации, обобщение и фиксац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уг и увлеч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утешеств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люди путешеству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ексических навыков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новыми ЛЕ по теме, воспринимают их на слух и употребляют их в реч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люди путешеству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грамматических навы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аст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крепляют навыки употребления грамматического материала в устной и письменной реч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ей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и поддерживать бесе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екватно произносить и различать на слух звуки английского языка, соблюдать правила ударения в словах и фраз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ладеть исследовательскими учебными действиями: поиск и выделение нужной информации, обобщение и фиксац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ова Кикла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навыков   аудир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новыми ЛЕ по теме, воспринимают их на слух и употребляют их в реч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билетн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лексических  навыков, навыков чтения  и устной реч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спринимают тексты на слу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вечают на вопросы к тексту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утеше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 и письменной реч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ьзуют различные виды работы с текстом: отвечают на вопросы по тексту, выбирают адекватные ответы на вопросы, завершают текст предложенными фразам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ей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и поддерживать бесе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екватно произносить и различать на слух звуки английского языка, соблюдать правила ударения в словах и фраз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ладеть исследовательскими учебными действиями: поиск и выделение нужной информации, обобщение и фиксац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своего путешествия поезд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 письменной реч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агательные в устойчивых сочетаниях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новыми ЛЕ по теме, воспринимают их на слух и употребляют их в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ишут сочинения по заданному плану и выражают в них собственное мнение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ы путешественникам. Развитие навыков  письменной реч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ишут краткие повествования по ключевым словам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е самолето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навыков аудирования  и чтени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носят содержание текстов для аудирования с имеющимися утверждениям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ей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и поддерживать бесе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екватно произносить и различать на слух звуки английского языка, соблюдать правила ударения в словах и фраз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ладеть исследовательскими учебными действиями: поиск и выделение нужной информации, обобщение и фиксац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из Санкт-Петербурга в Со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 диалогической речи. Модальные глаголы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ют микродиалоги, комментируя и расширяя материал текста для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особенностями употребления модальных глаголов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удачное путеше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устной речи. Модальные глаголы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ют и переводят предложения на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ополняют предложения подходящими лексическими единиц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крепляют навыки употребления модальных глаголов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тел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диалогической речи. Модальные глаголы для выражения вероятност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ершенствуют навыки гово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некоторыми особенностями употребления модальных глаголов, передающих значение вероятност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ого о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 навыков диалогической  речи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новыми ЛЕ по теме, воспринимают их на слух и употребляют их в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ут диалог в предполагаемых ситуациях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ей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и поддерживать бесе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екватно произносить и различать на слух звуки английского языка, соблюдать правила ударения в словах и фраз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ладеть исследовательскими учебными действиями: поиск и выделение нужной информации, обобщение и фиксац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агазин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 навыков диалогической речи и чтения. Модальные глаголы с длительным и перфектным инфинитиво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суждают проблему расизма, используя информацию из текста для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учатся высказываться о личных предпочтениях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ки. Торговые цент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 поискового чтени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ьзуют различные виды работы с текстом: отвечают на вопросы по тексту, выбирают адекватные ответы на вопросы, завершают текст предложенными фразам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ки. Торговые цент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альные глаго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выражения предложения / просьбы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новым фразовым глаголом и учатся употреблять в речи его производ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торяют употребление модальных глаголов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ей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и поддерживать бесе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екватно произносить и различать на слух звуки английского языка, соблюдать правила ударения в словах и фраз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ладеть исследовательскими учебными действиями: поиск и выделение нужной информации, обобщение и фиксац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енник  и исследовате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аудирования,  чтения и письм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ишут личное письмо другу, обращая внимание на правила написания письм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тко и ясно выражать свои мысли на 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ио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а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ught to, be to, needn’t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тся различать и правильно использовать модальные глаголы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ем стоит помнить во время поездок/ путеше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просмотрового чт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ьзуют различные виды работы с текстом: отвечают на вопросы по тексту, выбирают адекватные ответы на вопросы, завершают текст предложенными фразам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ей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и поддерживать бесе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екватно произносить и различать на слух звуки английского языка, соблюдать правила ударения в словах и фраз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ладеть исследовательскими учебными действиями: поиск и выделение нужной информации, обобщение и фиксац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ые клиш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лексико-грамматических навыков. Модальные глаго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uld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ed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тся различать и правильно использовать модальные глаг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ятся с правилами употребления речевых клише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путешествия за границу/ по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навыков устной и письменной реч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ют развернутые монологические высказывания с опорой на план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ей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и поддерживать бесе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екватно произносить и различать на слух звуки английского языка, соблюдать правила ударения в словах и фраз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ладеть исследовательскими учебными действиями: поиск и выделение нужной информации, обобщение и фиксац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навыков чтения, аудирования и письм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ют задания лексико-грамматического характера, приближенные к формату ЕГЭ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целеустремленности, креативности, инициативности, трудолюбия и дисциплин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языковой и контекстуальной догад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признаки изученных граммат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 окружающими, выполняя разные социальные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навыков говор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ют задания лексико-грамматического характера, приближенные к формату ЕГЭ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изучения АЯ и стремление к само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 свое речевое и неречевое 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изученного материала по теме «В гармонии с мир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ют задания лексико-грамматического характера, приближенные к формату ОГЭ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ей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и поддерживать бесе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ладеть исследовательскими учебными действиями: поиск и выделение нужной информации, обобщение и фиксац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 «Радужный английский» для 10 класса, аудио к учебнику, раздаточный материал</w:t>
            </w:r>
          </w:p>
        </w:tc>
      </w:tr>
      <w:tr>
        <w:trPr/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ча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х работ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0:59:00Z</dcterms:created>
  <dc:creator>555</dc:creator>
  <dc:description/>
  <cp:keywords/>
  <dc:language>en-US</dc:language>
  <cp:lastModifiedBy>Admin</cp:lastModifiedBy>
  <cp:lastPrinted>2017-09-05T13:30:00Z</cp:lastPrinted>
  <dcterms:modified xsi:type="dcterms:W3CDTF">2018-01-09T13:10:00Z</dcterms:modified>
  <cp:revision>4</cp:revision>
  <dc:subject/>
  <dc:title/>
</cp:coreProperties>
</file>