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ОВАН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БОУ СОШ №5 п. Октябрьск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директора по УВР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     С.И. Винако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9.08. 20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года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дарский край Красноармейский район поселок Октябрьский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средняя общеобразовательная школа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sz w:val="32"/>
          <w:szCs w:val="28"/>
          <w:u w:val="single"/>
          <w:lang w:eastAsia="ru-RU"/>
        </w:rPr>
        <w:t>англий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u w:val="single"/>
          <w:lang w:eastAsia="ru-RU"/>
        </w:rPr>
        <w:t>Класс      8а, 8б,8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u w:val="single"/>
          <w:lang w:eastAsia="ru-RU"/>
        </w:rPr>
        <w:t>Учитель      Смирнова Н.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u w:val="single"/>
          <w:lang w:eastAsia="ru-RU"/>
        </w:rPr>
        <w:t>Количество часов: всего      102 часов; в неделю    3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оставлено на основе рабочей программы Кожухарь Т.А., утвержденной решением педагогического совета МБОУ СОШ №5 (протокол №1 от 30.08.2017 года). Разработанной на основе авторской программы «Английский язык» серия «</w:t>
      </w:r>
      <w:r>
        <w:rPr>
          <w:rFonts w:cs="Times New Roman" w:ascii="Times New Roman" w:hAnsi="Times New Roman"/>
          <w:sz w:val="32"/>
          <w:szCs w:val="28"/>
          <w:lang w:val="en-US"/>
        </w:rPr>
        <w:t>Rainbow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» - Афанасьева О.В. - Москва, «Дрофа», 2015 год в соответствии с ФГОС основного общего образова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: Английский язык, 8 класс, Афанасьева О.В., Михеева И.В., Москва, «Дрофа», 2015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134"/>
        <w:gridCol w:w="993"/>
        <w:gridCol w:w="1274"/>
        <w:gridCol w:w="1419"/>
        <w:gridCol w:w="709"/>
        <w:gridCol w:w="2835"/>
        <w:gridCol w:w="4536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/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уро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ы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(разделы, темы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е виды деятельности учащихс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ые результаты: личностные, предметные, метапредметны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рудова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0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темы: «Каникулы в различное время год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вечают на вопросы о том как они провели ле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ют текст и придумывают концов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лексических единиц по теме: «Каникулы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и ЛЕ и употребляют их в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ов чтения и говорения. Конструк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накомятся с конструкцией и используют её в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констру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Монологическая речь по теме «Мои летние каникул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накомятся с конструкцией и используют её в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р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лексикческих единиц по теме «Спорт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и ЛЕ и употребляют их в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аудирования. Сравнительные констру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ринимают тексты на слух и соотносят их содержание с имеющимися утверждения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ные виды спорта. Формирование навыков ч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относят утверждения типа «верно/неверно/в тексте не сказано» с содержанием текстов для чт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товность отстаивать национальные и общечеловеческие ценности, свою гражданску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ние основных значений изученных 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основные способы словообразования и лексической сочетае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информационно-коммуникацион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виды спорта в России. Формирование навыков говорения и аудир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твечают на вопросы к 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оспринимают тексты на слу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в Великобритании. Формирование навыков чтения и диалогической 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строить диалоги по образц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огадываются о значении незнакомых слов на основе контекс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лексических единиц по теме «спортивная одежд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и ЛЕ, воспринимают их на слух и употребляют в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олимпийские игры. Развитие навыков чтения и говор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относят утверждения типа «верно/неверно/в тексте не сказано» с содержанием текстов для чт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товность отстаивать национальные и общечеловеческие ценности, свою гражданску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ние основных значений изученных 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основные способы словообразования и лексической сочетае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информационно-коммуникацион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грамматического матери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 грамматическим материалом и учатся применять полученные знания на практик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совершенное время. Развитие навыков аудирования по теме «Виды спор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ивизируют употребление грамматической структуры в речи и на пись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новых лексических единиц по теме. Употребление предлог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, o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и ЛЕ, воспринимают их на слух и употребляют в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атся работать с предлог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олимпийские игры. Обучение чтению с полным пониманием содерж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относят утверждения типа «верно/неверно/в тексте не сказано» с содержанием текстов для чт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и зимние олимпийские игры. Развитие навыков устн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развернутые монологические высказывания на основе пла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товность отстаивать национальные и общечеловеческие ценности, свою гражданску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ние основных значений изученных 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основные способы словообразования и лексической сочетае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информационно-коммуникацион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здоровье. Развитие навыков устной речи с использованием оп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развернутые монологические высказывания на основе пла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по теме «Лыжный спорт». Введение лекс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твечают на вопросы к 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оспринимают тексты на слу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употребления с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репление лексико-грамматического матери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вершенствуют навыки использования сло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ренируются в употреблении грамматического материала на практик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 по теме «Спорт в нашей школ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развернутые монологические высказывания на основе пла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товность отстаивать национальные и общечеловеческие ценности, свою гражданску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ние основных значений изученных 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основные способы словообразования и лексической сочетае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информационно-коммуникацион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навыков гово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монологические высказывания по те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вечают на вопросы учителя, одноклассни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прилагательных при помощи суффиксов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разов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уют суффиксы для образования новых с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и фразовыми глаголами, используют их в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  <w:r>
              <w:rPr>
                <w:rFonts w:cs="Times New Roman" w:ascii="Times New Roman" w:hAnsi="Times New Roman"/>
              </w:rPr>
              <w:t>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грамматических навыков, чтения и аудирования по теме «Спорт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аудирование по те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по чтению и грамматике, приближенные к формату ОГ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товность отстаивать национальные и общечеловеческие ценности, свою гражданску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ние основных значений изученных 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основные способы словообразования и лексической сочетае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информационно-коммуникацион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атериала по теме «Спорт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, приближенные к формату ОГ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ко-грамматических навы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лексико-грамматического характера, приближенные к формату ОГ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товность отстаивать национальные и общечеловеческие ценности, свою гражданску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ние основных значений изученных 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основные способы словообразования и лексической сочетае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информационно-коммуникацион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изученного материала по теме «Спорт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ишут диктант на лексический материал бл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водят предложения с английского языка на русск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уг и увл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темы «Виды отдыха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и ЛЕ и учатся употреблять их в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 грамматическим материал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1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ast Perfec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ast Simpl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репляют изучены грамматический материал в сравне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 по теме «Свободное врем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высказывать предложения, вежливо соглашаться или не соглашаться на предложение собесед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ческих единиц по теме «Театр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и ЛЕ и учатся употреблять их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товность отстаивать национальные и общечеловеческие ценности, свою гражданску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ние основных значений изученных 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основные способы словообразования и лексической сочетае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информационно-коммуникацион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2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ко-грамматических навыков на основе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лексико-грамматического характера, приближенные к формату ОГ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f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fo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потребление врем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st Perfec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ast 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стематизируют знания о предлог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авнивают грамматические конструкции и употребляют их в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Театр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и ЛЕ и учатся употреблять их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2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грамматического материала: косвенная реч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 грамматическим материалом и учатся употреблять его в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грамматического матери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 грамматическим материалом и учатся употреблять его в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товность отстаивать национальные и общечеловеческие ценности, свою гражданску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ние основных значений изученных 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основные способы словообразования и лексической сочетае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информационно-коммуникацион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употребления предлог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 грамматическим материалом и учатся употреблять его в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0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устной речи с использованием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относят утверждения типа «верно/неверно/в тексте не сказано» с содержанием текстов для чт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времен в косвенн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правилами согласования времен в косвенной речи и применяют знания на практик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товность отстаивать национальные и общечеловеческие ценности, свою гражданску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ние основных значений изученных 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основные способы словообразования и лексической сочетае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информационно-коммуникацион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, аудирования и устн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осстанавливают логико-смысловые связи в текстах для чт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амматических навыков по теме Косвенная реч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репляют правила перевода прямой речи в косвенну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чтения по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воспринимать тексты по теме на слу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бирают заголовки к параграфам текс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товность отстаивать национальные и общечеловеческие ценности, свою гражданску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ние основных значений изученных 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основные способы словообразования и лексической сочетае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информационно-коммуникацион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и времени в косвенн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указателями времен в косвенной речи и учатся применять знания на практик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1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времен. Лексико-грамматические изме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ЛЕ, которые помогают выстроить последовательность действий в прошлом, используют их в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: существительные при помощи суффиксов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разов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уют суффиксы для образования производных с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фразовым глаголом и употребляют его в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  <w:r>
              <w:rPr>
                <w:rFonts w:cs="Times New Roman" w:ascii="Times New Roman" w:hAnsi="Times New Roman"/>
              </w:rPr>
              <w:t>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навыков говорения по теме «Театр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монологические высказывания по те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вечают на вопросы учителя, одноклассни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/26</w:t>
            </w:r>
            <w:r>
              <w:rPr>
                <w:rFonts w:cs="Times New Roman" w:ascii="Times New Roman" w:hAnsi="Times New Roman"/>
              </w:rPr>
              <w:t>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грамматических навыков, чтения и аудир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аудирование по те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по чтению и грамматике, приближенные к формату ОГ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товность отстаивать национальные и общечеловеческие ценности, свою гражданску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ние основных значений изученных 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основные способы словообразования и лексической сочетае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информационно-коммуникацион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Урок самопроверки и самооце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аудирование по те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по чтению и грамматике, приближенные к формату ОГ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атериала по теме «Теат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аудирование по те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по чтению и грамматике, приближенные к формату ОГ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уг и увлечения. Кин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16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темы «Кино». Ознакомление с лекси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и ЛЕ и учатся употреблять их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оискового чтения «Из истории кин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влекают информацию из текстов для чт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вечают на вопросы к текстам для чт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товность отстаивать национальные и общечеловеческие ценности, свою гражданску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ние основных значений изученных 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основные способы словообразования и лексической сочетае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информационно-коммуникацион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артикл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уют навыки употребления определенного артикля с названиями театров, музеев, галерей, кинотеат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23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, чтения и устн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воспринимать тексты на слу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ют языковую догад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потребления времен в косвенн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уют навыки построения предложений в косвенной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товность отстаивать национальные и общечеловеческие ценности, свою гражданску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ние основных значений изученных 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основные способы словообразования и лексической сочетае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информационно-коммуникацион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я навыкам устной речи по теме «Поход в кинотеатр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развернутое монологическое высказывание на основе пла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3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ческих единиц по теме «Жанры кин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и ЛЕ и учатся употреблять их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Future in the Pas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уют навыки согласования времен при построении предлож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 грамматическим материал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товность отстаивать национальные и общечеловеческие ценности, свою гражданску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ние основных значений изученных 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основные способы словообразования и лексической сочетае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информационно-коммуникацион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лексического и грамматического матери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приближенные к формату ОГ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0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устной речи по теме «Мой любимый фильм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развернутое монологическое высказывание на основе пла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устн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ринимают речь на слух и выполняют задание на альтернативный выб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придерживаться формального и нейтрального стилей об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бразования степеней сравнения прилага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особенностями образования степеней сравнения прилагательны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товность отстаивать национальные и общечеловеческие ценности, свою гражданску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ние основных значений изученных 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основные способы словообразования и лексической сочетае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информационно-коммуникацион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1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лексического и грамматического матери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приближенные к формату ОГ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устной речи с использованием диаграм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ринимают речь на слух и выполняют задание на альтернативный выб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придерживаться формального и нейтрального стилей об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ознакомительного и поискового ч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влекают информацию из текстов для чт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вечают на вопросы к текстам для чт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2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и образования прилагательн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особенностями образования степеней сравнения прилагательны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монологической речи с использованием пл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развернутое монологическое высказывание на основе пла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зация новых лексических едини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и ЛЕ и учатся употреблять их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товность отстаивать национальные и общечеловеческие ценности, свою гражданску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ние основных значений изученных 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основные способы словообразования и лексической сочетае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информационно-коммуникацион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2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потребления множественного числа существительных. Развитие навыков ч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особенностями использования в речи собирательных существительны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в английском языке. Развитие навыков устн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вечают на вопросы о кинематограф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сказывают оценочные суждения относительно ки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атериала по теме «Кин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приближенные к формату ОГ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06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прилагательных при помощи суффикса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уют суффикс для образования производных слов и учатся употреблять их в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витие монологической речи по теме «Кино в наши д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 фразовым глаголом и применяют его в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товность отстаивать национальные и общечеловеческие ценности, свою гражданску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ние основных значений изученных 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основные способы словообразования и лексической сочетае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информационно-коммуникацион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>
          <w:trHeight w:val="9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, чтения и устн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воспринимать текст на слу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ют место действия, воспринимаемых на слух диалог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1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ко-грамматических навы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приближенные к формату ОГ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 по теме «Кин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вечают на вопросы о кинематограф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сказывают оценочные суждения относительно ки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товность отстаивать национальные и общечеловеческие ценности, свою гражданску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ние основных значений изученных 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основные способы словообразования и лексической сочетае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информационно-коммуникацион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  <w:r>
              <w:rPr>
                <w:rFonts w:cs="Times New Roman" w:ascii="Times New Roman" w:hAnsi="Times New Roman"/>
              </w:rPr>
              <w:t>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навыков говорения по теме «Кин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монологические высказывания по те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вечают на вопросы учителя, одноклассни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2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грамматических навыков, чтения и аудир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аудирование по те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по чтению и грамматике, приближенные к формату ОГ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  <w:r>
              <w:rPr>
                <w:rFonts w:cs="Times New Roman" w:ascii="Times New Roman" w:hAnsi="Times New Roman"/>
              </w:rPr>
              <w:t>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лексико-грамматического матери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приближенные к формату ОГ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материала по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приближенные к формату ОГ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товность отстаивать национальные и общечеловеческие ценности, свою гражданску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ние основных значений изученных 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основные способы словообразования и лексической сочетае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информационно-коммуникацион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0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материала по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приближенные к формату ОГ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изучаемого языка и родная стр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дающиеся люди, их вклад в науку и мировую культу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Знаменит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и ЛЕ и учатся употреблять их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грамматического материала: страдательный з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 грамматическим материалом и применяют полученные знания на практик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1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ческих навыков по теме «Знаменитые художн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и ЛЕ и учатся употреблять их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товность отстаивать национальные и общечеловеческие ценности, свою гражданску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ние основных значений изученных 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основные способы словообразования и лексической сочетае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информационно-коммуникацион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«Знаменитые учены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воспринимать текст на слу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ют место действия, воспринимаемых на слух диалог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устной речи на основе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монологические высказывания по те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вечают на вопросы учителя, одноклассни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товность отстаивать национальные и общечеловеческие ценности, свою гражданску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ние основных значений изученных 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основные способы словообразования и лексической сочетае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информационно-коммуникацион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1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традательного зало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уют навыки использования данного грамматического явления в своих устных и письменных высказывания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употребление грамматического матери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уют навыки использования данного грамматического явления в своих устных и письменных высказывания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употребления глагол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r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дифференциальными признаками синонимов и используют данные ЛЕ в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2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ные глаголы в страдательном зало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переходными глаголами и используют их в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ческих единиц по теме «Достижения знаменитых люд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и ЛЕ и учатся употреблять их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товность отстаивать национальные и общечеловеческие ценности, свою гражданску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ние основных значений изученных 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основные способы словообразования и лексической сочетае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информационно-коммуникацион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, чтения и монологический речи на основе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воспринимать текст на слу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ют место действия, воспринимаемых на слух диалог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употребления существительны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полняют предложения подходящими Л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товность отстаивать национальные и общечеловеческие ценности, свою гражданску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ние основных значений изученных 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информационно-коммуникацион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ауд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мениваются информацией, приобретенной в ходе чтения текс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 с использованием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мениваются информацией, приобретенной в ходе чтения текс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0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потребления предлогов после глаголов в страдательном зало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приближенные к формату ОГ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товность отстаивать национальные и общечеловеческие ценности, свою гражданску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ние основных значений изученных 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основные способы словообразования и лексической сочетае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информационно-коммуникацион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амматических навыков и ауд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приближенные к формату ОГ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монологической речи «Моя точка зрения». Употребление модальных глаголов в страдательном залог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монологические высказывания по те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вечают на вопросы учителя, одноклассни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товность отстаивать национальные и общечеловеческие ценности, свою гражданску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ние основных значений изученных 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основные способы словообразования и лексической сочетае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информационно-коммуникацион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1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навыков говорения по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монологические высказывания по те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вечают на вопросы учителя, одноклассни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: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Фразов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уют суффикс для образования производных слов и учатся употреблять их в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лексического и грамматическ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приближенные к формату ОГ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2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грамматических навыков, чтения и ауд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аудирование по те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по чтению и грамматике, приближенные к формату ОГ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товность отстаивать национальные и общечеловеческие ценности, свою гражданску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ние основных значений изученных 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информационно-коммуникацион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приближенные к формату ОГ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приближенные к формату ОГ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8 класса, аудио к учебнику, Л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8:31:00Z</dcterms:created>
  <dc:creator>Дьяченко</dc:creator>
  <dc:description/>
  <cp:keywords/>
  <dc:language>en-US</dc:language>
  <cp:lastModifiedBy>Admin</cp:lastModifiedBy>
  <cp:lastPrinted>2017-09-01T13:44:00Z</cp:lastPrinted>
  <dcterms:modified xsi:type="dcterms:W3CDTF">2018-01-09T13:15:00Z</dcterms:modified>
  <cp:revision>7</cp:revision>
  <dc:subject/>
  <dc:title/>
</cp:coreProperties>
</file>