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лог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«Детский с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ЕЙ ОЗДАРОВИ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РАЗНОВОЗРАСТНОЙ ГРУППЕ (ОТ 5 ДО 7 ЛЕ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Проект летне-оздоровительной работ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  <w:shd w:fill="FFFFFF" w:val="clear"/>
        </w:rPr>
        <w:t>«Летняя радуга детства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а М.А.</w:t>
      </w:r>
    </w:p>
    <w:p>
      <w:pPr>
        <w:pStyle w:val="Normal"/>
        <w:tabs>
          <w:tab w:val="clear" w:pos="708"/>
          <w:tab w:val="left" w:pos="1312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расный Лог - 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государство заботится о здоровье детей, реализуя различные оздоровительные проекты, укрепляя нормативно-правовую базу по здоровому образу жизни нации. Формирование представлений о здоровом образе жизни у детей начинается с дошкольного периода, которые впоследствии трансформируются в осознанное отношение к своему здоровью, привычку к здоровому образу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ча педагогов дошкольных учреждений – максимально использовать все доступные средства, чтобы укрепить здоровье малышей – основу нации. Самая благоприятная пора для этого – лето! Лето – прекрасная возможность для решения многих задач в работе с дошкольниками, в том числе и познавательных. Мы должны как можно полнее использовать условия летнего периода в разных видах деятельности, которые позволяют детям закрепить и применить, знания, полученные в течение 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Сколько радости приносят малышу игры с песком и водой, солнечные ванны, хождение босиком по траве, обливание водой. Как же сделать жизнь детей в этот период содержательной, познавательной и интересной? Как организовать деятельность детей так, чтобы это время стало для малышей незабываемым? Решить эти вопросы помогает интересная  и разнообразная организация деятельности детей в летний период.</w:t>
      </w:r>
    </w:p>
    <w:p>
      <w:pPr>
        <w:pStyle w:val="Style20"/>
        <w:spacing w:lineRule="atLeast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pacing w:lineRule="atLeast" w:line="300" w:before="0" w:after="0"/>
        <w:rPr/>
      </w:pPr>
      <w:r>
        <w:rPr>
          <w:b/>
        </w:rPr>
        <w:t xml:space="preserve">           </w:t>
      </w:r>
      <w:r>
        <w:rPr>
          <w:b/>
        </w:rPr>
        <w:t>Длительность проекта:</w:t>
      </w:r>
      <w:r>
        <w:rPr/>
        <w:t xml:space="preserve"> среднесрочный (июль – август 2017г.)</w:t>
      </w:r>
    </w:p>
    <w:p>
      <w:pPr>
        <w:pStyle w:val="Style20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tLeast" w:line="300" w:before="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>Участники проекта:</w:t>
      </w:r>
      <w:r>
        <w:rPr>
          <w:rStyle w:val="Appleconvertedspace"/>
        </w:rPr>
        <w:t> </w:t>
      </w:r>
      <w:r>
        <w:rPr/>
        <w:t>дети  от 5 до 7 лет, воспитатели групп, сотрудники МКОУ « Краснологская СОШ»СП «Детский сад», родител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хранение и укрепление физического и психического здоровья детей с учетом их индивидуальных особен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, обеспечивающие охрану жизни и укрепление здоровья детей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овать систему мероприятий, направленных на оздоровление и физическое воспитание детей.(Образовательная область «Физическое развитие»);  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безопасного поведения. (Образовательная область «Социально - коммуникативное развитие»)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амостоятельность, инициативность, любознательность и познавательную активность. (Образовательные области: «Познавательное развитие», «Художественно-эстетическое развитие», «Социально-коммуникативное развитие», «Речевое развитие»);</w:t>
      </w:r>
    </w:p>
    <w:p>
      <w:pPr>
        <w:pStyle w:val="Normal"/>
        <w:shd w:fill="FFFFFF" w:val="clear"/>
        <w:spacing w:before="0" w:after="0"/>
        <w:ind w:hanging="284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Осуществлять просвещение родителей по вопросам безопасности, воспитания и оздоровления детей в летний период.</w:t>
      </w:r>
    </w:p>
    <w:p>
      <w:pPr>
        <w:pStyle w:val="Normal"/>
        <w:ind w:hanging="284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Грамотная организация летней оздоровительной работы в</w:t>
      </w:r>
      <w:r>
        <w:rPr/>
        <w:t xml:space="preserve"> </w:t>
      </w:r>
      <w:r>
        <w:rPr>
          <w:rFonts w:cs="Times New Roman" w:ascii="Times New Roman" w:hAnsi="Times New Roman"/>
        </w:rPr>
        <w:t>МКОУ « Краснологская СОШ» СП «Детский сад»</w:t>
      </w:r>
      <w:r>
        <w:rPr>
          <w:rFonts w:cs="Times New Roman" w:ascii="Times New Roman" w:hAnsi="Times New Roman"/>
          <w:sz w:val="24"/>
          <w:szCs w:val="24"/>
        </w:rPr>
        <w:t>, предоставляет широкие возможности для укрепления физического и психического здоровья детей, развития у них познавательного интереса, а также повышения информационной компетентности родителей в области организации летнего отдыха дет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реализации проект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• принцип сезонности, учёта условий  местности;</w:t>
        <w:br/>
        <w:t>• принцип комплексности и системности;</w:t>
        <w:br/>
        <w:t>• принцип учёта индивидуальных  особенностей;</w:t>
        <w:br/>
        <w:t>• принцип координации деятельности педагогов;</w:t>
        <w:br/>
        <w:t>• принцип преемственности взаимодействия с ребёнком в ОУ и семь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этап.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ый. Создание плана организации летней работы, включающего в себя три блока. Каждый из них охватывает определенную сторону функционирования летнего отдыха детей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1 – создание условий для всестороннего развития дет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2 – работа с детьми (организация физкультурно - оздоровительной работы и мероприятий познавательного характера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3 – работа с родителя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. </w:t>
      </w:r>
      <w:r>
        <w:rPr>
          <w:rFonts w:cs="Times New Roman" w:ascii="Times New Roman" w:hAnsi="Times New Roman"/>
          <w:sz w:val="24"/>
          <w:szCs w:val="24"/>
        </w:rPr>
        <w:t>Основной. Реализация организации летней оздоровительной работ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ый. Изучения мнения родителей по итогам реализации проекта (анкетирование). Презентация проекта летнего отдыха детей «В гости лето к нам стучится…» (фото-коллаж).</w:t>
      </w:r>
    </w:p>
    <w:p>
      <w:pPr>
        <w:pStyle w:val="Style20"/>
        <w:spacing w:lineRule="atLeast" w:line="30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0"/>
        <w:spacing w:lineRule="auto" w:line="276" w:before="0" w:after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редполагаемые итоги реализации проекта:</w:t>
      </w:r>
    </w:p>
    <w:p>
      <w:pPr>
        <w:pStyle w:val="Style20"/>
        <w:spacing w:lineRule="auto" w:line="276" w:before="0" w:after="0"/>
        <w:jc w:val="both"/>
        <w:rPr/>
      </w:pPr>
      <w:r>
        <w:rPr/>
        <w:t>1. Улучшение состояния физического и психического здоровья дошкольников.</w:t>
      </w:r>
    </w:p>
    <w:p>
      <w:pPr>
        <w:pStyle w:val="Style20"/>
        <w:spacing w:lineRule="auto" w:line="276" w:before="0" w:after="0"/>
        <w:jc w:val="both"/>
        <w:rPr/>
      </w:pPr>
      <w:r>
        <w:rPr/>
        <w:t>2. Развитие у детей познавательной активности, творческих способностей, коммуникативных навыков.</w:t>
      </w:r>
    </w:p>
    <w:p>
      <w:pPr>
        <w:pStyle w:val="Style20"/>
        <w:spacing w:lineRule="auto" w:line="276" w:before="0" w:after="0"/>
        <w:jc w:val="both"/>
        <w:rPr/>
      </w:pPr>
      <w:r>
        <w:rPr/>
        <w:t>3. Умение детей правильно вести себя в различных опасных ситуациях.</w:t>
      </w:r>
    </w:p>
    <w:p>
      <w:pPr>
        <w:pStyle w:val="Style20"/>
        <w:spacing w:lineRule="auto" w:line="276" w:before="0" w:after="0"/>
        <w:jc w:val="both"/>
        <w:rPr/>
      </w:pPr>
      <w:r>
        <w:rPr/>
        <w:t>4. Умение детей вовремя обратиться за помощью, вести ролевой диалог с взрослыми, со своими сверстниками.</w:t>
      </w:r>
    </w:p>
    <w:p>
      <w:pPr>
        <w:pStyle w:val="Style20"/>
        <w:spacing w:lineRule="auto" w:line="276" w:before="0" w:after="0"/>
        <w:jc w:val="both"/>
        <w:rPr/>
      </w:pPr>
      <w:r>
        <w:rPr/>
        <w:t>5. Овладение современными образовательными технолог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я компетентности родителей в области организации летнего отдыха детей.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реализации проекта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оровье и физическое развитие (беседы развлечен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ое воспитание (беседы, фотовыставка, акции, экскурсии, викторины, экологические игры, наблюден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ое развитие (речевые физ. минутки, копилка загадок, инсценировка стихов о лете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 деятельность (сюжетно-ролевые игры, словесные игры, коммуникативные игры, дидактические и настольно – печатные игры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ое экспериментирование ( опыты с песком , водой, растениями, зеркалом и солнцем; наблюдения за растениями на огороде, создания гербар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е воспитание (акция, работа в цветнике, конкурс детских работ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ельная деятельность (конкурс рисунков, оформление выставки, оригами, работа с природным материалом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ество детей и родителей (развлечения, работа с бросовым материалом, изготовление семейных фотоальбомов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литература (конкурс стихов о лете, развлечения, литературные посиделки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ая деятельность (развлечения, хороводные игры, беседа)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</w:t>
      </w:r>
    </w:p>
    <w:p>
      <w:pPr>
        <w:pStyle w:val="Style19"/>
        <w:jc w:val="center"/>
        <w:rPr/>
      </w:pPr>
      <w:r>
        <w:rPr/>
        <w:t>Блок 1. Создание условий для всестороннего развития дет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513"/>
        <w:gridCol w:w="29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дно-питьевого режи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ружки, чайник, кипяченная охлажденная 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ливающих процеду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олотенца для рук и ног, тазики, ле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физическ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ых условий пребывания детей в О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, исправное оборудование на игровых площадках 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ычки к ЗОЖ, безопасному поведению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ого материала для работы с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вигательного режи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оборудование, организация спортивных праздников, досугов, работа с детьми по развитию дви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знавательн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навательных тематических досуг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, атрибуты, костюмы, дидактические пособия,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перименталь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оборудование для проведения экспериментов; цветник, ог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й по ознакомлению с природо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оборудование по ознакомлению с природой, дидактические игры экологической направленности, календарь природы. Проведение целевых прогулок, экскурсий по территории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развития изобразитель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образитель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игры-экспериментирования с использованием нетрадиционных методов и материалов. Изобразительные средства и оборудование (мелки, гуашь, акварель, кисти, природный материал, пластилин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реализации труд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труда, мини-огород, уголок природы в групп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, природный материал, нетрадиционный материал (тесто, овощи, ткань). Выставки конкурсы поделок в 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2. Работа с детьми</w:t>
      </w:r>
    </w:p>
    <w:p>
      <w:pPr>
        <w:pStyle w:val="Style19"/>
        <w:jc w:val="center"/>
        <w:rPr/>
      </w:pPr>
      <w:r>
        <w:rPr/>
        <w:t>Организация физкультурно - оздоровительной работ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946"/>
        <w:gridCol w:w="2977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тимизация режим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режим дня теплового времен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го режима с учетом возрастных и индивидуальных особенност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вигательн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на воздух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дневного с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 мячом, действия с предмет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разными способ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прогул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дос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ванны, хождение босиком по тра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рное умы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гу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чебно – оздоровите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зева холодной кипяченой вод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отерапия (фрукты, овощи, со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(осанка, зрительная, плоскостопие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 в нед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3.Работа с родителям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229"/>
        <w:gridCol w:w="297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 рекламная деятель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по ОБЖ, ЗОЖ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ок – передвиж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емейный фотоальбом» (авгус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проблемам воспит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работа (памятки, рекомендации)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Безопасность ребенка в наших руках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ОУ и семь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родительских уголков по темам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вила поведения людей в лесу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дежда ребёнка в летний период»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обенности отдыха семьи у водоем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бёнок один дома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ведению совместных досуг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конкурсов в детском саду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«Летняя мозаика»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 «Мамина школ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 этап – работа с детьми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38"/>
        <w:gridCol w:w="2607"/>
        <w:gridCol w:w="2607"/>
        <w:gridCol w:w="2249"/>
        <w:gridCol w:w="115"/>
        <w:gridCol w:w="86"/>
        <w:gridCol w:w="54"/>
        <w:gridCol w:w="2504"/>
        <w:gridCol w:w="54"/>
        <w:gridCol w:w="144"/>
        <w:gridCol w:w="1891"/>
      </w:tblGrid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1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«Семья»</w:t>
            </w:r>
          </w:p>
        </w:tc>
      </w:tr>
      <w:tr>
        <w:trPr>
          <w:trHeight w:val="20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</w:rPr>
              <w:t>Беседа: «Семья» история возникновения праздни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тренний круг – «Здравствуй, друг!»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с детьми:  </w:t>
            </w:r>
            <w:r>
              <w:rPr>
                <w:rStyle w:val="C4"/>
                <w:rFonts w:cs="Times New Roman" w:ascii="Times New Roman" w:hAnsi="Times New Roman"/>
              </w:rPr>
              <w:t>Беседа «Мой дом –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итуативные разговоры </w:t>
            </w:r>
            <w:r>
              <w:rPr>
                <w:rFonts w:cs="Times New Roman" w:ascii="Times New Roman" w:hAnsi="Times New Roman"/>
                <w:i/>
                <w:iCs/>
              </w:rPr>
              <w:t>«С кем ты живеш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тение рассказа Я. Акима </w:t>
            </w:r>
            <w:r>
              <w:rPr>
                <w:rFonts w:cs="Times New Roman" w:ascii="Times New Roman" w:hAnsi="Times New Roman"/>
                <w:i/>
                <w:iCs/>
              </w:rPr>
              <w:t>«Кто кому, кто?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литературных произведений детям   сказки: </w:t>
            </w:r>
            <w:r>
              <w:rPr>
                <w:rFonts w:cs="Times New Roman" w:ascii="Times New Roman" w:hAnsi="Times New Roman"/>
                <w:i/>
                <w:iCs/>
              </w:rPr>
              <w:t>«Три медведя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«Сестрица Аленушка и братец Иванушка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«Гуси – лебед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</w:rPr>
              <w:t>Рисование «Моя семья», 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</w:rPr>
              <w:t>Чтение стихотворений и пословиц  о семь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упражнения, игры (бадминтон, футбол, волейбо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/р игра  </w:t>
            </w: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</w:rPr>
              <w:t>Семья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гра «Назови ласково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атрибутов к подвиж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новых подвижных игр с мяч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/р игра </w:t>
            </w:r>
            <w:r>
              <w:rPr>
                <w:rFonts w:cs="Times New Roman" w:ascii="Times New Roman" w:hAnsi="Times New Roman"/>
                <w:iCs/>
              </w:rPr>
              <w:t xml:space="preserve">«Дома дружн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</w:rPr>
              <w:t>семья</w:t>
            </w:r>
            <w:r>
              <w:rPr>
                <w:rFonts w:cs="Times New Roman" w:ascii="Times New Roman" w:hAnsi="Times New Roman"/>
                <w:iCs/>
              </w:rPr>
              <w:t>»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1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</w:rPr>
              <w:t>Беседа «Моя мама – лучше всех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</w:rPr>
              <w:t>Пальчиковые игры: «Решили маме мы помочь», «Бабушкины руки», «Семь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туативные разговор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«Что такое традиция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«Традиции вашей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</w:rPr>
              <w:t>семьи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тение стихотворения С. Тетер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Будет мама очень рад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деятельность </w:t>
            </w:r>
            <w:r>
              <w:rPr>
                <w:rFonts w:cs="Times New Roman" w:ascii="Times New Roman" w:hAnsi="Times New Roman"/>
              </w:rPr>
              <w:t xml:space="preserve">рисунок </w:t>
            </w: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</w:rPr>
              <w:t xml:space="preserve">Портрет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</w:rPr>
              <w:t>семьи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карусель» подвижных иг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  <w:r>
              <w:rPr>
                <w:rFonts w:cs="Times New Roman" w:ascii="Times New Roman" w:hAnsi="Times New Roman"/>
                <w:i/>
                <w:iCs/>
              </w:rPr>
              <w:t>«Помогаем маме»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</w:rPr>
              <w:t>Беседа «Пожилые люд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Презентация </w:t>
            </w:r>
            <w:r>
              <w:rPr>
                <w:i/>
                <w:iCs/>
              </w:rPr>
              <w:t xml:space="preserve">«День </w:t>
            </w:r>
            <w:r>
              <w:rPr>
                <w:rStyle w:val="StrongEmphasis"/>
                <w:b w:val="false"/>
                <w:i/>
                <w:iCs/>
              </w:rPr>
              <w:t>семьи</w:t>
            </w:r>
            <w:r>
              <w:rPr>
                <w:b/>
                <w:i/>
                <w:iCs/>
              </w:rPr>
              <w:t xml:space="preserve">, </w:t>
            </w:r>
            <w:r>
              <w:rPr>
                <w:rStyle w:val="StrongEmphasis"/>
                <w:b w:val="false"/>
                <w:i/>
                <w:iCs/>
              </w:rPr>
              <w:t>любви и верности</w:t>
            </w:r>
            <w:r>
              <w:rPr>
                <w:i/>
                <w:iCs/>
              </w:rPr>
              <w:t>»(</w:t>
            </w:r>
            <w:r>
              <w:rPr/>
              <w:t xml:space="preserve">жизнью Петра и Февроньи)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ая продуктивная деятельность «Раскраски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на спортивной площадк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Безопасность на спортивной площад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бручем и скакалкой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88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седа «Как я мамочку и папочку люблю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читалок, стихотворений о дружб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, выставка рисунков «Дружат дети всей земли!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эстафета «Мы сильные и ловкие!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грированная сюжетно-ролевая игра по темам «Семья», «Шофер», «Больница»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семьи, любви и верности с организацией развлечения и творческой выставки экспонатов рукоделия «Семья… как много в этом звуке для сердца нашего слилось… как много в нём отозвалось…»</w:t>
            </w:r>
          </w:p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 праздник, посвященный дню любви, семьи и в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ние загадок, разучивание потешек и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овь и согласие в семье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деятельность «Изготовление открыток, подар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семейные игры: «Лото», «Домино», «Шашки», «Шахматы», «Дарц» и д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выставка творческих работ детей и родителей «Калейдоскоп счастливого детств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емейных фотографий о летнем отдыхе «Радужные краски семейного лет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85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  «Наедине с природой»</w:t>
            </w:r>
          </w:p>
        </w:tc>
      </w:tr>
      <w:tr>
        <w:trPr>
          <w:trHeight w:val="12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муравьиной тропой на участке, за бабочками на цветочной клум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семьи, любви и верн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альчиковой игры «Пауч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овь и согласие в семье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насеком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Божья коровка», рассматривание альбомов «Семейные фотографии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«Трудолюбивая пчелка» (рассказ стихотворения руками)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. «Живая – неживая природа», «Времена года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 песни «Про лягушек и комара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0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У природы нет плохой погоды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ллюстраций </w:t>
            </w:r>
            <w:r>
              <w:rPr>
                <w:rFonts w:cs="Times New Roman" w:ascii="Times New Roman" w:hAnsi="Times New Roman"/>
                <w:i/>
                <w:iCs/>
              </w:rPr>
              <w:t>«Лес летом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словиц, загадок и стихов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арий из сухоцв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 о природе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 (куличи из песка). Хождение босиком по песку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 Времена года», «Опасно – не опа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– уборка территории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тематического альбома «Природа Югр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о животных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Солнце и Медведь», П.Воронько «Березка» и д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одное ц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с вод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гигиенические навыки «Руки мой перед едой!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природного материала для ручного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Осторожно, ядовитые растения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 игра «Съедобное – не съедобное» (с мячом)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1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 с прове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лечения – викторины по ПДД «Безопасная дорога нас встречает от порога…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стихи, пословицы по ПДД ,пожарной безопасн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«Дорожные знаки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Цветные автомобил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ализованный досуг для детей дошкольного возраста по пожарной безопасности   «Кошкин д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  <w:color w:val="000000"/>
                <w:shd w:fill="FFFFFF" w:val="clear"/>
              </w:rPr>
              <w:t>Игровой тренинг «Телефон Службы спасения 01».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0"/>
                <w:bCs/>
                <w:color w:val="000000"/>
                <w:sz w:val="22"/>
                <w:szCs w:val="22"/>
                <w:shd w:fill="FFFFFF" w:val="clear"/>
              </w:rPr>
              <w:t>Гимнастика для глаз «Влево – вправо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rStyle w:val="C16"/>
                <w:rFonts w:eastAsia="Calibri"/>
                <w:bCs/>
                <w:color w:val="000000"/>
              </w:rPr>
              <w:t>Пословицы и поговорки: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0"/>
                <w:rFonts w:eastAsia="Calibri"/>
                <w:bCs/>
                <w:color w:val="000000"/>
              </w:rPr>
              <w:t>От искры сыр-бор загорается.</w:t>
            </w:r>
          </w:p>
          <w:p>
            <w:pPr>
              <w:pStyle w:val="C71"/>
              <w:shd w:fill="FFFFFF" w:val="clear"/>
              <w:spacing w:before="0" w:after="0"/>
              <w:ind w:right="22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0"/>
                <w:rFonts w:eastAsia="Calibri"/>
                <w:bCs/>
                <w:color w:val="000000"/>
              </w:rPr>
              <w:t>От искры Москва загорелась.</w:t>
            </w:r>
          </w:p>
          <w:p>
            <w:pPr>
              <w:pStyle w:val="C71"/>
              <w:shd w:fill="FFFFFF" w:val="clear"/>
              <w:spacing w:before="0" w:after="0"/>
              <w:ind w:right="22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0"/>
                <w:rFonts w:eastAsia="Calibri"/>
                <w:bCs/>
                <w:color w:val="000000"/>
              </w:rPr>
              <w:t> </w:t>
            </w:r>
            <w:r>
              <w:rPr>
                <w:rStyle w:val="C20"/>
                <w:rFonts w:eastAsia="Calibri"/>
                <w:bCs/>
                <w:color w:val="000000"/>
              </w:rPr>
              <w:t>Берегись, не обожгись!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шкин дом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забавы с воздушными шарами и мыльными пузырями на участке. Подвижные игры по выбору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игра «Аскорбинка, витаминка и ее друз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71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 «Безопасная дорога»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«В школе дорожных нау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автоплощадке «Безопасная доро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про Торопыжку (его приключения на улице). Правила дорожного движения в стихах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шивание  «Виды транспорта», «Дорожные зна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акетов домов для игры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, целевая прогулка на перекрес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д./и. «Угадай знак», настольные игры.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– рассуждение «Опасные ситуации на дорог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. «Ловкий пешеход», «Назови знаки». С./р. игры с макетом улиц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3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занятие «В мире опасных предметов» (правила обращения с ними)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стихотворения о бытовой тех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. «Источники опасности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и – отгадки на прочитанные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Мастерица – рукодельница»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Безопасность в нашей группе и на участк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Что делать, если ты поранился?»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эстафета со спортивным инвентар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о – печатные игры «Чрезвычайные ситуации в дом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/р. игра «Путешествие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разных видов час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знаем о часах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Краденое солнце »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Тише едешь – дальше будешь», «День - ночь»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гда это бывает?», «Подбери узор для часов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ила безопасности знаем – повсюду их соблюдаем!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иллюстраций о правилах безопасности в быту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Чудесный остров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казки «Кот, петух и лиса»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, пальчиковые игры, веселая эстафета на спортивной площадке.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/ игры: «Найди и назови», «Я знаю, что можно, а что нельзя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\ и. «Пожарные на учениях», «Краски».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по ПДД «Чтобы не случилось беды»                « Юный пассажир», юный пеше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 «Твои помощники на дороге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исование«Придумай дорожный знак»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мероприятия (закаливание), КГН – капельки воды (советы доктора Айболи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.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а «Обходи транспорт правильно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ото «Дорожные знаки»</w:t>
            </w:r>
            <w:r>
              <w:rPr>
                <w:rFonts w:cs="Times New Roman" w:ascii="Times New Roman" w:hAnsi="Times New Roman"/>
                <w:color w:val="000000"/>
              </w:rPr>
              <w:t xml:space="preserve"> Игра в слова. Хлопните в ладоши, услышав слово, относящеес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неделя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iCs/>
              </w:rPr>
              <w:t>Волшебница вода</w:t>
            </w:r>
            <w:r>
              <w:rPr>
                <w:rFonts w:cs="Times New Roman" w:ascii="Times New Roman" w:hAnsi="Times New Roman"/>
                <w:iCs/>
              </w:rPr>
              <w:t>»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Свойства воды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презентации «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д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акая вода», «Песенка вод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традиционным способом (появление ранее нанесенного свечей рисунка)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Найди свой цвет», «Прятки», «Море волнуется», «Ручейки у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Д/и «Тонут-плавают», «Перекре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. Дети моют игрушки и раскладывают их сушиться на травк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ирование: образование рад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 тему «Природные явления - для чего их изучают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чиковая гимнастика «Дождь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Радуга». Чтение песенок и речевок про ра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Цветные автомобили», «Солнышко и дождик», «Встань на свое место»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Соберем радугу», «Соберем цветик – семицве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Развитие положительных эмоций </w:t>
            </w:r>
            <w:r>
              <w:rPr>
                <w:i/>
                <w:iCs/>
              </w:rPr>
              <w:t>«Капитошка»</w:t>
            </w:r>
          </w:p>
          <w:p>
            <w:pPr>
              <w:pStyle w:val="Style20"/>
              <w:rPr/>
            </w:pPr>
            <w:r>
              <w:rPr/>
              <w:t xml:space="preserve">Цель: развивать умения детей определять настроение по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Беседа – показ </w:t>
            </w:r>
            <w:r>
              <w:rPr>
                <w:i/>
                <w:iCs/>
              </w:rPr>
              <w:t xml:space="preserve">«Волшебница </w:t>
            </w:r>
            <w:r>
              <w:rPr>
                <w:rStyle w:val="StrongEmphasis"/>
                <w:i/>
                <w:iCs/>
              </w:rPr>
              <w:t>вода</w:t>
            </w:r>
            <w:r>
              <w:rPr>
                <w:i/>
                <w:iCs/>
              </w:rPr>
              <w:t>»</w:t>
            </w:r>
          </w:p>
          <w:p>
            <w:pPr>
              <w:pStyle w:val="Style20"/>
              <w:rPr/>
            </w:pPr>
            <w:r>
              <w:rPr/>
              <w:t xml:space="preserve">Цель: расширять знания детей о воде ее признаками, а так же о значении воды для человека. Выучить поговорку </w:t>
            </w:r>
            <w:r>
              <w:rPr>
                <w:i/>
                <w:iCs/>
              </w:rPr>
              <w:t>«Закрывай покрепче кран, чтоб не вытек океан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бросового материал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Сделай фигуру», «Белое и черное», «Краски»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Притягивает – не притяги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етящий самолет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ксперимент «Послушный ветерок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седа и просмотр обучающего видео  «Зачем нужен воздух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Мы рисуем ве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 с ветром «Воз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мей», «Вертушка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/и </w:t>
            </w:r>
            <w:r>
              <w:rPr>
                <w:i/>
                <w:iCs/>
              </w:rPr>
              <w:t>«Не замочи ноги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закреплять умение преодолевать препятствия, слушать команд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росмотр фильмов познавательных характера </w:t>
            </w:r>
            <w:r>
              <w:rPr>
                <w:i/>
                <w:iCs/>
              </w:rPr>
              <w:t>«Капитошка»</w:t>
            </w:r>
            <w:r>
              <w:rPr/>
              <w:t xml:space="preserve">, </w:t>
            </w:r>
            <w:r>
              <w:rPr>
                <w:i/>
                <w:iCs/>
              </w:rPr>
              <w:t>«Капитошка возвращайся»</w:t>
            </w:r>
            <w:r>
              <w:rPr/>
              <w:t>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Строительные игры. </w:t>
            </w:r>
            <w:r>
              <w:rPr>
                <w:i/>
                <w:iCs/>
              </w:rPr>
              <w:t>«Мостик через речку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развивать умения делать постройки из разных деталей крупного конструктора, игровых моду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опытов и экспериментирования «Маленькие Знайки», с организацией выставкой поделок из природного и «бросового» материала «Добрые волшебники – детские друзья!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</w:rPr>
              <w:t xml:space="preserve">  рассказа С. Маршак </w:t>
            </w:r>
            <w:r>
              <w:rPr>
                <w:rFonts w:cs="Times New Roman" w:ascii="Times New Roman" w:hAnsi="Times New Roman"/>
                <w:i/>
                <w:iCs/>
              </w:rPr>
              <w:t>«Водопровод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Разучиваем поговорку: </w:t>
            </w:r>
            <w:r>
              <w:rPr>
                <w:i/>
                <w:iCs/>
              </w:rPr>
              <w:t>«Поплотнее кран закрой- осторожен будь с водой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развивать знание детей о том, что воду нужно бе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Самостоятельная художественная деятельность "Море зовет, волна поет»Цель: закреплять умения детей в технике рисования губкой, ватной палочкой, передавать образ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Попади в цель» - метание мяча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Д/и </w:t>
            </w:r>
            <w:r>
              <w:rPr>
                <w:i/>
                <w:iCs/>
              </w:rPr>
              <w:t>«</w:t>
            </w:r>
            <w:r>
              <w:rPr>
                <w:rStyle w:val="StrongEmphasis"/>
                <w:b w:val="false"/>
                <w:i/>
                <w:iCs/>
              </w:rPr>
              <w:t>Вода друг – вода враг</w:t>
            </w:r>
            <w:r>
              <w:rPr>
                <w:i/>
                <w:iCs/>
              </w:rPr>
              <w:t>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Цель: поощрять выдвижение детьми гипотез; развивать умение понятно для окружающих выражать свои мысли.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Игры с песком. И/у </w:t>
            </w:r>
            <w:r>
              <w:rPr>
                <w:i/>
                <w:iCs/>
              </w:rPr>
              <w:t>«Придумай и нарисуй»</w:t>
            </w:r>
          </w:p>
          <w:p>
            <w:pPr>
              <w:pStyle w:val="Normal"/>
              <w:spacing w:lineRule="auto" w:line="240" w:before="0" w:after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День Неп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74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 </w:t>
            </w:r>
            <w:r>
              <w:rPr>
                <w:rStyle w:val="StrongEmphasis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</w:rPr>
              <w:t>Яблочный Спас не пройдет без нас».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зднике «Яблочный Спас», о его важности и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яблоней: рассматривание ствола, листьев, пл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гимнастика «Я -яблоня». Учить передавать различные состояния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. игра «Что можно приготовить из яб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Беседа о празднике «</w:t>
            </w:r>
            <w:r>
              <w:rPr>
                <w:i/>
                <w:iCs/>
              </w:rPr>
              <w:t>«</w:t>
            </w:r>
            <w:r>
              <w:rPr>
                <w:rStyle w:val="StrongEmphasis"/>
                <w:b w:val="false"/>
                <w:i/>
                <w:iCs/>
              </w:rPr>
              <w:t>Яблочный спас яблочко припас</w:t>
            </w:r>
            <w:r>
              <w:rPr>
                <w:i/>
                <w:iCs/>
              </w:rPr>
              <w:t>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продолжать знакомить детей с праздником, рассказать о его важности и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с детьми о плоде яблони- яблоке, о разных сортах яб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-диалоги «Яблоко и жук», «Яблоко и баб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готовление корзиночки для яблок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ртивные соревнования между детьми 2 мл. – средних групп, старших- подготовительных. «В яблоневом саду» на приз «Большое яблоко» (сценарий прилагается)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провизированная постановка с использованием кукол, кукольного театра «Заколдованное яблоко»(ст.- подг.гр.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Рассказывание художественной литературы В. Сутеев </w:t>
            </w:r>
            <w:r>
              <w:rPr>
                <w:i/>
                <w:iCs/>
              </w:rPr>
              <w:t xml:space="preserve">«Мешок </w:t>
            </w:r>
            <w:r>
              <w:rPr>
                <w:rStyle w:val="StrongEmphasis"/>
                <w:b w:val="false"/>
                <w:i/>
                <w:iCs/>
              </w:rPr>
              <w:t>яблок</w:t>
            </w:r>
            <w:r>
              <w:rPr>
                <w:i/>
                <w:iCs/>
              </w:rPr>
              <w:t>»</w:t>
            </w:r>
          </w:p>
          <w:p>
            <w:pPr>
              <w:pStyle w:val="Style20"/>
              <w:rPr/>
            </w:pPr>
            <w:r>
              <w:rPr/>
              <w:t xml:space="preserve">Цель: обобщать и </w:t>
            </w:r>
            <w:r>
              <w:rPr>
                <w:rStyle w:val="StrongEmphasis"/>
                <w:b w:val="false"/>
              </w:rPr>
              <w:t>систематизировать</w:t>
            </w:r>
            <w:r>
              <w:rPr>
                <w:b/>
              </w:rPr>
              <w:t xml:space="preserve"> </w:t>
            </w:r>
            <w:r>
              <w:rPr/>
              <w:t>знания детей об овощах и фруктах. з</w:t>
            </w:r>
          </w:p>
          <w:p>
            <w:pPr>
              <w:pStyle w:val="Style20"/>
              <w:rPr/>
            </w:pPr>
            <w:r>
              <w:rPr/>
              <w:t xml:space="preserve">С/р игра </w:t>
            </w:r>
            <w:r>
              <w:rPr>
                <w:i/>
                <w:iCs/>
              </w:rPr>
              <w:t>«Магазин овоще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пословицы о «Яблочном Спасе»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«Поймай яблоко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казывание сказок «Гуси-лебеди», «Молодильное яблоко», «Спящая царевна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исование «Яблочко наливное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П/и «Охотник»,  «Гуси-лебеди»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/И </w:t>
            </w:r>
            <w:r>
              <w:rPr>
                <w:i/>
                <w:iCs/>
              </w:rPr>
              <w:t>«Огуречик.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Цель: упражнять в умении сохранять необходимое направление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леды на пес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и: «Кто где живет», «Чьи детки», «Кто как кричит», «Найди пару», «Кто спряталс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Рассматривание картины: </w:t>
            </w:r>
            <w:r>
              <w:rPr>
                <w:i/>
                <w:iCs/>
              </w:rPr>
              <w:t>«Сбор урожая»</w:t>
            </w:r>
          </w:p>
          <w:p>
            <w:pPr>
              <w:pStyle w:val="Style20"/>
              <w:rPr/>
            </w:pPr>
            <w:r>
              <w:rPr/>
              <w:t xml:space="preserve">Цель: совершенствовать умение детей составлять повествовательные рассказы по картин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с детьми о плоде яблони- яблоке, о разных сортах яб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 ТРИЗ «Несуществующее животное»; «Дорису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Горячая карт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зайцы», и др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ая энциклопе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 – печатные игр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Петух пироги печ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секомыми на улиц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ные 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 о насекомых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Д/ и </w:t>
            </w:r>
            <w:r>
              <w:rPr>
                <w:i/>
                <w:iCs/>
              </w:rPr>
              <w:t>«Собери овощи, ягоды, фрукты на борщ, компот и варенье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и: - закреплять знания об овощах, ягодах и фруктах, развивать мышление и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ки на мокром 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бросового материал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/и </w:t>
            </w:r>
            <w:r>
              <w:rPr>
                <w:i/>
                <w:iCs/>
              </w:rPr>
              <w:t>«Куры в огороде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Цель: -упражнять в подлезании, беге, приседании; развивать умение ориентиро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народного календаря «Яблочный спас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народного календаря «Яблочный сп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Беседа с презентацией </w:t>
            </w:r>
            <w:r>
              <w:rPr>
                <w:i/>
                <w:iCs/>
              </w:rPr>
              <w:t>«Овощи и фрукты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Цель: расширять знания детей об овощах и фруктах.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Д/и ТРИЗ </w:t>
            </w:r>
            <w:r>
              <w:rPr>
                <w:i/>
                <w:iCs/>
              </w:rPr>
              <w:t>«Вопрос – ответ»</w:t>
            </w:r>
          </w:p>
          <w:p>
            <w:pPr>
              <w:pStyle w:val="Style20"/>
              <w:spacing w:before="0" w:after="0"/>
              <w:rPr/>
            </w:pPr>
            <w:r>
              <w:rPr>
                <w:u w:val="single"/>
              </w:rPr>
              <w:t>Цель</w:t>
            </w:r>
            <w:r>
              <w:rPr/>
              <w:t>: развитие смекалки, фантазии, умения рассуждать, доказывать.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троительные игры. </w:t>
            </w:r>
            <w:r>
              <w:rPr>
                <w:i/>
                <w:iCs/>
              </w:rPr>
              <w:t>«Построим забор для сада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упражнять в умении строить забор, развивать полученные знания в обыгрывание построек; творчество и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Безопасная карусель», «Море волнуется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росмотр фильмов познавательных характера. </w:t>
            </w:r>
            <w:r>
              <w:rPr>
                <w:i/>
                <w:iCs/>
              </w:rPr>
              <w:t xml:space="preserve">«Мешок </w:t>
            </w:r>
            <w:r>
              <w:rPr>
                <w:rStyle w:val="StrongEmphasis"/>
                <w:i/>
                <w:iCs/>
              </w:rPr>
              <w:t>яблок</w:t>
            </w:r>
            <w:r>
              <w:rPr>
                <w:i/>
                <w:iCs/>
              </w:rPr>
              <w:t>»</w:t>
            </w:r>
          </w:p>
          <w:p>
            <w:pPr>
              <w:pStyle w:val="Style20"/>
              <w:spacing w:before="0" w:after="0"/>
              <w:rPr/>
            </w:pPr>
            <w:r>
              <w:rPr/>
              <w:t>Цель: мультфильм о доброте и благодарности, а в первую очередь - о семье, любви к детям, об уважении к от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83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 «Школа дружбы»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Кто и зачем придумал правила поведения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: «Знай дорожные правила!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драматизация «Добрый день!»           ( стихи А.Кондратье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«Любимые сказк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 «Угощения для гостей». Чтение стихотворения С.Маршака «Ежели вы вежливы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Кошки –мы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домный заяц» Игровые упражнения с обручем, кеглями  и скакалкой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 «Хорошо – плохо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руг в беде не броси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правь Петрушку». С/р.и. «В гостях», «Кафе»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 плакатами и ш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 песком и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из личного опыта        «Мой день рожд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, исполнение любимых песен о дне рождени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-          ори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ый клоун»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е развлечение «Протянем к солнышку ладошки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лезные и вредные продукт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ая гимнастика, пальчиков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ыльными пузырями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. «Опиши, мы               угадаем», «Скаж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ково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из         палочек Кьюзи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библиотеке «Книжкина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. Развлечение – викторина по ПДД «Безопасная дорога нас встречает от порога…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о свидания, опасности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«Безопасность, ты наш друг!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, «Автомобиль», «Лесное путешествие». Рассматривание альбома «Правила поведения детей на воде, у водоемов, (на железнодорожных путях, в лесу…)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митационного моделирования на тему «Когда я один дома», «Что я знаю об электроприбор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Летний отдых нашей семьи», «У бабушки в деревне»…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шахм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порте и спортсмена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к сказок» - пересказывание любимых сказок с рассматриванием иллюстрац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любимую тему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вижение это жиз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по выбору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: «С кочки на кочку», «Шалтай – Болтай» и др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– шашки, шахматы, хокк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: окучивание картофел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 с организацией спортивного КВН и проведением эстафеты «Спорт и я – большие друзья!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облюдении личной гигиены в детском саду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, рисование по произведению «Мойдодыр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це, воздух и вода наши лучшие друзья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мероприятия (закаливание), КГН – капельки воды (советы доктора Айболи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-бытовой труд (мытье игрушек), подвижные игры, игры-соревн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. игра «Больница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77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«Неделя спорта»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ой веселый звонкий мяч» (виды спорта с мячом).</w:t>
            </w:r>
          </w:p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тние олимпийские игры «Семейная спартаки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с детьми:  «Правила игры в мяч». Повторение стихов про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художественной литерату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на тему  «Любим спортом заниматься!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упражнения, игры (бадминтон, футбол, волейбо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атрибутов к подвиж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новых подвижных игр с мячо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викторина «Дети очень любят спорт!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спорте, здоровь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«Фигурки из проволоки»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карусель» подвижных игр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/р. игра  «Мы на стади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 «Летние виды спорт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: «Опиши предмет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(лепка)  на тему: «Мой спортивный уго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упражнения на спортивной площадке.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Безопасность на спортивной площад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бручем и скакалкой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тему «Дружба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читалок, стихотворений о дружб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ный праздник, выставка рисунков «Дружат дети всей земли!»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эстафета «Мы сильные и ловкие!»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Угадай вид спорта», «Что из чего?». Игровые упражнения со спортивным инвентаре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5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семьи, любви и верности с организацией развлечения и творческой выставки экспонатов рукоделия «Семья… как много в этом звуке для сердца нашего слилось… как много в нём отозвалось…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ние загадок, разучивание потешек и песен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деятельность «Изготовление открыток, подар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семейные игры: «Лото», «Домино», «Шашки», «Шахматы», «Дарц» и др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труд на участке (рыхление земли  и полив растений в клумба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. и. «Семейный праздник», «Парикмахерская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«Неделя познания»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Свойства воды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презентации «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д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акая вода», «Песенка вод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традиционным способом (появление ранее нанесенного свечей рисунка)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Найди свой цвет», «Прятки», «Море волнуется», «Ручейки у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Тонут-плавают», «Перекре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. Дети моют игрушки и раскладывают их сушиться на травк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ирование: образование рад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 тему «Природные явления - для чего их изучают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чиковая гимнастика «Дождь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Радуга». Чтение песенок и речевок про ра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Цветные автомобили», «Солнышко и дождик», «Встань на свое место»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Соберем радугу», «Соберем цветик – семицве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ыт «Испытание магни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 «Где используют магнит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бросового материал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Сделай фигуру», «Белое и черное», «Краски»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Притягивает – не притяги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етящий самолет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ксперимент «Послушный ветерок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седа и просмотр обучающего видео  «Зачем нужен воздух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Мы рисуем ве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 с ветром «Воз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мей», «Вертушка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латок», «Прела горела», «Ветерок и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ыха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имнастика«Тепл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олодный воздух»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ак поймать ветер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гры – конкурсы «Песочные фантаз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 – ролевая игра «Строители го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0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«Июль. Макушка ле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 «Солнце, воздух и вода - наши лучшие друзья», «Солнышко и ребенок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, ты друг?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 правилах поведения на водных объектах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 «Движение -это жиз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дравствуй, детский сад!» (об адаптации детей к детскому сад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мятка «Огонь  - друг или враг?», «Красный, желтый, зеленый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опасная летняя дорога» (правила дорожной безопасности для детей и их родителей); «Осторожно! Опасные растения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мендации для родителей: «Закаливание детей», «Солнечный удар и первая помощь», «Вкусные и полезные сала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онное окно «Осторожно - незнакомец! Как научить дошкольника безопасному поведению на ули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ы для родителей «Прогулки по летнему лес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лекторий «Как уберечь ребёнка от аллерг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выставка творческих работ детей и родителей «Калейдоскоп счастливого детств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пка - передвижка «Авгус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мятка «Роль природы в развитии ребенка дошкольного возрас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и: «Дары лета на нашем столе», «Чем опасны укусы насекомых. Первая помощь при укусах», «Формирование правильного телосложения у детей», «Ребенок и другие люд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мендация «Почему детская обувь это так важн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ы для родителей «Как избежать неприятностей?», «Осторожно ядовитые грибы!», «Ребенок на ули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 «Я люблю тебя, малыш…» (советы родителям по адаптации ребёнка к детскому са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емейных фотографий о летнем отдыхе «Радужные краски семейного лет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Песочная терап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й этап</w:t>
      </w:r>
    </w:p>
    <w:p>
      <w:pPr>
        <w:pStyle w:val="Style19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я мнения родителей по итогам реализации проекта (анкетирование). </w:t>
      </w:r>
    </w:p>
    <w:p>
      <w:pPr>
        <w:pStyle w:val="Style19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резентация проекта летнего отдыха детей «В гости лето к нам стучится…» (фото-коллаж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ляева Н.В.. Детский сад будущего. – М.: ТЦ Сфера, 2010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анова Н.В.. Социальное развитие детей в ДОУ. – М.: ТЦ Сфера, 2008. - 128 с.61. 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оспитания и обучения в детском саду /Под редакцией М.А.Васильевой, В.В. Гербовой, Т.С.Комаровой. – М.: Мозаика-Синтез, 2009. - 20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ая В.И.. Организация воспитательной и оздоровительной работы в ДОУ. - М.: ТЦ Сфера, 2006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нова Т.Н.. Играют взрослые и дети. – М.: ЛИНКА - ПРЕСС, 2006. – 20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енко Н.Я.. Организация сюжетной игры в детском саду. – М.: ЛИНКА - ПРЕСС, 2009. – 9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ая К.Ю.. Разноцветные игры. – М.: ЛИНКА – ПРЕСС, 2007. – 33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ндаренко А.К.. Дидактические игры в детском саду. – М.: Просвещение, 1991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 Из чего сделаны предметы. – М.: ТЦ Сфера, 2005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ябьева Е.А.. Тематические дни и недели в детском саду. – М.: ТЦ Сфера, 2005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. Что было до…. – М.: ТЦ Сфера, 2004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. Рукотворный мир. – М.: ТЦ Сфера, 2002. – 9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цина Е.И.. Умные слова. - М.:Лист,1997. – 17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щенкова Е.С.. Пальчиковая гимнастика. М.: АСТ: Астрель, 2007. – 61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ва М.А..Поём, играем, танцуем дома и в саду. Ярославль: Академия развития, 1996. – 24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ова В.Я. Творческие игры старших дошкольников. – М.: Просвещение, 1981. – 8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условская З.М.. Развивающие игры. – М.: Просвещение, 1991. – 207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ыгина Т.А. Беседы о здоровье: Методическое пособие - М.: ТЦ Сфера, 2004. - 64 с.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_"/>
    <w:qFormat/>
    <w:rPr>
      <w:rFonts w:cs="Times New Roman"/>
      <w:spacing w:val="3"/>
      <w:sz w:val="21"/>
      <w:szCs w:val="21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0">
    <w:name w:val="c20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spacing w:val="3"/>
      <w:sz w:val="21"/>
      <w:szCs w:val="21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ction.eksm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0:37:00Z</dcterms:created>
  <dc:creator>Я</dc:creator>
  <dc:description/>
  <cp:keywords/>
  <dc:language>en-US</dc:language>
  <cp:lastModifiedBy>ДОШКОЛЬНОЕ</cp:lastModifiedBy>
  <cp:lastPrinted>2017-06-29T22:10:00Z</cp:lastPrinted>
  <dcterms:modified xsi:type="dcterms:W3CDTF">2018-01-08T22:33:00Z</dcterms:modified>
  <cp:revision>12</cp:revision>
  <dc:subject/>
  <dc:title/>
</cp:coreProperties>
</file>