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нейка посвященная празднованию Дня зн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АНФА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рое утро, дорогие гости, уважаемые родители, преподаватели и масте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е - не только из-за ясной погоды, а прежде всего из-за добра, которое оно нам нес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сегодня - день начала учебы, новых встреч с огромным миром знаний, который готовы открыть нам преподаватели и маст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рого настроения вам и тем, кто пришел сюда в первый раз, и тем, кто прожил несколько  интересных и полезных лет в нашем технику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годня для нас начинается новый год, новый учебный год. И именно с этим мы и поздравляем всех вас, дорогие ребя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тябрь наступил, закончилось ле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ел праздник знаний, учебы, отм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! Росс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а велика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ная, могучая и многолика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бе вдохновенье и жизни исто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колледж наш – твой остров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сердце громче стуч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 нашей великой России звучи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Внимание! Звучит гимн Российской Федераци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няется гимн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не 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нятная вполн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зял заведующий сло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 полнейшей тиш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ем с волненьем каждый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он скажет нам сейч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во для приветствия предоставляется  и.о.заведующему агроотделения Кашину Валерию Павл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ляет г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мер худ.само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, колледж!</w:t>
        <w:br/>
        <w:t>Ты не просто здание,</w:t>
        <w:br/>
        <w:t>Ты для нас как будто дом родной.</w:t>
        <w:br/>
        <w:t>Ежедневно по утрам к свиданию</w:t>
        <w:br/>
        <w:t>Тщательно готовимся с т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ие первокурсни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 к Вам обратя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а контрольных и сочи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ора по сдаче зачётов и экзаме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етатели новейших видов шпарга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ши старшекур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я с удовольствием передаю им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тупление старшего кур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Милые первокурсники! Сегодня у вас самый радостный день в жиз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ы пришли к нам просто мальчиками и девоч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буквально через несколько минут станете студентами нашего коллед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мы на правах старшекурсников хотим дать вам несколько совет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ы немного старше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рим жел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ести до вас 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ши пожел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«Грызть» науку на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не оставля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 бывает суп с ко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ольше вы чит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тоб беседы «на ков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очень ред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еритесь во дв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«дёргайте» сосе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Будьте вежливы со все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м не груб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быстрей на переме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аться не спе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олюбите физкультуру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изни приг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ректировать фигу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чать вам мыш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И запомнить всем вам на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ы ум важн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а, дружба – вот что свя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ими вы силь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Чаще, шире улыбай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йтесь позвонч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есчастья отзывай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той сво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 Что ж, смелее в добрый пу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ческий, интересн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 дороге не забу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, друзей и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я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о поздравить, поблагода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ые строки хотим посвят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, кто колледжу, учебе и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ую отдал часть жизни на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знаем, что мудрость, терпение, опы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юбых обстоятельствах жизни по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мы учились и будем у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ещаем примерно труд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иветствуем самых добр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х отзывчив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х понимающи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х справедлив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х дорогих преподавателей и маст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у вас побольше будет рад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жности, любви, цветов, до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мы стараться будем так р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е огорчать вас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едставление преподавателей, мастеров п/о,  сотрудников отделения.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ашин Валерий Павлович- заведующий  учебной частью отделения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ндрашова Вероника Викторовна – социальный педагог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Шуктаев Сергей Иванович  - старший мастер, преподаватель физкультуры 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Липатова Нина Николаевна – заведующая хозяйственным отделом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настасьин Игорь Иванович – мастер п/о в гр. 70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адайкин Алексей Александрович-  мастер п/о в гр. 59,65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оновалов Геннадий Владимирович - мастер п/о гр.59 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айоров Михаил Андреевич - мастер п/о гр.67 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аринин Анатолий Юрьевич- мастер п/о гр. 68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Звонилкин Игорь Александрович - преподаватель  предмета с/х машины, классный руководитель гр.68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миссаров Анатолий Павлович - преподаватель предмета тракторы,  классный руководитель гр.70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алыш Валентина Васильевна - преподаватель химии, классный руководитель и мастер гр.69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ишина Галина Евгеньевна - преподаватель математики, классный руководитель гр. 59 и гр. 67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акушин Василий Васильевич - преподаватель литературы, русский языка , классный руководитель гр.65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лкова Светлана Валерьевна – воспитатель, преподаватель обществознания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аринина Лариса Сергеевна – комендант общежития  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нтипова Валентина Николаевна- заведующая столовой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сех студентов сегодня просим:</w:t>
        <w:br/>
        <w:t>В колледже хозяином быть, а не гостем.</w:t>
        <w:br/>
        <w:t>Техникумов  много, но этот для вас как неоткрытая планета,</w:t>
        <w:br/>
        <w:t>Которую придется вам познать!</w:t>
        <w:br/>
        <w:t>Любить, беречь, подольше сохра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наступает торжественный миг.</w:t>
        <w:br/>
        <w:t>Минуту внимания!</w:t>
        <w:br/>
        <w:t>Сейчас он раздастся, первый зво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го учебного года 2017-2018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 вам только успехов в новом учебном году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ого пут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> О нашем колледже можно сказ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него хорошее настроени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дное прошло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екрасное будуще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торжественная линейка, посвященная празднику Дню знаний объявляется закрытой. Просим всех пройти в кабинеты на первые занятия в этом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ЧАСТЛИВОГО ВСЕМ УЧЕБНОГО Г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2:00Z</dcterms:created>
  <dc:creator>x</dc:creator>
  <dc:description/>
  <cp:keywords/>
  <dc:language>en-US</dc:language>
  <cp:lastModifiedBy>x</cp:lastModifiedBy>
  <dcterms:modified xsi:type="dcterms:W3CDTF">2017-08-30T04:17:00Z</dcterms:modified>
  <cp:revision>7</cp:revision>
  <dc:subject/>
  <dc:title>Линейка посвященная празднованию Дня знаний</dc:title>
</cp:coreProperties>
</file>