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Федеральный государственный образовательный стандарт основного общего    образования. - М.: Просвещение, 201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физического воспитания учащихся 1-11 классов В. И. Лях,  А. А. Зданевич, М.: Просвещение, 2012     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8"/>
          <w:szCs w:val="28"/>
        </w:rPr>
        <w:t xml:space="preserve">Учебник по физической культуре 5 – 7 класс под редакцией М.Я. Виленского, издательство «Просвещение» 2015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«О физической культуре и спорте в РФ» от 04.12.2007г. №329-ФЗ (ред. От 21.04 2011г.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циональная доктрина образования в РФ. Постановление Правительства РФ от 04.10.2000г. № 75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Ф. Приказ МО РФ от 09.03.2004г. № 1312 (ред. От 30.08.2011г.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продукции мониторинга физического развития обучающихся. Письмо Минобрнауки РФ от 29.03.2010г. № 06-4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 Концепции Федеральной целевой программы развития образования на 2011-2015гг. Распоряжение правительства РФ от 07.02.2011г. №163-р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изическая культура. 5-7 классы: учебник для общеобразовательных учреждений/(М.Я. Виленский, И.М. Туревский, Т.Ю. Торочкова и др.); под ред. М.Я. Виленского. – М.: Просвещение, 2012. – 239с.: ил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09-028319-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ория и методика физической культуры /под ред. Ю.Ф. Курмашина. – Москва Советский спорт, 2003. - 464с. УДК 796 ББК 75.10я73 Кх-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ов, Ж.К. Теория и методика физического воспитания и спорта /Жорж Константинович Холодов, Василий Степанович Кузнецов. – Москва: Академия, 2006. - 480с. - (Высшее профессиональное образование) УДК 796 ББК 75.1 Кх-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 Академия, 2006. - 528с. - (Высшее профессиональное образование) УДК 796 ББК 75.1 Кх-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. 5-7 классы: учебник для общеобразовательных учреждений/(М.Я. Виленский, И.М. Туревский, Т.Ю. Торочкова и др.); под ред. М.Я. Виленского. – М.: Просвещение, 2012. – 239с.: ил. – ISBN 978-5-09-028319-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тин И.М. Лыжный спорт. – М., 201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няк Ю.Д., Кулянский В.А. Волейбол: У истоков мастерства. – М.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А.Е. Школьный учебник. – М.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в В.И. Тайны Олимпийских Игр. – М.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в В.И. Я познаю мир. Футбол. – М.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остьянов А. Физическое здоровье школьника. Уроки культуры здоровья. – М.,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– Том 20. Спорт. – М., 2010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</w:t>
      </w:r>
    </w:p>
    <w:p>
      <w:pPr>
        <w:pStyle w:val="C22"/>
        <w:numPr>
          <w:ilvl w:val="0"/>
          <w:numId w:val="8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дыхова Я.Г. Мама, папа занимайтесь со мной. - М.: Физкультура и спорт, 2004.</w:t>
      </w:r>
    </w:p>
    <w:p>
      <w:pPr>
        <w:pStyle w:val="C7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Значение спорта». Под ред. И.А. Солнцева. - М.: Педагогика,</w:t>
      </w:r>
    </w:p>
    <w:p>
      <w:pPr>
        <w:pStyle w:val="C24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004.</w:t>
      </w:r>
    </w:p>
    <w:p>
      <w:pPr>
        <w:pStyle w:val="C22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валев Л.Н. «Спорт в семейном воспитание детей». - М.: Знание, 1999.  </w:t>
      </w:r>
    </w:p>
    <w:p>
      <w:pPr>
        <w:pStyle w:val="C7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чаева А.Б. «Семья и спорт». - М.: Наука, 1998</w:t>
      </w:r>
    </w:p>
    <w:p>
      <w:pPr>
        <w:pStyle w:val="C22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ймерс Н.Ф.  «Спорт в современной семье». - М.: Дрофа, 2004 .</w:t>
      </w:r>
    </w:p>
    <w:p>
      <w:pPr>
        <w:pStyle w:val="C7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умакова Т.К. «Наша семья». - Минск: Беларусь, 1995.  </w:t>
      </w:r>
    </w:p>
    <w:p>
      <w:pPr>
        <w:pStyle w:val="C11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твеев А.П. «Теория и методика физической культуры». - М.: Физкультура и спорт,  2006.</w:t>
      </w:r>
    </w:p>
    <w:p>
      <w:pPr>
        <w:pStyle w:val="C11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лов Р.А. «Организация работы по физической культуре по месту жительства». - К.: Олимп. Лит., 2004.</w:t>
      </w:r>
    </w:p>
    <w:p>
      <w:pPr>
        <w:pStyle w:val="C11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авилова Е. Н. «Укрепление здоровья детей». Москва, Просвещение, 1986.</w:t>
      </w:r>
    </w:p>
    <w:p>
      <w:pPr>
        <w:pStyle w:val="C11"/>
        <w:numPr>
          <w:ilvl w:val="0"/>
          <w:numId w:val="1"/>
        </w:numPr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ленчи В. И. «Гигиенические основы воспитания детей. Москва, Просвещение, 1987.</w:t>
      </w:r>
    </w:p>
    <w:p>
      <w:pPr>
        <w:pStyle w:val="C11"/>
        <w:numPr>
          <w:ilvl w:val="0"/>
          <w:numId w:val="1"/>
        </w:numPr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нкова-Ямпольская Ф. В., Черток Т. Я. «Ради здоровья детей». М, Просвещение, 2005.</w:t>
      </w:r>
    </w:p>
    <w:p>
      <w:pPr>
        <w:pStyle w:val="C11"/>
        <w:spacing w:before="0" w:after="0"/>
        <w:ind w:left="-8" w:firstLine="6"/>
        <w:rPr>
          <w:rStyle w:val="C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. Шанин «От эллинов до наших дней»; Москва 1975.</w:t>
      </w:r>
    </w:p>
    <w:p>
      <w:pPr>
        <w:pStyle w:val="Normal"/>
        <w:numPr>
          <w:ilvl w:val="0"/>
          <w:numId w:val="1"/>
        </w:numP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. Барвинский, С. Вилинский «Рождено Олимпиадой»; Москва 1985.</w:t>
      </w:r>
    </w:p>
    <w:p>
      <w:pPr>
        <w:pStyle w:val="Normal"/>
        <w:numPr>
          <w:ilvl w:val="0"/>
          <w:numId w:val="1"/>
        </w:numP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. Базунов «Эстафета олимпийского огня»; Москва 1990.</w:t>
      </w:r>
    </w:p>
    <w:p>
      <w:pPr>
        <w:pStyle w:val="Normal"/>
        <w:numPr>
          <w:ilvl w:val="0"/>
          <w:numId w:val="1"/>
        </w:numP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. Кун «Всеобщая история физкультуры и спорта»; Москва 1987.</w:t>
      </w:r>
    </w:p>
    <w:p>
      <w:pPr>
        <w:pStyle w:val="Normal"/>
        <w:ind w:left="108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Электронные ресурсы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онная версия «Большой Олимпийской энциклопедии»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lova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s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limpic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лимпийский комитет Росси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limp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циональная информационная сеть «Спортивная Россия»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nfosp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айт Министерства спорта, туризма и молодежной политики Российской Федерации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st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Центральная отраслевая библиотека по физической культуре и спорту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ortt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ика нападения в баскетболе (видеоматериа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лыж, техника лыжных ходов (видеоматериа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ение технике спортивного плавания (видеоматериа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ение технике прыжка в длину (видеоматериа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г на дистанции 100 и 200м. Техника бега (видеоматериал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st/olimpic" TargetMode="External"/><Relationship Id="rId3" Type="http://schemas.openxmlformats.org/officeDocument/2006/relationships/hyperlink" Target="http://www.olimpic.ru/" TargetMode="External"/><Relationship Id="rId4" Type="http://schemas.openxmlformats.org/officeDocument/2006/relationships/hyperlink" Target="http://infosport.ru/" TargetMode="External"/><Relationship Id="rId5" Type="http://schemas.openxmlformats.org/officeDocument/2006/relationships/hyperlink" Target="http://www.minstm.gov.ru/" TargetMode="External"/><Relationship Id="rId6" Type="http://schemas.openxmlformats.org/officeDocument/2006/relationships/hyperlink" Target="http://lib.sportt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06:00Z</dcterms:created>
  <dc:creator>Виктор Клочков</dc:creator>
  <dc:description/>
  <cp:keywords/>
  <dc:language>en-US</dc:language>
  <cp:lastModifiedBy>Учительская</cp:lastModifiedBy>
  <cp:lastPrinted>2016-09-27T12:35:00Z</cp:lastPrinted>
  <dcterms:modified xsi:type="dcterms:W3CDTF">2016-09-27T09:36:00Z</dcterms:modified>
  <cp:revision>8</cp:revision>
  <dc:subject/>
  <dc:title/>
</cp:coreProperties>
</file>