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лайд1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Мастер-класс. Тема:  Кöні тэ олан?  Кытысь аддзыны топонимлысь вежöртассö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Мастер-класслöн мог:      1.Топонимика наукаöн тöдмöдö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2.Чужан мулöн историяö пырöдчö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3.Велöдны, кыдзи расшифруйтны топонимъя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стер-класслöн мунöм:1. Организационнöй момент да кывкуд серти удж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.Чужан му да нимъяс. Лыддям Г.Юшковлöн кывбурысь юкöн.</w:t>
      </w:r>
    </w:p>
    <w:p>
      <w:pPr>
        <w:pStyle w:val="Normal"/>
        <w:spacing w:lineRule="auto" w:line="240"/>
        <w:ind w:left="39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Слайд 2 </w:t>
      </w:r>
      <w:r>
        <w:rPr>
          <w:rFonts w:cs="Times New Roman" w:ascii="Times New Roman" w:hAnsi="Times New Roman"/>
          <w:sz w:val="32"/>
          <w:szCs w:val="32"/>
        </w:rPr>
        <w:t xml:space="preserve"> Мишö егыр, Пильö йöнöд,</w:t>
      </w:r>
    </w:p>
    <w:p>
      <w:pPr>
        <w:pStyle w:val="Normal"/>
        <w:spacing w:lineRule="auto" w:line="240"/>
        <w:ind w:left="50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рö яг и Петыр нюр.</w:t>
      </w:r>
    </w:p>
    <w:p>
      <w:pPr>
        <w:pStyle w:val="Normal"/>
        <w:spacing w:lineRule="auto" w:line="240"/>
        <w:ind w:left="50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выс нима: ель и кыскöд,</w:t>
      </w:r>
    </w:p>
    <w:p>
      <w:pPr>
        <w:pStyle w:val="Normal"/>
        <w:spacing w:lineRule="auto" w:line="240"/>
        <w:ind w:left="50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укльöсь ордым, кузьысь-кузь…</w:t>
      </w:r>
    </w:p>
    <w:p>
      <w:pPr>
        <w:pStyle w:val="Normal"/>
        <w:spacing w:lineRule="auto" w:line="240"/>
        <w:ind w:left="50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мен нимкодь, мый эг кыськö</w:t>
      </w:r>
    </w:p>
    <w:p>
      <w:pPr>
        <w:pStyle w:val="Normal"/>
        <w:spacing w:lineRule="auto" w:line="240"/>
        <w:ind w:left="504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Тайö му вылас ме усь.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Г. Юш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лöдысь: Ёртъяс, кутшöм мöвп восьтö нималана коми гижыс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лайд 3</w:t>
      </w:r>
      <w:r>
        <w:rPr>
          <w:rFonts w:cs="Times New Roman" w:ascii="Times New Roman" w:hAnsi="Times New Roman"/>
          <w:sz w:val="32"/>
          <w:szCs w:val="32"/>
        </w:rPr>
        <w:t xml:space="preserve">   Коми му. Чужан му.  Кутшöм сiйö паськыд да ыджыд.(416, 8 сюрс км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).Эмöсь танi и зыбуч нюръяс, и помтöм- дортöм парма, ыджыд и посни юяс, ичöт грездъяс и каръя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Быд месталöн эм аслас ним, а быд иннимлöн эм вежöрта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Слайд 4 </w:t>
      </w:r>
      <w:r>
        <w:rPr>
          <w:rFonts w:cs="Times New Roman" w:ascii="Times New Roman" w:hAnsi="Times New Roman"/>
          <w:sz w:val="32"/>
          <w:szCs w:val="32"/>
        </w:rPr>
        <w:t xml:space="preserve"> А кутшöм каръяс ті тöданныд Коми муысь? Ставыс 10 кар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лайд 5-6</w:t>
      </w:r>
      <w:r>
        <w:rPr>
          <w:rFonts w:cs="Times New Roman" w:ascii="Times New Roman" w:hAnsi="Times New Roman"/>
          <w:sz w:val="32"/>
          <w:szCs w:val="32"/>
        </w:rPr>
        <w:t xml:space="preserve"> Мича нимъясöн нималö и миян Луздор район…Коді вайöдас медся мича  ин ни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-Тi коркö думыштлiнныд-ö, мыйла тадз шуöны тайö кар либö грездсö, юсö либö тысö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Мыйла тадзи шуöны тiянлысь сикт-грездтö? ( Мутнича).</w:t>
      </w:r>
    </w:p>
    <w:p>
      <w:pPr>
        <w:pStyle w:val="Normal"/>
        <w:spacing w:lineRule="auto" w:line="240"/>
        <w:ind w:right="645" w:firstLine="55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 тöданныд- ö  ті, мый миян Мутницасянь куим часа туй вуджöм  бöрын позьö паныдавны нöшта  оти Мутница. Миян сиктным сулалö Мутница ю вылын. И Киров обласьтса Мутница грезд тшöтш меститчöма Мутница ю берегын. Сöмын тайö дзик разнöй юяс. Миян усьö Летка юö, а Кировсаыд — Великаяö. Но кыкнаныс кылöдöны ассьыныс васö  Каспийскöй саридзö.</w:t>
      </w:r>
    </w:p>
    <w:p>
      <w:pPr>
        <w:pStyle w:val="Normal"/>
        <w:spacing w:lineRule="auto" w:line="240"/>
        <w:ind w:right="645" w:firstLine="5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öшта тöд вылö... Чукоткаын эм Мутница ю, а Сербияын — Горня-Мутница кар. Ыджыд тышöдз Украинаын вöлöма Мутница грезд.</w:t>
      </w:r>
    </w:p>
    <w:p>
      <w:pPr>
        <w:pStyle w:val="Normal"/>
        <w:spacing w:lineRule="auto" w:line="240"/>
        <w:ind w:right="645" w:firstLine="5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ретш места нимъяс серти позьö  туявны культураяслысь öта-мöд вылас тöдчöмсö. Шуам, Луздорса Мутницаын олöны леткаса комияс, но сиктыслöн нимыс дзик роч. Мутница — юлöн йи улысь воссигöн гудыр ва. Вöлöмкö, водзын Летка район пырöма Вятка губерняö.</w:t>
      </w:r>
    </w:p>
    <w:p>
      <w:pPr>
        <w:pStyle w:val="Normal"/>
        <w:spacing w:lineRule="auto" w:line="240"/>
        <w:ind w:right="645" w:firstLine="55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 со Сыктывкар — шнич коми ним, тадзикöн сійö юргö мукöд кывъя войтырлöн сёрниын, тадзикöн жö сійöс пасйöны дзик быд картаын.</w:t>
      </w:r>
    </w:p>
    <w:p>
      <w:pPr>
        <w:pStyle w:val="Normal"/>
        <w:spacing w:lineRule="auto" w:line="240"/>
        <w:ind w:right="645" w:firstLine="55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еста (ин) нимлöн тöдчанлуныс сыын, мый сійö видзö медэтшаыс вылö куим сикас юöр (информация): географическöй — индö местасö; историческöй -  гöгöрвоöдö ним артмöмлысь историческöй помкасö; да языкöвöй — эскöдö, кутшöм войтыр сикас оліс либö олö на тайö му вылас.</w:t>
      </w:r>
    </w:p>
    <w:p>
      <w:pPr>
        <w:pStyle w:val="Normal"/>
        <w:spacing w:lineRule="auto" w:line="240"/>
        <w:ind w:right="645" w:firstLine="55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тавсö тайöс тöд вылын кутöмöн позьö шуны: историческöй ин нимъяс — тайö войтыр сикас духовнöй культуралöн пасъяс, экологиялöн  культураын видзанторъяс.</w:t>
      </w:r>
    </w:p>
    <w:p>
      <w:pPr>
        <w:pStyle w:val="Normal"/>
        <w:spacing w:lineRule="auto" w:line="240"/>
        <w:ind w:right="645" w:firstLine="5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понимъяс позьö  öткодявны историялöн рöмпöштанкöд либö  важ олöмас öшинькöд.  Ин ним — историческöй паметьлöн, сідз шусяна, гуся код. Кодыр вежöны уна нэм чöж видзöм места ним, бырö  и войтыр сикаслöн вежöрын важысясö казьтылöмы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Сiдзкö вöчам кывкöртöд: </w:t>
      </w:r>
      <w:r>
        <w:rPr>
          <w:rFonts w:cs="Times New Roman" w:ascii="Times New Roman" w:hAnsi="Times New Roman"/>
          <w:b/>
          <w:sz w:val="32"/>
          <w:szCs w:val="32"/>
        </w:rPr>
        <w:t>Став инлöн эм ним. И сiйöс оз прöста, нинöм вылö видзöдтöг , пуктыны. Быдöнлöн эм вежöрта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Слайд 7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Кывбурысь юкöн:              Ю дор сиктъяс, ты дор грездъяс-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оми йöзлöн оланi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Ветлан туйяс, быттьö везъяс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Öшлöмаöсь ставлы ним.   Ю.Васют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Гöгöрвоана, мый оз став географическöй нимлысь дзик пыр позь гöгöрвоны лексическöй вежöртассö. Тайö сьöкыд. но интереснöй уджнас занимайтчöны ученöй- топонимистъяс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Топонимист  кыв артмöма topos  (ин) , ним да ист(специальность) юкöнъясысь. Сiдзкö, топонимист- ученöй,  кодi велöдö места нимъяс (ю, кар, сикт, шор, ты и с. в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оми топонимия кутiс сöвмыны 17-öд  нэмсянь. Ученöй – путешественникъяс, кодъяс веськавлiсны Коми муö, гижавлiсны географическöй места нимъяс. Сэки вöлi лэдзöма «Книга Большому Чертежу», кöнi  ёнджыка пасъявлiсны ю нимъяс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Медся тöдчана удж вöчисны Г.Ф.Миллер, И.И.Лепехин, Э.Гофман. кыв боксянь чукöртiс да туялiс ин нимъяс  А.М.Шегрен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одзö нуöдiс уджсö П.И.Савваитов, кодi комиа-роча словарö пыртöма 73 коми места ни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Революция бöрын уджыс кусi. И сöмын 1960-öд вояссянь топонимика дiнö сьöлöмсянь босьтчöмаöсь кыв велöдысьяс, историкъяс да географъяс: В.И.Лыткин, А.И. Попов, А.К.Микушев, Б.А. Серебренн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лайд 8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- Кытысь  позьö аддзыны топонимъяслысь нимъяс да налысь вежöртас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Да, небöгъясыс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бöгъяс петкöдлö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Жербцов И.Л. Где ты живешь. Сыктывкар: Коми книжное издательство ,199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Туркин А. И., Кöнi тэ олан? Сыктывкар:  Коми книжное издательство ,197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Афанасьев А.П., Топонимия Республики Коми, Коми книжное издательство,1996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4. Мусанов А.Г.Словарь географических названий Прилузья. Сыктывкар: ГУ Редакция журнала «Арт», 200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лайд 9</w:t>
      </w:r>
      <w:r>
        <w:rPr>
          <w:rFonts w:cs="Times New Roman" w:ascii="Times New Roman" w:hAnsi="Times New Roman"/>
          <w:sz w:val="32"/>
          <w:szCs w:val="32"/>
        </w:rPr>
        <w:t xml:space="preserve">   Эмöсь Коми муын  ыджыд карьяс и сиктьяс, паськыд да векни юяс, нюръяс да вадъя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ажынсянь нин быд месталöн эм аслас ним. И мыйыськö ас кадö найöс вöл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адзи</w:t>
      </w:r>
      <w:r>
        <w:rPr>
          <w:rFonts w:cs="Times New Roman" w:ascii="Times New Roman" w:hAnsi="Times New Roman"/>
          <w:sz w:val="32"/>
          <w:szCs w:val="32"/>
        </w:rPr>
        <w:t xml:space="preserve"> нимтылöма. Пуктылöмаöсь ним абу с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дз прöста, нинöм вылö видзöдтöг, а сэн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вöлöм кутшöмкö вежöртас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Тіян водзын мог: ме сета тіянлы карточкаяс, а ті юкой смысл серти  группаяс вылö  топонимъя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Морт ним да прöзвище серти: Минька шор, Исак йöр, Март хутöр(Мартемьян нимысь), Микаль хутöр, Гурейвож, Архипсикт, Макарсикт, Варук пуктанiн, Давид вöянiн, Архипшор, Нахаловскö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Лэбач-пöтка, гортса да вöрса пемöс серти: Дзодзöга, Голубкошор, Ручпозъя, Ошкашор, Кöбылашор, Чуль(чув), Крысов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Пуяс-быдмöгъяс серти: Осиновка, Лежнöга кöдж, Березов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Физико-географическöй аслыспöлöслун серти: Тылашор, Лунвож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Выль либö важ олöм серти: Лензавод, Порсьгöп, Кузнича шор, Коммунарскöй, Коми слöта, Роч слö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Ыджда да форма серти: Ыджыдкуш, Ичöткуш, Треугольни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Му веркöс, ю пыдöс серти: Изъяшор, Карь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Места серти: Лунвож, Ключ, Нюр Ш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Дон да рöм серти: Сьöдъюр(шор), Лёкшор, Косньöдз шор, Кöпач шор, Вошлаш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лайд 10</w:t>
      </w:r>
      <w:r>
        <w:rPr>
          <w:rFonts w:cs="Times New Roman" w:ascii="Times New Roman" w:hAnsi="Times New Roman"/>
          <w:sz w:val="32"/>
          <w:szCs w:val="32"/>
        </w:rPr>
        <w:t xml:space="preserve">     - А кыдзи позьö расшифруйтны тайö топонимъяссö, тöданныд ті али онöй? Расшифруйтöмын вермас отсавны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* информантъяскöд сёрн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иныслысь аслыспöлöслунсö тöдмалö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 вичкоса небöгъясöн удж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* матысса ин нимкöд орччöдö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важ кадся мусерпасъясöн тöдмасьö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телефоннöй небöгöн тöдмасьö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* архивъясысь корсьöм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öсъя юксьыны тіянкöд архив адресъясöн.</w:t>
      </w:r>
    </w:p>
    <w:p>
      <w:pPr>
        <w:pStyle w:val="Normal"/>
        <w:spacing w:lineRule="auto" w:line="240"/>
        <w:ind w:right="645" w:firstLine="555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«Коми Республикаса национальн</w:t>
      </w:r>
      <w:r>
        <w:rPr>
          <w:rFonts w:cs="Times New Roman" w:ascii="Times New Roman" w:hAnsi="Times New Roman"/>
          <w:sz w:val="32"/>
          <w:szCs w:val="32"/>
        </w:rPr>
        <w:t>ö</w:t>
      </w:r>
      <w:r>
        <w:rPr>
          <w:rFonts w:cs="Times New Roman" w:ascii="Times New Roman" w:hAnsi="Times New Roman"/>
          <w:i/>
          <w:sz w:val="32"/>
          <w:szCs w:val="32"/>
        </w:rPr>
        <w:t>й архив» Коми Республикаса государственн</w:t>
      </w:r>
      <w:r>
        <w:rPr>
          <w:rFonts w:cs="Times New Roman" w:ascii="Times New Roman" w:hAnsi="Times New Roman"/>
          <w:sz w:val="32"/>
          <w:szCs w:val="32"/>
        </w:rPr>
        <w:t>ö</w:t>
      </w:r>
      <w:r>
        <w:rPr>
          <w:rFonts w:cs="Times New Roman" w:ascii="Times New Roman" w:hAnsi="Times New Roman"/>
          <w:i/>
          <w:sz w:val="32"/>
          <w:szCs w:val="32"/>
        </w:rPr>
        <w:t>й учреждение. Адрес: 167982, Коми Республика, Сыктывкар, Первомай улича, 90-</w:t>
      </w:r>
      <w:r>
        <w:rPr>
          <w:rFonts w:cs="Times New Roman" w:ascii="Times New Roman" w:hAnsi="Times New Roman"/>
          <w:sz w:val="32"/>
          <w:szCs w:val="32"/>
        </w:rPr>
        <w:t>ö</w:t>
      </w:r>
      <w:r>
        <w:rPr>
          <w:rFonts w:cs="Times New Roman" w:ascii="Times New Roman" w:hAnsi="Times New Roman"/>
          <w:i/>
          <w:sz w:val="32"/>
          <w:szCs w:val="32"/>
        </w:rPr>
        <w:t>д №-а керка.</w:t>
      </w:r>
    </w:p>
    <w:p>
      <w:pPr>
        <w:pStyle w:val="Normal"/>
        <w:spacing w:lineRule="auto" w:line="240"/>
        <w:ind w:right="645" w:firstLine="555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Киров обласьтса государственн</w:t>
      </w:r>
      <w:r>
        <w:rPr>
          <w:rFonts w:cs="Times New Roman" w:ascii="Times New Roman" w:hAnsi="Times New Roman"/>
          <w:sz w:val="32"/>
          <w:szCs w:val="32"/>
        </w:rPr>
        <w:t>ö</w:t>
      </w:r>
      <w:r>
        <w:rPr>
          <w:rFonts w:cs="Times New Roman" w:ascii="Times New Roman" w:hAnsi="Times New Roman"/>
          <w:i/>
          <w:sz w:val="32"/>
          <w:szCs w:val="32"/>
        </w:rPr>
        <w:t>й архив. Адрес: 610007, Киров кар, Ленин улича, 138-</w:t>
      </w:r>
      <w:r>
        <w:rPr>
          <w:rFonts w:cs="Times New Roman" w:ascii="Times New Roman" w:hAnsi="Times New Roman"/>
          <w:sz w:val="32"/>
          <w:szCs w:val="32"/>
        </w:rPr>
        <w:t>ö</w:t>
      </w:r>
      <w:r>
        <w:rPr>
          <w:rFonts w:cs="Times New Roman" w:ascii="Times New Roman" w:hAnsi="Times New Roman"/>
          <w:i/>
          <w:sz w:val="32"/>
          <w:szCs w:val="32"/>
        </w:rPr>
        <w:t>д №-а керка.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осударственное учреждение Республики Ком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«Национальный архив РК» Адрес: 167982 Республика Коми, г. Сыктывкар, ул. Первомайская, д.9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осударственный архив Кировской области» Адрес: 610007, г. Киров, ул.Ленина, д,13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кывчукöръясысь корсьö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Őнія кадö медся кокни корсьны колана юöрсö  öтуввезйысь, Интернетысь. Восьтам Коми республикаса электроннöй топонимическöй словарь  и вайö корсям кутшöмкö сикт либö ин ним.  Вайöй корсьлам Сыктывкарысь местечко Париж…кытысь  тайö нимыс веськаліс Комиö?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>- Мастер-класс кывкöрталöм: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іянлы вöлі вöзйöма «Кытысь аддзыны топонимлысь вежöртассö» тема серти мастер – класс. Ті тöдмасинныд, мый иннимъяс  позьö корсьны документъясысь, а позьö и интернетысь. Кута лача, мый тайö юöрыс тіянлы отсалас корсьны колана материал.</w:t>
      </w:r>
    </w:p>
    <w:p>
      <w:pPr>
        <w:pStyle w:val="Style15"/>
        <w:ind w:right="645" w:firstLine="555"/>
        <w:jc w:val="both"/>
        <w:rPr/>
      </w:pPr>
      <w:r>
        <w:rPr>
          <w:sz w:val="32"/>
          <w:szCs w:val="32"/>
        </w:rPr>
        <w:t>Нимъяс чужöны-сöвмöны уна нэм чöж. Морт ним, места ним да мукöд топыда йитчöмаöсь войтыр сикаслöн культуракöд да историякöд. Уна бурсö сетö миянлы чужан вужъяссянь кöленаысь кöленаö  вуджана кольöмторйыс. Кар-грезд, улич-изэрд, мукöд географическöй нимъяс — тайö духовнöй культуралöн торъя казьтылантор. Найö индöны кад да места вылö, тэчöны страналысь историко-культурнöй мыгöр. Историческöй нимъяс кузь нэм вуджигкості чукöртöны ас пытшкас войтыр сикас, сылöн история, культура, кыв йылысь донъявны позьтöм юöр. И кодыр вошö тайö историческöй нимыс, бырöны войтыр сикаслöн традицияяс, гöльмö культураыс да историяыс, вошö национально-культурнöй аслыспöлöслуныс.</w:t>
      </w:r>
    </w:p>
    <w:p>
      <w:pPr>
        <w:pStyle w:val="Style15"/>
        <w:ind w:right="645" w:firstLine="555"/>
        <w:jc w:val="both"/>
        <w:rPr/>
      </w:pPr>
      <w:r>
        <w:rPr>
          <w:sz w:val="32"/>
          <w:szCs w:val="32"/>
        </w:rPr>
        <w:t>Быд историческöй ним — тайö войтыр менталитетлöн, этшлунлöн пас. И кыдзи тöдчöдіс коркö академик Лихачёв, историческöй ним — тайö важ, öнія да аскиа костын культура видзан-сöвмöдан йитöд.</w:t>
      </w:r>
    </w:p>
    <w:p>
      <w:pPr>
        <w:pStyle w:val="Style15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 11</w:t>
      </w:r>
    </w:p>
    <w:p>
      <w:pPr>
        <w:pStyle w:val="Style15"/>
        <w:jc w:val="both"/>
        <w:rPr/>
      </w:pPr>
      <w:r>
        <w:rPr>
          <w:b/>
          <w:sz w:val="32"/>
          <w:szCs w:val="32"/>
          <w:u w:val="single"/>
        </w:rPr>
        <w:t>Пом. Ставныдлы атть</w:t>
      </w:r>
      <w:r>
        <w:rPr>
          <w:b/>
          <w:sz w:val="32"/>
          <w:szCs w:val="32"/>
        </w:rPr>
        <w:t>ö!</w:t>
      </w:r>
    </w:p>
    <w:p>
      <w:pPr>
        <w:pStyle w:val="Normal"/>
        <w:widowControl w:val="false"/>
        <w:autoSpaceDE w:val="false"/>
        <w:spacing w:lineRule="auto" w:line="360" w:before="0" w:after="0"/>
        <w:ind w:right="645" w:firstLine="55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Морт ним да прöзвище серти: Минька шор, Исак йöр, Март хутöр(Мартемьян нимысь), Микаль хутöр, Гурейвож, Архипсикт, Макарсикт, Варук пуктанiн, Давид вöянiн, Архипшор, Нахаловскö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Лэбач-пöтка, гортса да вöрса пемöс серти: Дзодзöга, Голубкошор, Ручпозъя, Ошкашор, Кöбылашор, Чуль(чув), Крысов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Пуяс-быдмöгъяс серти: Осиновка, Лежнöга кöдж, Березов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Физико-географическöй аслыспöлöслун серти: Тылашор, Лунвож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Выль либö важ олöм серти: Лензавод, Порсьгöп, Кузнича шор, Коммунарскöй, Коми слöта, Роч слö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Ыджда да форма серти: Ыджыдкуш, Ичöткуш, Треугольни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Му веркöс, ю пыдöс серти: Изъяшор, Карь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Места серти: Лунвож, Ключ, Нюр Ш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Дон да рöм серти: Сьöдъюр(шор), Лёкшор, Косньöдз шор, Кöпач шор, Вошлаш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851" w:right="21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Udar">
    <w:name w:val="ud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39:00Z</dcterms:created>
  <dc:creator>Александр</dc:creator>
  <dc:description/>
  <cp:keywords/>
  <dc:language>en-US</dc:language>
  <cp:lastModifiedBy>Юля</cp:lastModifiedBy>
  <cp:lastPrinted>2016-04-10T12:04:00Z</cp:lastPrinted>
  <dcterms:modified xsi:type="dcterms:W3CDTF">2016-04-10T22:09:00Z</dcterms:modified>
  <cp:revision>22</cp:revision>
  <dc:subject/>
  <dc:title/>
</cp:coreProperties>
</file>