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>Министерство образования науки и республики Бурятия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МБОУ «Могойтинская средняя общеобразовательная школа имени В.С.Анищенко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Районная научно- практическая конференция:</w:t>
      </w:r>
    </w:p>
    <w:p>
      <w:pPr>
        <w:pStyle w:val="Normal"/>
        <w:jc w:val="center"/>
        <w:rPr/>
      </w:pPr>
      <w:r>
        <w:rPr/>
        <w:t>«Мир, в котором я жив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Секция: «Человек и его здоровье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аучно – исследовательская работ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Тема: «Мед и медолечение»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                               </w:t>
      </w:r>
      <w:r>
        <w:rPr>
          <w:bCs/>
          <w:iCs/>
        </w:rPr>
        <w:t>Выполнила: Воронина Анжелик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                  </w:t>
      </w:r>
      <w:r>
        <w:rPr>
          <w:bCs/>
          <w:iCs/>
        </w:rPr>
        <w:t xml:space="preserve">ученица 6  класса                                                         </w:t>
      </w:r>
    </w:p>
    <w:p>
      <w:pPr>
        <w:pStyle w:val="Normal"/>
        <w:jc w:val="right"/>
        <w:rPr/>
      </w:pPr>
      <w:r>
        <w:rPr>
          <w:bCs/>
          <w:iCs/>
        </w:rPr>
        <w:t xml:space="preserve">                                                    </w:t>
      </w:r>
      <w:r>
        <w:rPr>
          <w:bCs/>
          <w:iCs/>
        </w:rPr>
        <w:t>Руководитель: Шоботкина Эржена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.Баторовна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учитель биологии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. Могойто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2015 г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Введение……………………………………………………………………………………стр.3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/>
      </w:pPr>
      <w:r>
        <w:rPr/>
        <w:t>1.1..Пчелинный мед и его свойства………………………………………………………...стр.4</w:t>
      </w:r>
    </w:p>
    <w:p>
      <w:pPr>
        <w:pStyle w:val="Normal"/>
        <w:spacing w:lineRule="auto" w:line="360"/>
        <w:rPr/>
      </w:pPr>
      <w:r>
        <w:rPr/>
        <w:t>1.2 Виды меда………………………………………………………………………………..стр.6</w:t>
      </w:r>
    </w:p>
    <w:p>
      <w:pPr>
        <w:pStyle w:val="Normal"/>
        <w:spacing w:lineRule="auto" w:line="360"/>
        <w:rPr/>
      </w:pPr>
      <w:r>
        <w:rPr/>
        <w:t>1.3..Медолечение…………………………………………………………………………….стр.7</w:t>
      </w:r>
    </w:p>
    <w:p>
      <w:pPr>
        <w:pStyle w:val="Normal"/>
        <w:spacing w:lineRule="auto" w:line="360"/>
        <w:rPr/>
      </w:pPr>
      <w:r>
        <w:rPr/>
        <w:t>Выводы………………………………………………………………………………………стр.10</w:t>
      </w:r>
    </w:p>
    <w:p>
      <w:pPr>
        <w:pStyle w:val="Normal"/>
        <w:spacing w:lineRule="auto" w:line="360"/>
        <w:rPr>
          <w:b/>
          <w:b/>
        </w:rPr>
      </w:pPr>
      <w:r>
        <w:rPr/>
        <w:t>Список использованной литературы………………………………………………………стр.11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/>
        <w:t>Пчела появилась на 50-60 тысяч лет ранее человека. Многие исторические памятники указывают на то, что первобытный человек знал и любил мед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человодство в мировом масштабе в настоящее время достигло замечательных успехов. Причиной этого является быстрый темп, которым наука движется вперед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оказано большое хозяйственное значение пчеловодства для развития садоводства и огородничества. Благодаря опылению, совершающемуся при помощи пчел, обеспечиваются десятикратно более высокие урожаи и более качественная продукция.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Значительное участие в развитии пчеловодства принимают химия и медицина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/>
        <w:t xml:space="preserve">Доказано большое значение меда, пчелиного яда, маточного молочка и цветочной пыльцы для организма человека, а прополиса (пчелиного клея) и воска – для различных отраслей индустрии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челиный мед, в котором пчела приберегла молодость природы, раскрывает свои животворные качества, и медолечение успешно входит в медицинскую практик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ктуальностью темы</w:t>
      </w:r>
      <w:r>
        <w:rPr/>
        <w:t xml:space="preserve"> является, что  мед</w:t>
      </w:r>
      <w:r>
        <w:rPr>
          <w:color w:val="333333"/>
        </w:rPr>
        <w:t xml:space="preserve"> стали использовать в лечебных целях ещё с давних времен. Он использовался в лечении Гиппократом, а ученый Ибн Сина (Авиценна) в своем капитальном труде написал 150 рекомендаций по применению меда в лечении.</w:t>
      </w:r>
      <w:r>
        <w:rPr/>
        <w:t xml:space="preserve"> Пчелиный мед оказался одним из  сложнейших биологических продуктов, в составе которого обнаружено много важных для организма веществ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ю данной работы</w:t>
      </w:r>
      <w:r>
        <w:rPr/>
        <w:t xml:space="preserve"> является: выяснить свойства меда и способы лечения различных заболеваний с применением меда.</w:t>
      </w:r>
    </w:p>
    <w:p>
      <w:pPr>
        <w:pStyle w:val="Normal"/>
        <w:spacing w:lineRule="auto" w:line="360"/>
        <w:jc w:val="both"/>
        <w:rPr/>
      </w:pPr>
      <w:r>
        <w:rPr/>
        <w:t>Для достижения цели были поставлены следующие задачи:</w:t>
      </w:r>
    </w:p>
    <w:p>
      <w:pPr>
        <w:pStyle w:val="Normal"/>
        <w:spacing w:lineRule="auto" w:line="360"/>
        <w:jc w:val="both"/>
        <w:rPr/>
      </w:pPr>
      <w:r>
        <w:rPr/>
        <w:t>- провести литературный обзор по данной теме</w:t>
      </w:r>
    </w:p>
    <w:p>
      <w:pPr>
        <w:pStyle w:val="Normal"/>
        <w:spacing w:lineRule="auto" w:line="360"/>
        <w:jc w:val="both"/>
        <w:rPr/>
      </w:pPr>
      <w:r>
        <w:rPr/>
        <w:t>- выяснить состав и свойства меда</w:t>
      </w:r>
    </w:p>
    <w:p>
      <w:pPr>
        <w:pStyle w:val="Normal"/>
        <w:spacing w:lineRule="auto" w:line="360"/>
        <w:jc w:val="both"/>
        <w:rPr/>
      </w:pPr>
      <w:r>
        <w:rPr/>
        <w:t>- провести сравнительный анализ цветочного и гречишного меда</w:t>
      </w:r>
    </w:p>
    <w:p>
      <w:pPr>
        <w:pStyle w:val="Normal"/>
        <w:spacing w:lineRule="auto" w:line="360"/>
        <w:jc w:val="both"/>
        <w:rPr/>
      </w:pPr>
      <w:r>
        <w:rPr/>
        <w:t>- провести социологической опрос о пользе меда</w:t>
      </w:r>
    </w:p>
    <w:p>
      <w:pPr>
        <w:pStyle w:val="Normal"/>
        <w:spacing w:lineRule="auto" w:line="360"/>
        <w:jc w:val="both"/>
        <w:rPr/>
      </w:pPr>
      <w:r>
        <w:rPr/>
        <w:t>- выяснить от каких болезней лечит мед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кт исследования</w:t>
      </w:r>
      <w:r>
        <w:rPr/>
        <w:t>: мед гречишный и цветочный</w:t>
      </w:r>
    </w:p>
    <w:p>
      <w:pPr>
        <w:pStyle w:val="Normal"/>
        <w:spacing w:lineRule="auto" w:line="360"/>
        <w:rPr/>
      </w:pPr>
      <w:r>
        <w:rPr>
          <w:b/>
        </w:rPr>
        <w:t>Методы исследования:</w:t>
      </w:r>
      <w:r>
        <w:rPr/>
        <w:t xml:space="preserve"> сравнительный, описательный, экспериментальный, информационны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Мои исследования:</w:t>
      </w:r>
    </w:p>
    <w:p>
      <w:pPr>
        <w:pStyle w:val="Normal"/>
        <w:spacing w:lineRule="auto" w:line="360"/>
        <w:ind w:firstLine="108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1.1 Пчелиный мед – состав и свойства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Мед – это сладкий продукт, производимый медоносными пчелами из нектара, пади или сладких соков, находящихся в различных частях деревьев и растений, и из веществ, выделяющихся из слюнных желез пчел. Наименование меда не может носить продукт, при подкормке пчел сахаром или сахарными сиропами. Он должен обозначаться сахарным сиропом. Также не могут называться медом и продукты, содержащие более 22% воды и 5% сахароз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зависимости от источника, из которого получен пчелиный мед, его подразделяют на два основных вида: цветочный и падевый. В зависимости от способа получения меда из сотов различают несколько его видов: сотовый мед, самотечный, центрифужный, прессованный и топленны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ои дедушка и бабушка занимаются пчеловодством  более 30 лет. Меня всегда интересует уход за пчелами, сбор меда и конечно самое главное лечебные свойства меда.</w:t>
      </w:r>
    </w:p>
    <w:p>
      <w:pPr>
        <w:pStyle w:val="Normal"/>
        <w:spacing w:lineRule="auto" w:line="360"/>
        <w:jc w:val="both"/>
        <w:rPr/>
      </w:pPr>
      <w:r>
        <w:rPr/>
        <w:t>Я решила в первую очередь узнать  состав и свойства меда.</w:t>
      </w:r>
    </w:p>
    <w:p>
      <w:pPr>
        <w:pStyle w:val="Normal"/>
        <w:spacing w:lineRule="auto" w:line="360"/>
        <w:jc w:val="both"/>
        <w:rPr/>
      </w:pPr>
      <w:r>
        <w:rPr/>
        <w:t xml:space="preserve">В составе меда обнаружены фосфор, железо, магний, кальций, хлор, медь, сера, свинец и другие макро- и микроэлементы. Почти все авторы придерживаются мнения, что темный мед содержит более высокий процент минеральных веществ.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Мед является самым богатым микроэлементами растительно-животным продуктом. Благодаря  этому его можно применять при  заболеваниях, поддающихся  лечению микроэлементами. Так, например, медь, кобальт и железо с успехом  применяются  при лечении анемии. Кобальт содействует правильному течению родильного процесса, повышает тонус матки, останавливает маточные и послеродовые кровотечения. Подобным действием обладают медь и марганец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   </w:t>
      </w:r>
      <w:r>
        <w:rPr/>
        <w:t xml:space="preserve">Кобальт и медь благотворно воздействуют на эндемический зоб. Микродозы меди оказывают влияние на углеводный обмен при сахарном диабете. При  полиневритах и радикулитах наблюдается улучшение после применения марганца; при  эндартериитах – меди и марганца,  при  глаукоме – кобальта, при иридоциклитах –меди, при атеросклерозе и ожирении – марганца и др.  </w:t>
      </w:r>
    </w:p>
    <w:p>
      <w:pPr>
        <w:pStyle w:val="Normal"/>
        <w:spacing w:lineRule="auto" w:line="360"/>
        <w:ind w:firstLine="108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Цвет меда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В зависимости от красящих веществ, находящихся в нектаре (каротина, ксантофилла, хлорофиллоподобных и др.), цвет меда может быть различным – от бесцветного, светло-желтого, лимонно-желтого, золотисто-желтого, темно-желтого, коричнево-зеленого до черного. Самый светлый мед – акациевый, с еле заметным кремовым оттенком. Преобладающим цветом меда является желтый, реже встречается темно-коричневый, доходящий до зеленого оттенка. Мед, собранный ранней весной, от ярко- желтого до оранжевого цвета, а мед, полученный из нецветочного нектара, почти бесцветен или с зеленоватым оттенком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Только лишь цвет не может быть критерием определения сорта меда. Падевый мед, в зависимости от растений, от которых он получается, может быть желтого (от лиственных), коричневого (от гречихи), темно-красного (от гороха), темно коричневого (от табака) и др. Со  временем мед теряет первоначальный цвет. Обычно он темнеет, а при кристаллизации светлеет. Мед, сохраняемый в металлической (медной) таре, становится голубовато-зеленоватым, а в железной таре  - темно-красным.</w:t>
      </w:r>
    </w:p>
    <w:p>
      <w:pPr>
        <w:pStyle w:val="Normal"/>
        <w:spacing w:lineRule="auto" w:line="360"/>
        <w:ind w:firstLine="1080"/>
        <w:rPr/>
      </w:pPr>
      <w:r>
        <w:rPr>
          <w:b/>
        </w:rPr>
        <w:t xml:space="preserve">                                         </w:t>
      </w:r>
      <w:r>
        <w:rPr>
          <w:b/>
        </w:rPr>
        <w:t>Аромат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Разные сорта меда различаются между собой и по аромату. На основании этого признака можно судить о качестве и до некоторой степени происхождении меда. Запах меда обусловливается наличием в нем характерных летучих органических веществ, находящихся в нектаре цветков. Эфирные масла, выделяемые специальными клетками желез, расположенных по соседству с нектарниками, обладают исключительной специфичностью, благодаря которой можно с точностью определить происхождение меда. </w:t>
      </w:r>
    </w:p>
    <w:p>
      <w:pPr>
        <w:pStyle w:val="Normal"/>
        <w:spacing w:lineRule="auto" w:line="360"/>
        <w:jc w:val="both"/>
        <w:rPr/>
      </w:pPr>
      <w:r>
        <w:rPr/>
        <w:t>Интенсивность аромата зависит от летучих органических веществ в меде. Некоторые сорта меда, например каштановый, рапсовый и др., имеют сравнительно слабый аромат, по которому нельзя определить сорт. У падевого меда аромат настолько слаб, что, кажется, он отсутствует вообще.</w:t>
      </w:r>
    </w:p>
    <w:p>
      <w:pPr>
        <w:pStyle w:val="Normal"/>
        <w:spacing w:lineRule="auto" w:line="360"/>
        <w:jc w:val="both"/>
        <w:rPr/>
      </w:pPr>
      <w:r>
        <w:rPr/>
        <w:t>Ароматические вещества в меде со временем исчезают, особенно при неправильном сохранении. При нагревании меда или при хранении его при высокой температуре аромат улетучивается либо заменяется неприятным запахом (перебродившего меда). Мед быстро и легко воспринимает запах внешней среды, поэтому необходимо избегать его расфасовки в нечистую тару или хранения в плохо проветриваемых помещениях вблизи продуктов с резким запахом (рыбы, сыров, солений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кус</w:t>
      </w:r>
    </w:p>
    <w:p>
      <w:pPr>
        <w:pStyle w:val="Normal"/>
        <w:spacing w:lineRule="auto" w:line="360"/>
        <w:jc w:val="both"/>
        <w:rPr/>
      </w:pPr>
      <w:r>
        <w:rPr/>
        <w:t>Пчелиный мед отличается от других пищевых продуктов приятным вкусом, зависящим о его происхождения и состава. Благодаря сочетанию аромата со сладостью сахаров и кислотностью, которая придается органическими кислотами, мед обладает сладким, слегка кисловатым вкусом. Некоторые сорта меда, как табачный, каштановый, одновременно со сладким вкусом имеют и горечь, которая может быть очень сильной.</w:t>
      </w:r>
    </w:p>
    <w:p>
      <w:pPr>
        <w:pStyle w:val="Normal"/>
        <w:spacing w:lineRule="auto" w:line="360"/>
        <w:jc w:val="both"/>
        <w:rPr/>
      </w:pPr>
      <w:r>
        <w:rPr/>
        <w:t>Сладость меда непосредственно зависит от концентрации составных сахаров и их происхождения. Самым сладким вкусом обладает мед, в котором преобладает фруктоза. Мед, полученный от пчел, подкармливаемых сахарным сиропом, фальсифицированным, инвертированным сахаром или искусственной глюкозой, виноградным или арбузным медом, желатином и крахмалом, менее сладок, чем цветочный. При фальсификации меда примесями сахарина, дульцина и глицерина вкус его может бать очень сладким, а реакция щелочной. Мед, сохраняемый в металлической таре, может приобрести металлический привкус, а мед, начавший портиться, имеет неприятный кисловатый привкус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1.2 </w:t>
      </w:r>
      <w:r>
        <w:rPr>
          <w:rStyle w:val="C11"/>
          <w:b/>
          <w:bCs/>
          <w:color w:val="000000"/>
        </w:rPr>
        <w:t xml:space="preserve"> Виды мёда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По происхождению различают мед нектарный и падевый, по консистенции - жидкий и засахаренный. Нектарный (цветочный) мед пчелы собирают с цветов, падевый - с пади животного происхождения - слизистых выделений тли.</w:t>
      </w:r>
    </w:p>
    <w:p>
      <w:pPr>
        <w:pStyle w:val="C5"/>
        <w:spacing w:lineRule="auto" w:line="360" w:before="0" w:after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Цветочный мед имеет следующие отличия от падевого: (</w:t>
      </w:r>
      <w:r>
        <w:rPr>
          <w:b/>
          <w:i/>
          <w:color w:val="000000"/>
        </w:rPr>
        <w:t>Приложение №1)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Ясно выраженный аромат цветков, с которых он получен;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Наличие пыльцевых зерен разных растений, с которых он получен;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Различные цвета от бесцветного до коричневого (с преобладанием желтых оттенков).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адевый (гречишный ) мёд отличается от цветочного мёда  по следующим показателям:</w:t>
      </w:r>
    </w:p>
    <w:p>
      <w:pPr>
        <w:pStyle w:val="C5"/>
        <w:spacing w:lineRule="auto" w:line="360" w:before="0" w:after="0"/>
        <w:jc w:val="both"/>
        <w:rPr/>
      </w:pPr>
      <w:r>
        <w:rPr>
          <w:b/>
          <w:i/>
          <w:color w:val="000000"/>
        </w:rPr>
        <w:t>(Приложение №2)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Присутствие только ветроопыляемых растений;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Цвет от янтарного до темно-бурого и даже черного;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Консистенция вязкая тягучая, липкая в 2-3 раза превосходит показатели цветочного меда при той же температуре.</w:t>
      </w:r>
    </w:p>
    <w:p>
      <w:pPr>
        <w:pStyle w:val="C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>Падевый мед допускается к использованию в пищу, хотя питательные  достоинства его ниже, чем цветочного меда. Для пчел мед с примесью значительного количества пади токсичен.</w:t>
      </w:r>
    </w:p>
    <w:p>
      <w:pPr>
        <w:pStyle w:val="C5"/>
        <w:spacing w:lineRule="auto" w:line="360" w:before="0" w:after="0"/>
        <w:jc w:val="both"/>
        <w:rPr/>
      </w:pPr>
      <w:r>
        <w:rPr>
          <w:color w:val="000000"/>
        </w:rPr>
        <w:t xml:space="preserve">        </w:t>
      </w:r>
      <w:r>
        <w:rPr>
          <w:color w:val="000000"/>
        </w:rPr>
        <w:t>Жидкий мёд ценнее засахаренного, кристаллизация происходит при длительном хранении мёда. Подогревание мёда с целью растворения кристаллов разрушает ферменты и гормоны. Подогретый выше 62</w:t>
      </w:r>
      <w:r>
        <w:rPr>
          <w:rStyle w:val="C35"/>
          <w:color w:val="000000"/>
          <w:vertAlign w:val="superscript"/>
        </w:rPr>
        <w:t>о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мёд теряет лечебные свойства.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/>
        <w:t>1</w:t>
      </w:r>
      <w:r>
        <w:rPr>
          <w:b/>
        </w:rPr>
        <w:t>.3. Медолечение.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Мед с солью</w:t>
      </w:r>
    </w:p>
    <w:p>
      <w:pPr>
        <w:pStyle w:val="Normal"/>
        <w:spacing w:lineRule="auto" w:line="360"/>
        <w:ind w:left="720" w:hanging="0"/>
        <w:rPr/>
      </w:pPr>
      <w:r>
        <w:rPr>
          <w:rFonts w:eastAsia="Trebuchet MS" w:cs="Trebuchet MS" w:ascii="Trebuchet MS" w:hAnsi="Trebuchet MS"/>
          <w:color w:val="404040"/>
          <w:kern w:val="2"/>
          <w:sz w:val="44"/>
          <w:szCs w:val="44"/>
        </w:rPr>
        <w:t xml:space="preserve"> </w:t>
      </w:r>
      <w:r>
        <w:rPr/>
        <w:t>Многие люди очень часто болеют ангиной. Моя бабушка знает хороший рецепт от ангины. Некоторые свои знания она передала мне. От ангины, хорошо помогаем такое средство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1.ч. Ложка соли, растворённая в подогретой 1 ст. ложки мёда. Принимать через час по маленькому глотку. Ангина проходит в течении дня.  Для этого рецепта  подойдёт любой мёд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Скраб для очищения кож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иодически нужно очищать кожу лица и тела скрабом. Можно скраб купить в магазине, а можно приготовить из натуральных продуктов. Мы пользуемся скрабом собственного приготовл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  </w:t>
      </w:r>
      <w:r>
        <w:rPr/>
        <w:t>Для этого вам потребуется: на 2 ст. ложки мёда 1ст. Ложку сол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   </w:t>
      </w:r>
      <w:r>
        <w:rPr/>
        <w:t>На влажную кожу массирующими движениями нанести скраб и оставить на 3 мин., после того смыть тёплой водой. Принимать один раз в неделю</w:t>
      </w:r>
      <w:r>
        <w:rPr>
          <w:b/>
        </w:rPr>
        <w:t xml:space="preserve">.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ленный сустав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Очень часто, встречаются люди которые жалуются на боль  в коленном суставе. Для того , что бы снять боль нужно на ночь в течении недели втирать тёплый мёд на больной сустав, затем закрыть целлофаном и тёплым шарфом. Оставить на ночь. Боль заметно уходит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Мед в качестве снотворног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ногие люди страдают таким заболеванием, как бессонница. Если вы ночью засыпаете с трудом или, заснув, легко просыпаетесь, а потом долго не можете заснуть, вам поможет мед. Скушайте за ужином одну столовую ложку меда. И вы почувствуете, как невольно вас одолевает дремота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Старое испытанное средство от кашл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Если вас беспокоит кашель, используйте следующее эффективное средство от кашля, предлагаемое народной медициной и проверенное многими поколениями. Проварите 1 лимон на медленном огне в течение 10 минут. Он станет мягким, особенно кожура, и из него можно будет выжать больше лимонного сока. Вылейте сок в стакан, добавьте 2 столовые ложки глицерина. Тщательно размешайте глицерин с лимонным соком а затем долейте стакан доверху медом. Поверьте, это самое эффективное средство от кашля.</w:t>
      </w:r>
    </w:p>
    <w:p>
      <w:pPr>
        <w:pStyle w:val="Normal"/>
        <w:spacing w:lineRule="auto" w:line="360"/>
        <w:ind w:firstLine="108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spacing w:lineRule="auto" w:line="360"/>
        <w:ind w:firstLine="10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80"/>
        <w:rPr/>
      </w:pPr>
      <w:r>
        <w:rPr>
          <w:b/>
        </w:rPr>
        <w:t xml:space="preserve">                                      </w:t>
      </w:r>
      <w:r>
        <w:rPr>
          <w:b/>
        </w:rPr>
        <w:t>Мед и спазмы мышц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Иногда вас может беспокоить заворачивание век или уголков рта. От этого явления можно избавиться за неделю, принимая по 2 столовые ложки за едой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ремя от времени появляются спазмы мышц, главным образом ног и ступней ночью. После применения меда наступает улучшение. Мед можно употреблять в неопределенных сроках, предупреждая рецидив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Мед и лечение ожогов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Народная медицина издавна применяла мед, в качестве средства от ожогов кожи. Он ослабляет болевое ощущение и предотвращает образование волдырей, а участок кожи, поврежденный ожогом, быстро залечиваетс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333333"/>
        </w:rPr>
      </w:pPr>
      <w:r>
        <w:rPr>
          <w:b/>
          <w:bCs/>
          <w:color w:val="000000"/>
          <w:kern w:val="2"/>
        </w:rPr>
        <w:t xml:space="preserve">                                                                       </w:t>
      </w:r>
      <w:r>
        <w:rPr>
          <w:b/>
          <w:bCs/>
          <w:color w:val="333333"/>
        </w:rPr>
        <w:t>Насморк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</w:rPr>
      </w:pPr>
      <w:r>
        <w:rPr>
          <w:color w:val="333333"/>
        </w:rPr>
        <w:t>Лечь на спину и положить в ноздри кусочки закристаллизовавшегося меда. Проводить ежедневно по 1 процедуре в течение 20 дней. После процедуры необходимо оставаться в теплом помещении как минимум два часа;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333333"/>
        </w:rPr>
        <w:t xml:space="preserve">                                                            </w:t>
      </w:r>
      <w:r>
        <w:rPr>
          <w:b/>
          <w:bCs/>
          <w:color w:val="333333"/>
        </w:rPr>
        <w:t>Болезни горла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333333"/>
        </w:rPr>
        <w:t>Принимать внутрь 6 раз в деньпо 1ч. л. закристаллизовавшегося меда, стараясь подольше держать во рту. Продолжительность лечения 20 дней;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333333"/>
        </w:rPr>
        <w:t>Полоскать горло 3 раза в день раствором на стакан теплой воды 1 ст. л. меда;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333333"/>
        </w:rPr>
        <w:t>Полоскать каждые 2 ч настоем из: 1 ст. л. меда, 1 ст. л. цветков ромашки заливается стаканом кипящей воды, настаивается 30 мин; 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333333"/>
        </w:rPr>
        <w:t>Смешать мелко нарезанные лепестки розы (свежие или сухие) с медом в рав</w:t>
        <w:softHyphen/>
        <w:t>ной пропорции. Держать во рту как можно дольше,  медленно глотая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333333"/>
        </w:rPr>
        <w:t xml:space="preserve">                                   </w:t>
      </w:r>
      <w:r>
        <w:rPr>
          <w:b/>
          <w:bCs/>
          <w:color w:val="333333"/>
        </w:rPr>
        <w:t>Заболевания сердечно-сосудистой системы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333333"/>
        </w:rPr>
        <w:t>Принимать мед по 1 ст. л. 3 раза в день с молоком, творогом, фруктовыми и овощными сокам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333333"/>
        </w:rPr>
        <w:t>Берем 400 г сливочного масла, 400 г сала свиного нутряного, 400 г меда, 400 г сахара, 100 г какао, 8 желтков, 3 стакана сливок. Желтки, сливки, какао взбить, масло и сало разогреть. Обе смеси соединить и кипятить до тех пор, пока не получится консис</w:t>
        <w:softHyphen/>
        <w:t>тенция как на блины, остудить и пить 3 раза в день по 1 ст. л.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333333"/>
        </w:rPr>
        <w:t>В 1 стакан жидкого меда добавить 3 ст. л. яблочного уксуса. Принимать перед сном по 2 ч. л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333333"/>
        </w:rPr>
        <w:t xml:space="preserve">         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333333"/>
        </w:rPr>
        <w:t xml:space="preserve">                                       </w:t>
      </w:r>
      <w:r>
        <w:rPr>
          <w:b/>
          <w:bCs/>
          <w:color w:val="333333"/>
        </w:rPr>
        <w:t>Желудочно-кишечные заболевания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333333"/>
        </w:rPr>
        <w:t>приме</w:t>
        <w:softHyphen/>
        <w:t>нять смесь из 250 г меда, 350 мл красного сухого вина, 150 г алоэ  для лечения язвенной болезни желудка и двенадцатиперстной кишки. Смесь настаивать в течение 7 дней в закрытой посуде из темного стекла. Принимать 3 раза в день за 2 ч до еды: первые 7 дней — по 1 ч. л., в последующие дни — по 1 ст. л.;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333333"/>
        </w:rPr>
        <w:t>Залить 250 мл кипятка 1 ст. л. меда, 1 ст. л. сушеницы болотной. Настаивать 30 мин. Внутрь настой принимать по 1/2 стакана 2 — 3 раза в день после еды как проти</w:t>
        <w:softHyphen/>
        <w:t>вовоспалительное средство;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color w:val="000000"/>
        </w:rPr>
      </w:pPr>
      <w:r>
        <w:rPr>
          <w:color w:val="333333"/>
        </w:rPr>
        <w:t>Смешать и принимать по 1 стакану 2 раза в день, натощак и на ночь, 5 ст. л. меда, 1</w:t>
      </w:r>
      <w:r>
        <w:rPr>
          <w:b/>
          <w:bCs/>
          <w:color w:val="333333"/>
        </w:rPr>
        <w:t xml:space="preserve">                                                                                                                       Заболевания почек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333333"/>
        </w:rPr>
        <w:t>Смешать  80— 120 г меда со стаканом сока лимона и 1/2 стакана сока шипов</w:t>
        <w:softHyphen/>
        <w:t>ника. Применять по 1 ст. л. 3 раза в день в сочетании с приемом теплой минеральной воды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333333"/>
        </w:rPr>
        <w:t>Завариваем 20 г листьев брусники на стакан кипятка, добавляем 1 ст. л. меда. Пить по 1/2  2 раза в день в течение месяца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333333"/>
        </w:rPr>
        <w:t>Смешать 100 г меда и 200 мл сока граната. Принимать по 1/4 стакана 4 раза в день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333333"/>
        </w:rPr>
        <w:t xml:space="preserve">                                     </w:t>
      </w:r>
      <w:r>
        <w:rPr>
          <w:b/>
          <w:bCs/>
          <w:color w:val="333333"/>
        </w:rPr>
        <w:t>Заболевания печени, желчного пузыря, селезенки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333333"/>
        </w:rPr>
        <w:t>Смешать 1 стакан меда и 1 стакан сока черной редьки. Принимать 3 раза в день по полстакана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333333"/>
        </w:rPr>
        <w:t>Смесь лимонного сока, меда и оливкового масла в соотношении 1:2:3 прини</w:t>
        <w:softHyphen/>
        <w:t>мать за 30 мин перед едой по 1 — 2 ст. л.;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333333"/>
        </w:rPr>
        <w:t xml:space="preserve">                                            </w:t>
      </w:r>
      <w:r>
        <w:rPr>
          <w:b/>
          <w:bCs/>
          <w:color w:val="333333"/>
        </w:rPr>
        <w:t>Радикулит, ревматизм, боли в спине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333333"/>
        </w:rPr>
        <w:t>Поясничную область спины смазать подогретым медом, затем туго затянуть льняным полотенцем в 4 — 5 оборотов так, чтобы верхний край касался ребер, а нижний   — верхнего края тазовой кости. Затем лечь на грелку на 3 — 4 ч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333333"/>
        </w:rPr>
        <w:t>Вырезать в редьке полость, заполнить ее медом. Через 4 ч сок готов, и им растирать болезненные места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333333"/>
        </w:rPr>
        <w:t>Отвар репейника обыкновенного из 20 г травы на 1 стакан воды, добавить мед по вкусу (как чай). Принимать по 1/4—1/2 стакана 3 — 4 раза в день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333333"/>
        </w:rPr>
        <w:t>Приготовить отвар бузины черной готовится из расчета 20 г цветков на 200 мл кипятка. Употреблять по 1/3 стакана 3 — 4 раза в день перед едой. Пить отвар с медом (по вку</w:t>
        <w:softHyphen/>
        <w:t>су). Последнюю порцию горячего отвара принять на ночь;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333333"/>
        </w:rPr>
        <w:t>Заварить стаканом кипятка 1 ст. л. листьев брусники, добавить 1 ст. л. меда. Пить по 1 стакану 3 раза в день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ы живем в живом мире, для которого организм человека просто большой кусок питательного вещества. Каждое мгновение с каждой пылинкой организм инфицируется массой микрофлоры, которая пытается его съесть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езультаты работы позволяет сделать следующие выводы:</w:t>
      </w:r>
    </w:p>
    <w:p>
      <w:pPr>
        <w:pStyle w:val="Normal"/>
        <w:spacing w:lineRule="auto" w:line="360"/>
        <w:rPr/>
      </w:pPr>
      <w:r>
        <w:rPr/>
        <w:t>1.В зависимости от источника, из которого получен пчелиный мед, его подразделяют на два основных вида: цветочный и падевый.</w:t>
      </w:r>
    </w:p>
    <w:p>
      <w:pPr>
        <w:pStyle w:val="Normal"/>
        <w:spacing w:lineRule="auto" w:line="360"/>
        <w:rPr/>
      </w:pPr>
      <w:r>
        <w:rPr/>
        <w:t>2 .В составе меда обнаружены фосфор, железо, магний, кальций, хлор, медь, сера, свинец и другие макро- и микроэлементы. Почти все авторы придерживаются мнения, что темный мед содержит более высокий процент минеральных веществ.</w:t>
      </w:r>
    </w:p>
    <w:p>
      <w:pPr>
        <w:pStyle w:val="Normal"/>
        <w:spacing w:lineRule="auto" w:line="360"/>
        <w:jc w:val="both"/>
        <w:rPr/>
      </w:pPr>
      <w:r>
        <w:rPr/>
        <w:t>3 Мед является самым богатым микроэлементами растительно-животным продуктом. Благодаря  этому его можно применять при  заболеваниях, поддающихся  лечению микроэлементами. Так, например, медь, кобальт и железо с успехом  применяются  при лечении анемии. Кобальт содействует правильному течению родильного процесса, повышает тонус матки, останавливает маточные и послеродовые кровотечения. Подобным действием обладают медь и марганец.</w:t>
      </w:r>
    </w:p>
    <w:p>
      <w:pPr>
        <w:pStyle w:val="Normal"/>
        <w:spacing w:lineRule="auto" w:line="360"/>
        <w:rPr/>
      </w:pPr>
      <w:r>
        <w:rPr>
          <w:color w:val="000000"/>
        </w:rPr>
        <w:t>.    С помощью продуктов пчеловодства вполне возможно продлевать активную жизнь. Применяйте их правильно, со знанием дела, только в этом случае будет польз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 используемой литератур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оймир Младенов «Медолечение»,Москва, 2013 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узьмин О. А. «Мед-М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ладенов С. «Мед и медолечение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епурной И.П. «заготовка и переработка меда»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иняков А.В. «Медовый лечебник», издательство  «Эксмо», 2001 г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Шапашников Д.Г. ВО «Агропромиздат», 1989 г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Журнал «ЗОЖ» Мед и пчелопродукты» №4, 2006 г</w:t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spacing w:lineRule="auto" w:line="360"/>
        <w:ind w:firstLine="10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веточный мед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3599180" cy="4106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080"/>
        <w:jc w:val="right"/>
        <w:rPr>
          <w:b/>
          <w:b/>
          <w:i/>
          <w:i/>
        </w:rPr>
      </w:pPr>
      <w:r>
        <w:rPr>
          <w:b/>
          <w:i/>
        </w:rPr>
        <w:t>Приложение №2</w:t>
      </w:r>
    </w:p>
    <w:p>
      <w:pPr>
        <w:pStyle w:val="Normal"/>
        <w:spacing w:lineRule="auto" w:line="360"/>
        <w:ind w:firstLine="1080"/>
        <w:jc w:val="center"/>
        <w:rPr>
          <w:b/>
          <w:b/>
        </w:rPr>
      </w:pPr>
      <w:r>
        <w:rPr>
          <w:b/>
        </w:rPr>
        <w:t>Гречишный мед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drawing>
          <wp:inline distT="0" distB="0" distL="0" distR="0">
            <wp:extent cx="4031615" cy="37445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11">
    <w:name w:val="c11"/>
    <w:basedOn w:val="Style11"/>
    <w:qFormat/>
    <w:rPr/>
  </w:style>
  <w:style w:type="character" w:styleId="C35">
    <w:name w:val="c35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00:00Z</dcterms:created>
  <dc:creator>1</dc:creator>
  <dc:description/>
  <cp:keywords/>
  <dc:language>en-US</dc:language>
  <cp:lastModifiedBy>Школа</cp:lastModifiedBy>
  <cp:lastPrinted>2015-04-21T00:31:00Z</cp:lastPrinted>
  <dcterms:modified xsi:type="dcterms:W3CDTF">2015-04-21T03:42:00Z</dcterms:modified>
  <cp:revision>14</cp:revision>
  <dc:subject/>
  <dc:title>Пчелиный мед</dc:title>
</cp:coreProperties>
</file>