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няя общеобразовательная школа с. Первомайское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Туймазинский район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и Башкортостан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Театрализованное представлени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о мотивам Ушинского К.Д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«Дети в роще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ила и провела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 начальных классов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локина А.А.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уймазы, 2017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йствующие лица: мальчик, девочка,  пчела, жук, муравей, голубь, земляника, ручей, малиновка, птенц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 происходит в тенистой роще, мимо которой проходят в школу двое детей, брат и сестр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 (запись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ореографическая зарисовка "Пробуждение природы" (ландыши; земляника; божья коровка суетится около листочка; порхают бабочки; стрекоза; просыпаются две пчёлки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чела 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е ленись, встрепенись,</w:t>
        <w:br/>
        <w:t>В дальний путь со мной несись!</w:t>
        <w:br/>
        <w:t>На пригорке, за поляной,</w:t>
        <w:br/>
        <w:t>Мне знаком цветок медвяный</w:t>
        <w:br/>
        <w:t>Весь в росе, в серебре,</w:t>
        <w:br/>
        <w:t>Он сияет на заре.</w:t>
        <w:br/>
        <w:t>По дороге к старой елке</w:t>
        <w:br/>
        <w:t>Залетим, пожужжим,</w:t>
        <w:br/>
        <w:t>В тихой роще погостим.</w:t>
        <w:br/>
        <w:t>Там, над светлыми струями,</w:t>
        <w:br/>
        <w:t>Между древними корнями,</w:t>
        <w:br/>
        <w:t>Возле пня, чуть звеня,</w:t>
        <w:br/>
        <w:t>Ландыш белый ждёт меня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являются девочка и мальчик с книжками, любуются рощ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лнце встало рано-рано,</w:t>
        <w:br/>
        <w:t>Посмотри как хорошо кругом!</w:t>
        <w:br/>
        <w:t>Знаешь ли что? В школу мы еще успеем.</w:t>
        <w:br/>
        <w:t>В школе нынче скучно, душно,</w:t>
        <w:br/>
        <w:t>Здесь птенцы поют, послушай!</w:t>
        <w:br/>
        <w:t>(голоса птиц – запись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още должно быть весело. Не пойти ли нам туда, сестра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ы гуляем спозаранку,</w:t>
        <w:br/>
        <w:t>Не страшны нам ни жара, ни гром,</w:t>
        <w:br/>
        <w:t>Бросим книжки на полянку,</w:t>
        <w:br/>
        <w:t>В школу не пойдём (садятся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узыка (запись). Птицы в гнездышке, перелетают, порхают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десь кудрявые берёзки,</w:t>
        <w:br/>
        <w:t>И зеленые кусты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везде растут цветы.</w:t>
        <w:br/>
        <w:t>Не придумать лучше, проще.</w:t>
        <w:br/>
        <w:t>Остаемся в этой рощ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тит пчела с коромыслом и вёдрами. Музы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ч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Я, лохматая пчела!</w:t>
        <w:br/>
        <w:t>Золотистая пчела!</w:t>
        <w:br/>
        <w:t>Я летаю по цветам</w:t>
        <w:br/>
        <w:t>И нектар беру я та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то же делаешь с ним ты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ч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х, как пахнут здесь цветы!</w:t>
        <w:br/>
        <w:t>Я нектар беру в свой дом!</w:t>
        <w:br/>
        <w:t>Ульем мы его зовем.</w:t>
        <w:br/>
        <w:t>И готовлю там я мед,</w:t>
        <w:br/>
        <w:t>Мед мой пасечник берет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Хочешь с нами поиграть?</w:t>
        <w:br/>
        <w:t>Надоело ведь летат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ч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то вы, что вы, я спешу,</w:t>
        <w:br/>
        <w:t>Вас понять меня прошу,</w:t>
        <w:br/>
        <w:t>Нет покоя мне ни дня.</w:t>
        <w:br/>
        <w:t>(Летит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о куда ты улетаешь?</w:t>
        <w:br/>
        <w:t>Может, все же поиграешь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ёт муравей, тащит тяжелое бревно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рав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се тащу, тащу я эту ношу.</w:t>
        <w:br/>
        <w:t>Тяжела она, но я ее не брошу.</w:t>
        <w:br/>
        <w:t>Я себе построю дом,</w:t>
        <w:br/>
        <w:t>Буду жить прекрасно в нем.</w:t>
        <w:br/>
        <w:t>Запыхался я, ее таска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ожет вместе ношу потаскаем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потом немножко поиграем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рав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икому бревно не дам</w:t>
        <w:br/>
        <w:t>Дотащу до дому сам!</w:t>
        <w:br/>
        <w:t>А играть мне с вами некогда теперь.</w:t>
        <w:br/>
        <w:t>Я спешу построить в доме двер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кучно мне стало в роще гулять,</w:t>
        <w:br/>
        <w:t>С нами не хочет никто поиграть.</w:t>
        <w:br/>
        <w:t>Все говорят - потом, да потом (обижается, садиться будто бы плачет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чем слезинки вспыхнули</w:t>
        <w:br/>
        <w:t>И льются на траву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не скучно и обидно</w:t>
        <w:br/>
        <w:t>Из рощи убег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будь про слезы девочка,</w:t>
        <w:br/>
        <w:t>Взгляни повеселей,</w:t>
        <w:br/>
        <w:t>Ведь если присмотреться,</w:t>
        <w:br/>
        <w:t>То много здесь друзей.</w:t>
        <w:br/>
        <w:t>Вон - пташка заливается,</w:t>
        <w:br/>
        <w:t>Вот бабочки летят,</w:t>
        <w:br/>
        <w:t>На солнышке блестят.</w:t>
        <w:br/>
        <w:t>Букашка пестроглазая</w:t>
        <w:br/>
        <w:t>По веточке ползет</w:t>
        <w:br/>
        <w:t>И каждый ландыш шепчется,</w:t>
        <w:br/>
        <w:t>И каждый лист живёт.</w:t>
        <w:br/>
        <w:t>Вглядись, подумай, вслушайся:</w:t>
        <w:br/>
        <w:t>Ты вовсе не одна!</w:t>
        <w:br/>
        <w:t>Друзей дарит бесчисленных</w:t>
        <w:br/>
        <w:t>Лесная глубина.</w:t>
        <w:br/>
        <w:t>Может нужно еще поискать?</w:t>
        <w:br/>
        <w:t>Кто-нибудь сможет сейчас поиграть?</w:t>
        <w:br/>
        <w:t>Видишь, вон голубь на ветке сидит?</w:t>
        <w:br/>
        <w:t>Кажется, он почему-то сердит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луб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роит гнездо из вето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олго смотрю я на вас в этот день,</w:t>
        <w:br/>
        <w:t>Вижу учиться сегодня вам лень.</w:t>
        <w:br/>
        <w:t>Ах вы, ленивцы, вам скучно сейчас.</w:t>
        <w:br/>
        <w:t>Кто ж не велел вам идти в школьный класс?</w:t>
        <w:br/>
        <w:t>Много детишек таких вот бывает</w:t>
        <w:br/>
        <w:t>Сами не учатся и нас обижают.</w:t>
        <w:br/>
        <w:t>Я говорить с вами долго не буду,</w:t>
        <w:br/>
        <w:t>Дело найду я всегда и повсюду.</w:t>
        <w:br/>
        <w:t>Много набрал в это утро я веток,</w:t>
        <w:br/>
        <w:t>Строю гнездо для маленьких деток.</w:t>
        <w:br/>
        <w:t>Вы пойдите лучше в школу,</w:t>
        <w:br/>
        <w:t>Где звонок звенит весёлый,</w:t>
        <w:br/>
        <w:t>Поработайте как надо.</w:t>
        <w:br/>
        <w:t>Сами будете вы рады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справляться нужно нам</w:t>
        <w:br/>
        <w:t>Побежим-ка по дела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ожет мы ещё пройдём</w:t>
        <w:br/>
        <w:t>И друзей себе найдём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видели землянику (цветок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емля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Я белый и нежный цветок земляники</w:t>
        <w:br/>
        <w:t>Сегодня мне некогда с вами играть.</w:t>
        <w:br/>
        <w:t>А вы через месяц сюда загляните</w:t>
        <w:br/>
        <w:t>Я ягодкой красной здесь буду сиять.</w:t>
        <w:br/>
        <w:t>Я пользуюсь, нынче прекрасной погодой,</w:t>
        <w:br/>
        <w:t>Чтоб ягодку вкусную вырастить в срок.</w:t>
        <w:br/>
        <w:t>Ловлю я тепло, что дает мне природа,</w:t>
        <w:br/>
        <w:t>Готовлю свой сладкий питательный сок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идишь он занят сегодня как все.</w:t>
        <w:br/>
        <w:t>Он умывается в чистой росе,</w:t>
        <w:br/>
        <w:t>Ловит ласковый солнечный свет.</w:t>
        <w:br/>
        <w:t>Занят работой он, времени нет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й, смотри, смотри скорей!</w:t>
        <w:br/>
        <w:t>Вон, на ветке солове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де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а вот на ветке клена,</w:t>
        <w:br/>
        <w:t>Где листвы полно зелёно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тичку, что ты видишь тут,</w:t>
        <w:br/>
        <w:t>Всё малиновкой зовут.</w:t>
        <w:br/>
        <w:t>Как она мила, прелестна,</w:t>
        <w:br/>
        <w:t>И поет так интересно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 (кричи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Эй, ты, весёлый запевала! Тебе-то уж, кажется, нечего делат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играй же с нам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ин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ак, мне нечего делать? Да разве я целый день не ловила мошек, чтобы накормить моих милых малюток! Я так устала,что не могу поднять крыльев да и теперь убаюкиваю песенкой моих милых деток. А вы что делали сегодня, маленькие линивцы? В школу не пошли, ничего не выучили, бегайте по роще, да еще мешаете другим дело дела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идут к берёзовой роще. (девочка и мальчик играют между берёзок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ы расти моя красивая, расти.</w:t>
        <w:br/>
        <w:t>Всем на радость, зеленея, шелест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ы расти, расти, березка, вырастай,</w:t>
        <w:br/>
        <w:t>Всем на радость, зеленея, расцвета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говорят друг друг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с в любое время года</w:t>
        <w:br/>
        <w:t>Учит мудрая природ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тицы учат пению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аучок терпению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чёлы в поле и в саду</w:t>
        <w:br/>
        <w:t>Обучают нас труд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к тому же в их труде</w:t>
        <w:br/>
        <w:t>Все по справедливост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ражение в воде</w:t>
        <w:br/>
        <w:t>Учит нас правдивост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нег нас учит чистоте,</w:t>
        <w:br/>
        <w:t>Солнце учит -доброте.</w:t>
        <w:br/>
        <w:t>Нас в любое время года</w:t>
        <w:br/>
        <w:t>Учит мудрая природ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вступление к песне "Прекрасен этот мир поющий". Все обитатели рощи встают как бы на фотографию, вокруг девочки и мальчик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 поют песн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Цветет ли сад цветущий,</w:t>
        <w:br/>
        <w:t>Идет ли снег зимой.</w:t>
        <w:br/>
        <w:t>Прекрасен мир поющий</w:t>
        <w:br/>
        <w:t>И ты с ним вместе пой.</w:t>
        <w:br/>
        <w:t>У каждого на свете</w:t>
        <w:br/>
        <w:t>Есть песенка своя.</w:t>
        <w:br/>
        <w:t>Поет о счастье ветер,</w:t>
        <w:br/>
        <w:t>Деревья и поля.</w:t>
        <w:br/>
        <w:t>То радостно, то грустно,</w:t>
        <w:br/>
        <w:t>То громче, то нежней.</w:t>
        <w:br/>
        <w:t>Поет скворец искусный</w:t>
        <w:br/>
        <w:t>И маленький ручей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02:00Z</dcterms:created>
  <dc:creator>СОШ с. Первомайское</dc:creator>
  <dc:description/>
  <cp:keywords/>
  <dc:language>en-US</dc:language>
  <cp:lastModifiedBy>СОШ с. Первомайское</cp:lastModifiedBy>
  <dcterms:modified xsi:type="dcterms:W3CDTF">2018-01-09T10:22:00Z</dcterms:modified>
  <cp:revision>6</cp:revision>
  <dc:subject/>
  <dc:title/>
</cp:coreProperties>
</file>