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left="9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бно-методическое и материально-техническое</w:t>
      </w:r>
    </w:p>
    <w:p>
      <w:pPr>
        <w:pStyle w:val="Normal"/>
        <w:spacing w:before="0" w:after="0"/>
        <w:ind w:left="9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еспечение образовательного процесса</w:t>
      </w:r>
    </w:p>
    <w:p>
      <w:pPr>
        <w:pStyle w:val="Normal"/>
        <w:spacing w:before="0" w:after="0"/>
        <w:ind w:left="9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физической культур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тражения количественных показателей в требованиях используется следующая система обозначений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демонстрационный экземпляр (1 экз., кроме специально оговоренных случаев)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комплект (из расчета на каждого учащегося исходя из реальной наполняемости класса)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комплект, необходимый для практической работы в группах, насчитывающих несколько учащихс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032"/>
        <w:gridCol w:w="2280"/>
        <w:gridCol w:w="7622"/>
      </w:tblGrid>
      <w:tr>
        <w:trPr>
          <w:trHeight w:val="675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объектов и средств материально-технического оснащ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еобходимое количество</w:t>
            </w:r>
          </w:p>
        </w:tc>
        <w:tc>
          <w:tcPr>
            <w:tcW w:w="7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ая школа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дарт основного общего образования по физической культуре</w:t>
              <w:tab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7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дарт по физической культуре, примерные программы, авторские рабочие программы входят в состав обязательного программно-методического обеспечения кабинета по физической культуре (спортивного зала)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рная программа по физической культуре среднего (полного) общего образования (базовый профиль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торские рабочие программы по физической культуре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ик по физической культур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библиотечный фонд входят комплекты учебников, рекомендованных или допущенных Министерством образования и науки РФ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учно-популярная и художественная литература по физической культуре, спорту, олимпийскому движению</w:t>
              <w:tab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оставе библиотечного фонда</w:t>
            </w:r>
          </w:p>
        </w:tc>
      </w:tr>
      <w:tr>
        <w:trPr>
          <w:trHeight w:val="2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ческие издания по физической культуре для учителей</w:t>
              <w:tab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ческие пособия и рекомендации, журнал «Физическая культура в школе»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монстрационные печатные пособия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ы по стандартам физического развития и физической подготовленности</w:t>
              <w:tab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Экранно-звуковые пособи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еофильмы по основным разделам и темам учебного предмета «физическая культура»</w:t>
              <w:tab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2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ит баскетбольный игрово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нка гимнастическ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амейки гимнастическ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кладина гимнастическая пристенн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нат для лаз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учи гимнастическ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 матов гимнастически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течка медицинск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ячи футбольны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1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ячи баскетбольны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1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ячи волейбольны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1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тка волейбольн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портивные залы (кабинеты)</w:t>
            </w:r>
          </w:p>
        </w:tc>
      </w:tr>
      <w:tr>
        <w:trPr>
          <w:trHeight w:val="2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ортивный зал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собное помещение для хранения инвентаря и оборудо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школьный стадион (площадка)</w:t>
            </w:r>
          </w:p>
        </w:tc>
      </w:tr>
      <w:tr>
        <w:trPr>
          <w:trHeight w:val="2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гкоатлетическая дорож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тор для прыжков в длину</w:t>
              <w:tab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овое поле для футбола (мини-футбола)</w:t>
              <w:tab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ыжная трасса</w:t>
              <w:tab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овая площадка для баскетбо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имнастический город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5:32:00Z</dcterms:created>
  <dc:creator>Виктор Клочков</dc:creator>
  <dc:description/>
  <cp:keywords/>
  <dc:language>en-US</dc:language>
  <cp:lastModifiedBy>Виктор Клочков</cp:lastModifiedBy>
  <dcterms:modified xsi:type="dcterms:W3CDTF">2015-09-27T15:42:00Z</dcterms:modified>
  <cp:revision>2</cp:revision>
  <dc:subject/>
  <dc:title/>
</cp:coreProperties>
</file>