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138430</wp:posOffset>
                </wp:positionV>
                <wp:extent cx="177038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90pt;mso-wrap-distance-left:9.05pt;mso-wrap-distance-right:9.05pt;mso-wrap-distance-top:0pt;mso-wrap-distance-bottom:0pt;margin-top:10.9pt;mso-position-vertical-relative:text;margin-left:-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7120</wp:posOffset>
                </wp:positionH>
                <wp:positionV relativeFrom="paragraph">
                  <wp:posOffset>74295</wp:posOffset>
                </wp:positionV>
                <wp:extent cx="19875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8pt;mso-wrap-distance-left:9.05pt;mso-wrap-distance-right:9.05pt;mso-wrap-distance-top:0pt;mso-wrap-distance-bottom:0pt;margin-top:5.85pt;mso-position-vertical-relative:text;margin-left:1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91830</wp:posOffset>
                </wp:positionH>
                <wp:positionV relativeFrom="paragraph">
                  <wp:posOffset>138430</wp:posOffset>
                </wp:positionV>
                <wp:extent cx="171450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0.9pt;mso-position-vertical-relative:text;margin-left:6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 ПРОГРАММ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ОКРУЖАЮЩИЙ МИ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8765</wp:posOffset>
                </wp:positionH>
                <wp:positionV relativeFrom="paragraph">
                  <wp:posOffset>271145</wp:posOffset>
                </wp:positionV>
                <wp:extent cx="198755" cy="107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21.35pt;mso-position-vertical-relative:text;margin-left:4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К «Начальная школа </w:t>
      </w:r>
      <w:r>
        <w:rPr>
          <w:rFonts w:cs="Times New Roman" w:ascii="Times New Roman" w:hAnsi="Times New Roman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 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19"/>
        <w:widowControl/>
        <w:rPr/>
      </w:pPr>
      <w:r>
        <w:rPr>
          <w:rStyle w:val="FontStyle108"/>
          <w:b w:val="false"/>
          <w:sz w:val="24"/>
          <w:szCs w:val="24"/>
        </w:rPr>
        <w:t xml:space="preserve">Рабочая    программа   </w:t>
      </w:r>
      <w:r>
        <w:rPr>
          <w:rStyle w:val="FontStyle98"/>
          <w:b w:val="false"/>
          <w:sz w:val="24"/>
          <w:szCs w:val="24"/>
        </w:rPr>
        <w:t>учебного предмета</w:t>
      </w:r>
      <w:r>
        <w:rPr>
          <w:rStyle w:val="FontStyle98"/>
          <w:sz w:val="24"/>
          <w:szCs w:val="24"/>
        </w:rPr>
        <w:t xml:space="preserve">  «</w:t>
      </w:r>
      <w:r>
        <w:rPr>
          <w:rStyle w:val="FontStyle108"/>
          <w:b w:val="false"/>
          <w:sz w:val="24"/>
          <w:szCs w:val="24"/>
        </w:rPr>
        <w:t xml:space="preserve"> Окружающий мир»  для 1 класса  разработана  в соответствии с  требованиями </w:t>
      </w:r>
    </w:p>
    <w:p>
      <w:pPr>
        <w:pStyle w:val="Style19"/>
        <w:widowControl/>
        <w:rPr>
          <w:bCs/>
          <w:spacing w:val="-10"/>
        </w:rPr>
      </w:pPr>
      <w:r>
        <w:rPr>
          <w:rStyle w:val="FontStyle108"/>
          <w:b w:val="false"/>
          <w:sz w:val="24"/>
          <w:szCs w:val="24"/>
        </w:rPr>
        <w:t>федерального  государственного образовательного стандарта</w:t>
      </w:r>
      <w:r>
        <w:rPr>
          <w:rStyle w:val="FontStyle108"/>
          <w:sz w:val="24"/>
          <w:szCs w:val="24"/>
        </w:rPr>
        <w:t xml:space="preserve"> </w:t>
      </w:r>
      <w:r>
        <w:rPr>
          <w:rStyle w:val="FontStyle108"/>
          <w:b w:val="false"/>
          <w:sz w:val="24"/>
          <w:szCs w:val="24"/>
        </w:rPr>
        <w:t xml:space="preserve">начального общего образования  второго поколения  </w:t>
      </w:r>
    </w:p>
    <w:p>
      <w:pPr>
        <w:pStyle w:val="Normal"/>
        <w:shd w:fill="FFFFFF" w:val="clear"/>
        <w:spacing w:lineRule="exact" w:line="317" w:before="0" w:after="0"/>
        <w:ind w:left="4500" w:hanging="0"/>
        <w:rPr>
          <w:rFonts w:ascii="Times New Roman" w:hAnsi="Times New Roman" w:cs="Times New Roman"/>
          <w:bCs/>
          <w:color w:val="000000"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БОУООШ №16  с.Гыршелун.</w:t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17-18г.</w:t>
      </w:r>
    </w:p>
    <w:p>
      <w:pPr>
        <w:pStyle w:val="Normal"/>
        <w:shd w:fill="FFFFFF" w:val="clear"/>
        <w:spacing w:lineRule="exact" w:line="317" w:before="0" w:after="0"/>
        <w:ind w:left="450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21"/>
        <w:widowControl/>
        <w:spacing w:before="106" w:after="0"/>
        <w:jc w:val="center"/>
        <w:rPr/>
      </w:pPr>
      <w:r>
        <w:rPr>
          <w:rStyle w:val="FontStyle99"/>
          <w:sz w:val="24"/>
          <w:szCs w:val="24"/>
        </w:rPr>
        <w:t>ПОЯСНИТЕЛЬНАЯ ЗАПИСКА</w:t>
      </w:r>
    </w:p>
    <w:p>
      <w:pPr>
        <w:pStyle w:val="Style19"/>
        <w:widowControl/>
        <w:ind w:left="360" w:hanging="0"/>
        <w:jc w:val="left"/>
        <w:rPr/>
      </w:pPr>
      <w:r>
        <w:rPr>
          <w:rStyle w:val="FontStyle108"/>
          <w:b w:val="false"/>
          <w:sz w:val="24"/>
          <w:szCs w:val="24"/>
        </w:rPr>
        <w:t xml:space="preserve">Рабочая    программа   </w:t>
      </w:r>
      <w:r>
        <w:rPr>
          <w:rStyle w:val="FontStyle98"/>
          <w:b w:val="false"/>
          <w:sz w:val="24"/>
          <w:szCs w:val="24"/>
        </w:rPr>
        <w:t>учебного предмета</w:t>
      </w:r>
      <w:r>
        <w:rPr>
          <w:rStyle w:val="FontStyle98"/>
          <w:sz w:val="24"/>
          <w:szCs w:val="24"/>
        </w:rPr>
        <w:t xml:space="preserve">  </w:t>
      </w:r>
      <w:r>
        <w:rPr>
          <w:rStyle w:val="FontStyle98"/>
          <w:b w:val="false"/>
          <w:sz w:val="24"/>
          <w:szCs w:val="24"/>
        </w:rPr>
        <w:t>«Окружающий мир</w:t>
      </w:r>
      <w:r>
        <w:rPr>
          <w:rStyle w:val="FontStyle108"/>
          <w:b w:val="false"/>
          <w:sz w:val="24"/>
          <w:szCs w:val="24"/>
        </w:rPr>
        <w:t>»  для 1 класса разработана:</w:t>
      </w:r>
    </w:p>
    <w:p>
      <w:pPr>
        <w:pStyle w:val="Style19"/>
        <w:widowControl/>
        <w:numPr>
          <w:ilvl w:val="0"/>
          <w:numId w:val="6"/>
        </w:numPr>
        <w:jc w:val="left"/>
        <w:rPr/>
      </w:pPr>
      <w:r>
        <w:rPr>
          <w:rStyle w:val="FontStyle108"/>
          <w:b w:val="false"/>
          <w:sz w:val="24"/>
          <w:szCs w:val="24"/>
        </w:rPr>
        <w:t>в соответствии с требованиями федерального государственного образовательного стандарта начального общего образования второго поколения;</w:t>
      </w:r>
    </w:p>
    <w:p>
      <w:pPr>
        <w:pStyle w:val="Style19"/>
        <w:widowControl/>
        <w:numPr>
          <w:ilvl w:val="0"/>
          <w:numId w:val="6"/>
        </w:numPr>
        <w:jc w:val="left"/>
        <w:rPr>
          <w:rStyle w:val="FontStyle108"/>
          <w:b w:val="false"/>
          <w:b w:val="false"/>
          <w:sz w:val="24"/>
          <w:szCs w:val="24"/>
        </w:rPr>
      </w:pPr>
      <w:r>
        <w:rPr>
          <w:rStyle w:val="FontStyle108"/>
          <w:b w:val="false"/>
          <w:sz w:val="24"/>
          <w:szCs w:val="24"/>
        </w:rPr>
        <w:t xml:space="preserve">на основе  авторской программы </w:t>
      </w:r>
      <w:r>
        <w:rPr>
          <w:rStyle w:val="FontStyle19"/>
          <w:sz w:val="24"/>
          <w:szCs w:val="24"/>
        </w:rPr>
        <w:t>Н. Ф. Виноградовой, Г. С. Калиновой «Окружающий мир», приведённой  в соответствие с требованиями Федерального компонента государственного стандарта начального образования (Москва, 2004г.)</w:t>
      </w:r>
      <w:r>
        <w:rPr>
          <w:rStyle w:val="FontStyle108"/>
          <w:b w:val="false"/>
          <w:color w:val="3366FF"/>
          <w:sz w:val="24"/>
          <w:szCs w:val="24"/>
        </w:rPr>
        <w:t xml:space="preserve"> </w:t>
      </w:r>
    </w:p>
    <w:p>
      <w:pPr>
        <w:pStyle w:val="Style19"/>
        <w:widowControl/>
        <w:jc w:val="left"/>
        <w:rPr>
          <w:rStyle w:val="FontStyle10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агаемая программа отражает один из возможных вариантов раскрытия государственных стандартов начального образования по образовательной области «Окружающий мир»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адресована учащимся 1 класса общеобразовательной начальной школы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ая цель предмета – формирование социального опыта школьника, осознания элементарного взаимодействия в системе «человек – природа – общество», воспитание правильного отношения к среде обитания и правил поведения в ней; понимание своей индивидуальности, способностей и возможностей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Окружающий мир» - предмет интегрированный. При его изучении младший школьник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авливает более тесные связи между познанием природы и социальной жизни; понимает взаимозависимости в системе «человек – природа – общество»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ет необходимость выполнения правил поведения, сущность нравственно-этических установок; получает начальные навыки экологической культуры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ходит к пониманию себя как индивидуальности, своих способностей и возможностей, осознает возможность изменять себя, понимает важность здорового образа жизни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авливается к изучению базовых предметов в основной школе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основе построения курса лежат следующ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нцип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нцип интег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соотношение между естественнонаучными знаниями и знаниями, отражающими различные виды человеческой деятельности и систему общественных отношений.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доцентрический принци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определяет наиболее актуальные для ребенка этого возраста  знаний, необходимых для его индивидуального, психического и личностного развития, а также  последующего успешного обучения; предоставление каждому школьнику возможности удовлетворить свои познавательные интересы, проявить свои склонности и таланты.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ультурологический принци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онимается как обеспечение широкого эрудиционного фона обучения, что дает возможность развивать общую культуру школьника, его возрастную эрудицию. В программе 3-4 классов для реализации этого принципа введен специальный раздел «Расширение кругозора школьников».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нцип экологиз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определяется социальной значимостью решения задачи экологического образования младшего школьника при ознакомлении его с окружающим миром. Этот принцип реализуется через формирование у школьников элементарного умения предвидеть последствия своего поведения, сравнивать свои действия с установленными нормами поведения в окружающей среде.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нцип поступате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обеспечивает постепенность, последовательность и  перспективность обучения, возможность успешного изучения соответствующих естественнонаучных и гуманитарных предметов в среднем звене школы.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раеведческий принци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обязывает учителя при изучении природы и общественных явлений широко использовать местное окружение, проводить экскурсии на природу, в места трудовой деятельности людей, в краеведческий, исторический музей и т.п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грамме представлены следующие ведущие содержательные линии: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еловек как биологическое существо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м человек отличается от других живых существ, индивидуальность человека, здоровье человека и его образ жизни, для чего нужно знать себя, как узнать себя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еловек и другие люд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ли человек жить один, как нужно относиться к другим людям, почему нужно выполнять правила культурного поведения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еловек и мир природ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то такое природа, может ли человек жить без природы, что дает человеку природа, почему человек должен изучать природу; почему природу нужно беречь и охранять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еловек и общество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м богата и знаменита родная страна, почему гражданин любит свою Родину, что значит любить родную страну, как трудятся, отдыхают, живут люди в родной стране, семья как ячейка общества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я родной стран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 рождалось и развивалось наше государство, какие важнейшие события произошли в его истории, как развивалась экономика, культура, просвещение в нашей стран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ое содержание раскрывается через круг вопросов, сгруппированных в темы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5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309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ограмм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ч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ч</w:t>
            </w:r>
          </w:p>
        </w:tc>
      </w:tr>
      <w:tr>
        <w:trPr>
          <w:trHeight w:val="753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обществ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ч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ерв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ое содержание в каждой теме выстраивается, в основном по единой схеме: мир неживой природы; растения и животные; мир людей и созданных людьми предметов; наше здоровье и безопасность; экология. Продвигаясь от темы к теме, учащиеся вновь возвращаются к основным предметным областям, постоянно расширяя и углубляя свои знания о них, рассматривая их с новых точек зрения.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изучения курса «Окружающий мир» в 1 класс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К концу обучения в 1 классе учащиеся должн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ывать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ое полное имя, домашний адрес, город, страну, главный город страны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помещения школы, ориентироваться в их местоположен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правила здорового образа жизни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х представителей растительного и животного мира ближайшего окружения (не менее пяти объектов)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ые условия благополучной жизни растений и животных; профессии, связанные со строительством, сельским хозяйством, промышленностью </w:t>
      </w:r>
      <w:r>
        <w:rPr>
          <w:rFonts w:cs="Times New Roman" w:ascii="Times New Roman" w:hAnsi="Times New Roman"/>
          <w:sz w:val="24"/>
          <w:szCs w:val="24"/>
        </w:rPr>
        <w:t>(5-6 профессий)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лицы, расположенные вблизи школы и дома; основные учреждения культуры, быта, образова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достопримечательности родного города и столицы Росс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личать (сопоставлять)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ки светофора; знаки дорожного движения, необходимые для соблюдения безопас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нравственно-этические понятия (сочувствие – равнодушие; трудолюбие – леность; послушание – непослушание)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ных представителей растительного мира (по внешнему виду, месту обитания, способу движения и т.п.)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а год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вотных, объединять их в группы (звери, птицы, насекомые)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изведения народного творчества: пение, танцы, сказки, игруш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Решать задачи в учебных и бытовых ситуациях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ежим своего дня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время по часам с точностью до часа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авливать свое учебное место к работе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результаты своей и чужой работы, а также отношение к н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правила поведения в опасных  для жизни ситуациях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хаживать за своей одеждой, обувью, вещами, убирать учебное место после занят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трудовые поручения по уголку природы: поливать растения, кормить животных, готовить корм, сеять семена, сажать черен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ять описательный рассказ по картине, игрушке, пересказывать сказки, выразительно читать фольклорные произведения.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widowControl/>
        <w:spacing w:lineRule="exact" w:line="307" w:before="110" w:after="0"/>
        <w:ind w:firstLine="510"/>
        <w:jc w:val="left"/>
        <w:rPr>
          <w:rStyle w:val="FontStyle108"/>
          <w:bCs w:val="false"/>
          <w:color w:val="363435"/>
          <w:w w:val="98"/>
          <w:sz w:val="24"/>
          <w:szCs w:val="24"/>
        </w:rPr>
      </w:pPr>
      <w:r>
        <w:rPr>
          <w:rStyle w:val="FontStyle108"/>
          <w:b w:val="false"/>
          <w:sz w:val="24"/>
          <w:szCs w:val="24"/>
        </w:rPr>
        <w:t>Тематическое   планирование  составлено в соответствии  с   первым (исходным) вариантом  Примерной программы начального общего образования</w:t>
      </w:r>
      <w:r>
        <w:rPr>
          <w:rStyle w:val="FontStyle108"/>
          <w:sz w:val="24"/>
          <w:szCs w:val="24"/>
        </w:rPr>
        <w:t>,</w:t>
      </w:r>
      <w:r>
        <w:rPr>
          <w:rStyle w:val="FontStyle108"/>
          <w:b w:val="false"/>
          <w:sz w:val="24"/>
          <w:szCs w:val="24"/>
        </w:rPr>
        <w:t xml:space="preserve">  разработанной на основе  Концепции стандарта второго поколения. </w:t>
      </w:r>
    </w:p>
    <w:p>
      <w:pPr>
        <w:pStyle w:val="Style19"/>
        <w:widowControl/>
        <w:spacing w:lineRule="exact" w:line="307" w:before="110" w:after="0"/>
        <w:ind w:firstLine="510"/>
        <w:jc w:val="left"/>
        <w:rPr/>
      </w:pPr>
      <w:r>
        <w:rPr>
          <w:rStyle w:val="FontStyle108"/>
          <w:b w:val="false"/>
          <w:sz w:val="24"/>
          <w:szCs w:val="24"/>
        </w:rPr>
        <w:t>Базовый вариант тематического планирования  не  только  обеспечивает  достаточную для продолжения образования предметную  подготовку, но и расширяет представления обучающихся об отношениях и   закономерностях   окружающего мира.</w:t>
      </w:r>
      <w:r>
        <w:rPr>
          <w:color w:val="363435"/>
          <w:w w:val="98"/>
        </w:rPr>
        <w:t xml:space="preserve"> </w:t>
      </w:r>
      <w:r>
        <w:br w:type="page"/>
      </w:r>
    </w:p>
    <w:p>
      <w:pPr>
        <w:pStyle w:val="Style19"/>
        <w:widowControl/>
        <w:spacing w:lineRule="exact" w:line="307" w:before="110" w:after="0"/>
        <w:ind w:firstLine="510"/>
        <w:jc w:val="left"/>
        <w:rPr>
          <w:color w:val="363435"/>
          <w:w w:val="98"/>
        </w:rPr>
      </w:pPr>
      <w:r>
        <w:rPr>
          <w:color w:val="363435"/>
          <w:w w:val="98"/>
        </w:rPr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спределение учебного материала и время его изучения: </w:t>
      </w:r>
    </w:p>
    <w:p>
      <w:pPr>
        <w:pStyle w:val="Normal"/>
        <w:spacing w:before="0" w:after="0"/>
        <w:rPr>
          <w:rFonts w:cs="Calibri"/>
        </w:rPr>
      </w:pPr>
      <w:r>
        <w:rPr>
          <w:rStyle w:val="FontStyle108"/>
          <w:sz w:val="24"/>
          <w:szCs w:val="24"/>
          <w:lang w:val="ru-RU"/>
        </w:rPr>
        <w:t xml:space="preserve">                                                                </w:t>
      </w:r>
    </w:p>
    <w:p>
      <w:pPr>
        <w:pStyle w:val="Normal"/>
        <w:spacing w:before="0" w:after="0"/>
        <w:rPr/>
      </w:pPr>
      <w:r>
        <w:rPr>
          <w:rStyle w:val="FontStyle108"/>
          <w:rFonts w:cs="Calibri"/>
          <w:sz w:val="24"/>
          <w:szCs w:val="24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оличество часов в год – 66 ч.</w:t>
        <w:br/>
        <w:t xml:space="preserve">                                                 Количество часов в неделю – 2 ч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личество часов в 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тверти –  18 часов;</w:t>
        <w:br/>
        <w:t xml:space="preserve">                                                 Количество часов во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тверти – 14  часов;</w:t>
        <w:br/>
        <w:t xml:space="preserve">                                                 Количество часов в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тверти -  19 часов;</w:t>
        <w:br/>
        <w:t xml:space="preserve">                                                 Количество часов в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тверти -  15 часа;</w:t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napToGrid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Сбалансированное соединение традиционных и новых методов обучения, форм уроков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адиционных уроков, обобщающих,  а так же нетрадиционных форм  уроков: интегрированных, уроков-игр, уроков-экскурсий, практических занятий  и др. (обучение строится на  деятельностной  основе, т.е. освоение знаний и умений происходит в процессе деятельности). </w:t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5715000" cy="37376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73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5609"/>
                              <w:gridCol w:w="1051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ловек и природа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ремена год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рода вокруг нас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рода неживая и живая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ловек – часть природы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о человек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9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 - школьник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ловек и общество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ила безопасной жизнедеятельности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я Родин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дной край – частица Родины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ловек – член обществ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Значение труда для человека и обществ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аша Родина – Россия, 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5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зерв: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6 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94.3pt;mso-wrap-distance-left:9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5609"/>
                        <w:gridCol w:w="1051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ловек и природа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емена год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рода вокруг нас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рода неживая и живая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ловек – часть природы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о человек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9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 - школьник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ловек и общество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ила безопасной жизнедеятельности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я Родин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ной край – частица Родины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ловек – член обществ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Значение труда для человека и обществ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аша Родина – Россия, Российская Федерация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5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зерв: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6 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курси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зонные экскурсии «Времена года»; в теплицу, парник, хозяйство по выращиванию цветов и т.п..Экскурсии, знакомящие учащихся с различным трудом (по выбору учителя с учетом местных особенносте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ктические рабо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ход за комнатными растениями и животными уголка природы, зарядка аквариума, террариума, инсектария.</w:t>
      </w:r>
    </w:p>
    <w:p>
      <w:pPr>
        <w:pStyle w:val="Normal"/>
        <w:suppressAutoHyphens w:val="true"/>
        <w:snapToGrid w:val="false"/>
        <w:spacing w:lineRule="atLeast" w:line="200" w:before="0" w:after="0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ar-SA"/>
        </w:rPr>
      </w:r>
    </w:p>
    <w:p>
      <w:pPr>
        <w:pStyle w:val="Normal"/>
        <w:suppressAutoHyphens w:val="true"/>
        <w:snapToGrid w:val="false"/>
        <w:spacing w:lineRule="atLeast" w:line="200" w:before="0" w:after="0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уется фронтальная, групповая, индивидуальная работа, работа в парах. </w:t>
      </w:r>
      <w:r>
        <w:rPr>
          <w:rFonts w:cs="Times New Roman" w:ascii="Times New Roman" w:hAnsi="Times New Roman"/>
          <w:sz w:val="24"/>
          <w:szCs w:val="24"/>
        </w:rPr>
        <w:t>Взаимосвязь коллективной (аудиторной) и самостоятельной работы  обучаю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napToGrid w:val="false"/>
        <w:spacing w:lineRule="atLeast" w:line="20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  <w:t>В оценочной деятельности используются три вида оценивания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napToGrid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>Стартовая диагностика основывается на результатах мониторинга общей готовности первоклассников к обучению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napToGrid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>Текущее оценивание использует субъективные методы (наблюдение, самооценку и самоанализ) и объективизированные методы, основанные на анализе устных ответов,  работ учащихся, деятельности учащихся, результатов тестирова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а итоговой аттестации обучающихся – задания тестового характ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Style31"/>
        <w:widowControl/>
        <w:spacing w:before="144" w:after="0"/>
        <w:ind w:left="451" w:hanging="0"/>
        <w:rPr>
          <w:b/>
          <w:b/>
          <w:bCs/>
          <w:i/>
          <w:i/>
          <w:iCs/>
        </w:rPr>
      </w:pPr>
      <w:r>
        <w:rPr>
          <w:rStyle w:val="FontStyle17"/>
          <w:sz w:val="24"/>
          <w:szCs w:val="24"/>
        </w:rPr>
        <w:t>Для реализации программного содержания используютс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учащихс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чебник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ружающий мир. 1 класс (автор Н. Ф. Виноградова, М.: «Вентана – Граф», 2008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абочая  тетрадь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мся думать и фантазировать. 1 класс (автор Н. Ф. Виноградова, Г. С. Калинова, М.: «Вентана – Граф», 2008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учител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ружающий мир. Методика обучения. 1 – 4 клас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седы с учителем. 1 класс (автор Л. Е. Журова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 вариан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Начальная школа ХХ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е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кружающий мир, 1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вторы: Н.Ф.Виноградова, Г.С.Калино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28"/>
        <w:gridCol w:w="4943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Человек и природа (29 ч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30"/>
        <w:gridCol w:w="4931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рода – это то, что нас окружает, но не создано человеком. Природные объекты и предметы, созданные человеком. Неживая и живая природа. Примеры явлений природы: смена времен года, снегопад, листопад, перелеты птиц, ветер, дождь, гроз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да. Свойства воды. Состояния воды. Растения, их разнообразие. Условия необходимые для жизни растения (свет, тепло, воздух, вода). Деревья, кустарники, травы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ибы: съедобные и ядовитые. Правила сбора гриб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е, их разнообразие. Условия, необходимые для жизни животных (воздух, вода, тепло, пища). Насекомые, рыбы, птицы, звери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овек – часть природы. Зависимость жизни человека от природы. 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растительного и животного мира. Красная книга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ы органов чувств, их роль в жизнедеятельности организма. Гигиена систем органов. Номера телефонов экстренной помощи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ремена года (12 ч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ень. Осенние месяцы (сентябрь, октябрь, ноябрь). Признаки осени (листопад, отлет перелетных птиц, подготовка зверей к зимовке) Осенняя жизнь растений и животных и их подготовка к зи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има. Зимние месяцы (декабрь, январь, февраль). Признаки зимы (короткая продолжительность дня, низкое солнце, холод, замерзание воды, особенности зимней жизни птиц и зверей). Погода зим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на. Весенние месяцы (март, апрель, май). Признаки весны (увеличение продолжительности дня, высокое солнце, тепло, таяние снега и льда, пробуждение природы, прилет птиц, весенние растения). Погода весн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то. Летние месяцы (июнь, июль, август). Признаки лета (длинный день, высокое солнце, тепло, цветение растений, потомство у животных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рода вокруг нас (8 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ения – живые организмы. Свет, вода, почва – условия жизни раст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Животные – живые организм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кие и одомашненные растения и животные. Уход человека за одомашненными растениями и животными. Их многообразие и полезные свой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человеком богатств природы (вода, лес, дикие растения и животные). Значение природы для существования всего живого на Земл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поведения в парке, в лесу, на реке и озере. Бережное отношение к окружающему ми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расота природы. Природа и творчество человека (поэзия, живопись, музыка). Природа и фантазия (поделки из природного материал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рода неживая и живая (6 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рода – это весь многообразный мир, который окружает человека. Неживая и живая природа. Примеры явлений природы: снегопад, листопад, перелеты птиц, ветер, дождь, гроз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ры веществ: в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а. Свойства воды (текуча; не имеет цвета и запаха); состояния воды, значение для живых организмов,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ения, их разнообразие. Деревья, кустарники, травы. Роль растений в природе и жизни людей, бережное отношение человека к растен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ибы: съедобные и ядовитые (на примере своей местности). Правила сбора гриб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е, их разнообразие. Условия, необходимые для жизни животных (воздух, вода, тепло, пища). Насекомые, рыбы, птицы, звери. Дикие и домашние животные (на примере животных своей местности). Роль животных в природе и жизни людей, бережное отношение человека к животны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ловек – часть природы (1 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а поведения в природ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ная книга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ло человека (2 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стема органов (чувств), их роль в жизнедеятельности организма. Гигиена систем органов. Телефоны экстренной помощи. Первая помощь при легких травм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ересказывать и 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сты о природ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езонные изменения в природ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знаки времен год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на основе непосредственных наблюдений) связи жизнедеятельности растений, животных и времени год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пповые наблюдения во время экскурсии «Времена года в нашем кра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ения и животных, используя информацию, полученную в ходе наблюдений, чтения, работы с иллюстрац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ких и домашних животных (на примере своей местности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Группировать (классифицировать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ъекты природы по признакам: домашние – дикие животны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группах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а поведения в различных ситуациях (в парке, в лесу, на реке и озере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ретные примеры поведения в при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Группировать (классифицировать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кты живой или неживой природы по отличительным признака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году самостоятельно и в группах и описывать ее состоя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стейшие опыты по изучению свойств вод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йства 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равнивать и 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ревья, кустарники и трав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роли растений в природе и жизни люд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ъедобные и ядовитые грибы (на примере своей местности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равнивать и 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ких и домашних животных, характеризовать их роль в жизни человека (на примере своей местности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роли животных в природе и жизни людей (на примере своей местности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 xml:space="preserve">Извлек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по заданию учителя) необходимую информацию из учебника и дополнительных источников знаний (словарей, энциклопедий, справочников) о растениях и животных своего региона и обсуждать полученные с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Анализировать и 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туации по сохранению природы и ее защи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функции систем органов чувст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ходе практической работы ситуации по применению правил сохранения и укрепления здоровья, по оказанию первой помощи при несчастных случая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оказания первой помощи при несчастных случаях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Человек и общество (35 ч из них 10 ч из резерва)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4"/>
        <w:gridCol w:w="4933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ество – люди, которых объединяет общая культура и которые связаны друг с другом совместной деятельностью во имя общей цели. Человек – член общества. Взаимоотношение человека с другими людьми. Культура общения. Уважение к чужому мнению. Человек – создатель и носитель культур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 – самое близкое окружение человека. Семейные традиции. Взаимоотношение в семье и взаимопомощь членов семьи. Оказание посильной помощи взрослым. Забота о детях, престарелых, больных – долг каждого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ладший школьник. Правила поведения в школе, на уроке. Обращение к учителю. Классный, школьный коллектив, совместная учеба, игры, отд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жим дл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рога от дома до школы, правила безопасного поведения на дорогах, в лесу, на водоеме в разное время года. Правила противопожарной безопас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ение труда в жизни человека и общества. Профессии люд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ый транспорт. Транспорт города или села. Наземный, воздушный и водный транспорт. Правила пользования транспор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ша Родина – Россия, Российская Федерация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Права ребен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идент Российской Федерации – глава государ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здник в жизни общества. Новый год, Рождество, День защитника Отечества, 8 Марта, День весны и труда, День Победы, День России, День защиты детей, День народного единства, День Конститу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 – многонациональная страна. Народы, населяющие Россию. Уважительное отношение к своему и другим народа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дной край – частица России. Родной город: название, основные достопримечательности, музеи, театры, спортивные комплексы и п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руда людей родного края, профессии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 – школьник  - 7 ч (4 ч + 3 ч из резерв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ольник и его жизнь в школе. Правила поведения в школе, на уроке. Обращение к учителю. Классный, школьный коллектив, совместная учеба, игры, отдых. 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жим дня школьника, чередование труда и отдыха в режиме дн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пределение времени по часам с точностью до ча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вила безопасной жизнедеятельности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 ч (3 ч + 3 ч из резерв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чная гигиена школьника. Физическая культура, закаливание, игры на воздухе как условие сохранения и укрепления здоровья. 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лица (дорога): тротуар, обочина, проезжая часть, мостова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Дорожные знаки: «пешеходный переход», «подземный пешеходный переход», «велосипедное движение запрещено» и др. Светофор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 от дома до школы, правила безопасного поведения на дорогах, в лесу, на водоеме в разное время года. Правила противопожарной безопасности, основные правила обращения с газом, электричеством, во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Забота о своем здоровье и хорошем настроении. Гигиена зубов, ротовой полости, кожи. Охрана зрения, слух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олнце, воздух, вода – факторы закаливания. Проветривание помещения. Утренняя гимнас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я Родина (7 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 – самое близкое окружение человека. Семья ребенка и ее состав. Взаимоотношения в семье, забота членов семьи друг о друге. Домашнее хозяйство. Распределение домашних обязанностей. Обязанности ребенка в семье. Место работы членов семьи, их профе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дной город, село. Домашний адрес. Главные достопримечательности населенного пункта. Занятия людей. Знакомые школьнику профессии на примере своего населенного пункта. Городской транспорт. Правила уличного движения – гарантия безопасности на улицах горо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родной страны. Государственный флаг России, значение цветов флага. Москва – столица России. Красная площадь и Кремль – главные достопримечательности Москв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здничные дни России и родного города: День города, Новый год, Рождество, 8 Мар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родное творчество: пение, танцы, сказки, игруш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дной край – частица Родины (3 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емья и семейные тради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звание административного центра регион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ловек – член общества 3 ч (1 ч + 2 ч из резерв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отношение человека с другими людьми. Культура общения. Уважение к чужому мнению. Человек – создатель и носитель культур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чение труда для человека и общества   5 ч (3 ч + 2 ч из резерв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и людей. Транспорт города и села. Наземный, воздушный и водный транспорт. Правила пользования транспортом. Телефоны экстренной помощ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ша Родина – Россия, Российская Федерация (4 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 – многонациональная страна. Народы, населяющие Россию. Уважительное отношение к своему и другим народ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ва – столица России и центр управления страной. Некоторые достопримечательности столицы России – Большой театр, стадион Лужники, московское метро и д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ый герб России, Государственный гимн России. Правила поведения при прослушивании гимна. Права и обязанности граждан России. Права ребен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идент Российской Федерации – глава государства. Государственные и всенародные праздники России (продолжение): День защитника Отечества, День Победы, День весны и труда, День России, День народного единства, День Конституции, День защиты детей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учителем и одноклассник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правилами поведения в школе, взаимоотношениями со взрослыми, сверстниками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бсуд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Модел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ные ситуации поведения в школе и других общественных мест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ы поведения, которые допустимы в школе и других общественных мест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тимальные формы поведения во взаимоотношениях с одноклассниками, друзьями, взрослы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группах по составлению режима дн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рупповые наблюдения во время экскурсии по школе (учимся находить класс, свое место в классе и т.п.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я в группах во время экскурсии по своему району (путь домой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ть от дома до школы с помощью условных обознач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коллективе необходимость соблюдения правил здорового образа жизн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тенциально опасные ситуации для сохранения жизни и здоровья человека, сохранение личного и общественного имуществ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поведения в разных ситуациях: как вести себя дома, на дорогах, в лесу, на водоемах, в школ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туации во время экскурсии по своему району (безопасное поведение на дороге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правила обращения с во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ы о семье, домашнем хозяйстве, профессиях членов семьи, занятиях людей в родном городе на основе бесед школьников с родителями, со старшими родственниками, местными жител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ры заботы школьников о младших членах семьи, престарелых и больны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результатам экскурсии о достопримечательностях родного города. Участвовать в игровых ситуациях по соблюдению правил уличного дв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особенностями Государственного флага России (последовательностью расположения полос, цвета флага, узнавание российского флага среди флагов других стран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иллюстрациями учебника: находить нужные иллюстрации о достопримечательностях Москвы, праздничных днях Росси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о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 на основании бесед с родными о праздничных днях России и родного го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иллюстративным материало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ры культуры общени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 взаимоотношениях люде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туации общения с людьми разного возраста, национальност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ьные и игровые ситуации общ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пользовани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фоном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 Запис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фоны экстренной помощ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туации вызова экстренной помощи по телефон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учебной игре о правилах пользования транспор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туации, касающиеся отношения школьников к представителям других народ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иллюстрациями, видеокадрами достопримечательностей Москв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изображения Государственного герба Росси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рослуш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имн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Деклам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еть) Гимн Р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праздничных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ях России на основе бесед с родными и близкими, дополнительных источников информации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(2 ч 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31"/>
        <w:widowControl/>
        <w:spacing w:lineRule="exact" w:line="298" w:before="14" w:after="0"/>
        <w:rPr>
          <w:rStyle w:val="FontStyle63"/>
          <w:sz w:val="24"/>
          <w:szCs w:val="24"/>
        </w:rPr>
      </w:pPr>
      <w:r>
        <w:rPr/>
      </w:r>
      <w:r>
        <w:br w:type="page"/>
      </w:r>
    </w:p>
    <w:p>
      <w:pPr>
        <w:pStyle w:val="Style31"/>
        <w:widowControl/>
        <w:spacing w:lineRule="exact" w:line="298" w:before="14" w:after="0"/>
        <w:rPr>
          <w:rStyle w:val="FontStyle63"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>Календарно-тематическое планирование уроков окружающего мира в 1 классе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УМК «Начальная школа XXI века»)</w:t>
      </w:r>
    </w:p>
    <w:tbl>
      <w:tblPr>
        <w:tblW w:w="156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291"/>
        <w:gridCol w:w="2790"/>
        <w:gridCol w:w="2107"/>
        <w:gridCol w:w="2157"/>
        <w:gridCol w:w="3083"/>
        <w:gridCol w:w="2595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(страницы учебника, тетради)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ешаемые проблемы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нятия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(в соответствии с ФГОС)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едметные результат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У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ичностные результаты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вокруг н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с окружает удивительный мир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осприятие красоты окружающей природы.</w:t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вязь живой и неживой природы. Бережное отношение к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Живая и неживая природ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выражать свое отношение к влиянию человека на прир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равнивать различные объекты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лассифицировать объекты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изовать существенные признаки живой и неживой природы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ложительное отношение и интерес к изучению окружающего мира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Я – школьник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авай познакомимся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Школьник и его жизнь в школе. Занятия по интересам. Общение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днокласс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верст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лассный коллек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вместная учеба, игры, отдых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8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авать характеристику своим делам и поступкам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ознакомиться с учителем и одноклассниками.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ind w:firstLine="401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ыбирать оптимальные формы поведения во взаимоотношениях с одноклассниками, друзьями, взрослым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витие учебной мотивации осознать себя членом школьного коллектива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Я – школьник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ы – школьники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Школьник и его жизнь. Классный, школьный коллектив, совместная учеба, игры, отдых.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8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Экскурсия по школе. Групповые наблюдения: местоположение класса, свое место в классе и т.д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ознакомиться с правилами поведения в школе. 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0"/>
              <w:ind w:firstLine="391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делировать и оценивать различные ситуации поведения в школе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ознать себя школьником, членом большого коллектива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увство самостоятельности и ответственности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Я – школьн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поведения в школ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поведения в школе, на уроке. Обращение к учителю. Роль и значение школы в жизни школьника.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личать формы поведения, которые допустимы или недопустимы в школе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ставление правил поведения в классе, столовой. на перемене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нимать сущность взаимоотношений с одноклассниками и учителем, дорожить ими и поддерживать их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давать вопросы.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310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ремена г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ентябрь – первый месяц ос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(</w:t>
            </w:r>
            <w:r>
              <w:rPr>
                <w:rStyle w:val="FontStyle19"/>
                <w:b/>
                <w:i/>
              </w:rPr>
              <w:t>экскурсия</w:t>
            </w:r>
            <w:r>
              <w:rPr>
                <w:rStyle w:val="FontStyle19"/>
                <w:b/>
                <w:i/>
                <w:lang w:val="ru-RU"/>
              </w:rPr>
              <w:t xml:space="preserve"> в пар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рирода родного кра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обенности времени года (осень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различать времена год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 различать признаки живой и неживой природы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ссуждать о красоте природы.</w:t>
            </w:r>
          </w:p>
          <w:p>
            <w:pPr>
              <w:pStyle w:val="Normal"/>
              <w:spacing w:lineRule="auto" w:line="240" w:before="0" w:after="0"/>
              <w:ind w:firstLine="17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личать времена год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17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ересказывать и понимать тексты о природе. 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1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изовать признаки времен год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рививать любовь к природе. </w:t>
            </w:r>
          </w:p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учиться слушать учителя, сверстников вне класса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неживая и жи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то нам осень подарила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рирода родного края. </w:t>
            </w:r>
          </w:p>
          <w:p>
            <w:pPr>
              <w:pStyle w:val="Normal"/>
              <w:spacing w:before="0" w:after="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расота прир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тения сада и огород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 называть представителей растительного мира. </w:t>
            </w:r>
          </w:p>
          <w:p>
            <w:pPr>
              <w:pStyle w:val="Normal"/>
              <w:spacing w:lineRule="auto" w:line="240" w:before="0" w:after="0"/>
              <w:ind w:left="32" w:firstLine="141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 различать признаки живой и неживой природы. </w:t>
            </w:r>
          </w:p>
          <w:p>
            <w:pPr>
              <w:pStyle w:val="Normal"/>
              <w:spacing w:lineRule="auto" w:line="240" w:before="0" w:after="0"/>
              <w:ind w:left="32" w:firstLine="141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лезные свойства растений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17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своить первоначальные сведения о живой и неживой природ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173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руппировать (классифицировать)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овощи и фрукты по отличительным признакам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витие учебной мотивации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неживая и жива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Грибная пора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вила сбора грибов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Грибы: съедобные и ядовитые (на примере своей местност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before="0" w:after="0"/>
              <w:ind w:firstLine="173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Различать съедобные и несъедобные грибы. </w:t>
            </w:r>
            <w:r>
              <w:rPr>
                <w:rFonts w:cs="Times New Roman" w:ascii="Times New Roman" w:hAnsi="Times New Roman"/>
                <w:b/>
                <w:i/>
              </w:rPr>
              <w:t>Календарь сбора грибов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Рассказывать о роли грибов в природе и жизни людей. 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261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личать съедобные и ядовитые грибы (на примере своей местности).</w:t>
            </w:r>
          </w:p>
          <w:p>
            <w:pPr>
              <w:pStyle w:val="Normal"/>
              <w:spacing w:before="0" w:after="0"/>
              <w:ind w:firstLine="17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ознать свою ответственность за незнание правил сбора грибов и сохранность природ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я Род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Семья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заимоотношения в семье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емья  - самое близкое окружение человека. Взаимоотношения в семь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Семья и ее соста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 членов семьи. </w:t>
            </w:r>
          </w:p>
          <w:p>
            <w:pPr>
              <w:pStyle w:val="Normal"/>
              <w:spacing w:lineRule="auto" w:line="240" w:before="0" w:after="0"/>
              <w:ind w:firstLine="17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ставление рассказа о своей семье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40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отовить рассказы о семье, домашнем хозяйстве, профессиях членов семьи, на основе бесед школьников с родителями.</w:t>
            </w:r>
          </w:p>
          <w:p>
            <w:pPr>
              <w:pStyle w:val="Normal"/>
              <w:spacing w:before="0" w:after="0"/>
              <w:ind w:firstLine="403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40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отовить рассказы о семье, домашнем хозяйстве, профессиях членов семьи, занятиях людей в родном городе на основе бесед школьников с родителями, со старшими родственниками, местными жителям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различать основные нравственно-этические понятия (сочувствие – равнодушие, трудолюбие – лено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я Род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 маме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учиться подбирать слова о маме. Составлять рассказ о ней.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ссуждать: что значит любить маму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ама – близкий человек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before="0" w:after="0"/>
              <w:ind w:firstLine="21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ставление рассказа о маме и бабушке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40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ддерживать семейные традици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водить примеры заботы школьников о младших членах семьи, престарелых и больных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ддерживать семейные традиции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одной край – частица Родины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юбимые занятия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чить различать  нравственно эстетические понятия: сочувствие, трудолюбие, послушание, равнодуши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Труд в семье. </w:t>
            </w:r>
          </w:p>
          <w:p>
            <w:pPr>
              <w:pStyle w:val="Normal"/>
              <w:spacing w:lineRule="auto" w:line="240" w:before="0" w:after="0"/>
              <w:ind w:firstLine="212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Любимые занятия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учиться регулировать свою деятельность, в том числе и учебную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своить значения понятий послушания, трудолюбия, равнодушия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ind w:firstLine="23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водить примеры заботы школьников о младших членах семьи, престарелых и больных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ознать себя членом общества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я Род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кресный день.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Домашнее хозяйство. Распределение домашних обязанностей. </w:t>
            </w:r>
            <w:r>
              <w:rPr>
                <w:rFonts w:cs="Times New Roman" w:ascii="Times New Roman" w:hAnsi="Times New Roman"/>
                <w:b/>
                <w:i/>
              </w:rPr>
              <w:t>Обязанности ребенка в семь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ыяснить, как можно провести воскресный день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своить понятия послушания, непослушания, трудолюбия, равнодуш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водить примеры о ведении общего хозяйства, обязанностях членов семьи; заботы школьников о младших членах семьи, престарелых и больных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олевая игра : «Мама, сын, дочь, дедушка. баб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орожить семейным укладом и традициями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чение труда для человека и общества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ак из зерна получилась булк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рудовая деятельность людей. Знакомство с профессиями, связанными с сельским хозяйством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названия профессий, связанных с сельским хозяйством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новные нравственно-этические понятия (трудолюбие – леность)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рассказывать о профессиях хлебороба,  механизатора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бота  с текстом и иллюстрациями учебник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важительное отношение к тяжелому труду на селе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вокруг на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еловек и домашние животные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учить выделять среди животных домашних. Профессии людей, ухаживающих за домашними животным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омашние животные. Профессии людей, ухаживающих за животным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, каких животных называют домашними. </w:t>
            </w:r>
          </w:p>
          <w:p>
            <w:pPr>
              <w:pStyle w:val="Normal"/>
              <w:spacing w:lineRule="auto" w:line="240" w:before="0" w:after="0"/>
              <w:ind w:firstLine="34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своить названия профессий, научить наблюдать и выделять характерные особенности домашних животных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Группировать (классифицировать) объекты природы по признакам: домашние – дикие. 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249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изовать диких и домашних животных (на примере своей мест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ознать ответственность за сохранение природы. Адекватная мотивация ученика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ремена год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Октябрь уж наступил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чить называть сезонные изменения в природе в октябре, перелетных птиц, подготовку животных к зиме.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знаки середины осени. Перелетные птицы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сезонные изменения в природе в октябре. Знать название перелетных птиц. Уметь называть основные условия жизни растений и животных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своить первоначальные сведения о явлениях природы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погоду самостоятельно и в группах и описывать ее состояние.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составить рассказ о любом явлении природы.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91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сследовать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(на основе непосредственных наблюдений) связи жизнедеятельности растений, животных и времени года.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ересказывать и понимать тексты о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ознать ответственность за сохранение природы.</w:t>
            </w:r>
          </w:p>
        </w:tc>
      </w:tr>
      <w:tr>
        <w:trPr>
          <w:trHeight w:val="97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неживая и жи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Явления природы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читься правильно называть сезонные явления природ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Явления природы в разные времена год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сезонные явления природы разных времен года: дождь, листопад, снегопад. Таяние снег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своить первоначальные сведения о явлениях природы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погоду самостоятельно и в группах и описывать ее состояние.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составить рассказ о любом явлении природ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ознать свое чувство любви к Родине, выраженное в интересе к ее природе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я Родина</w:t>
            </w:r>
          </w:p>
          <w:p>
            <w:pPr>
              <w:pStyle w:val="Normal"/>
              <w:spacing w:lineRule="auto" w:line="240" w:before="0" w:after="0"/>
              <w:ind w:firstLine="262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де ты живешь. Памятные места города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точнить знание детей о городе и селе. </w:t>
            </w:r>
          </w:p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личие города и села, особенности построек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одной город, особенности города, трудовая деятельность в городе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различия города и села. Уметь назвать домашний адрес, улицы, расположенные вблизи школы и дом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ссказывать по результатам экскурсии о достопримечательностях города.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частвовать в игровых ситуациях по соблюдению правил уличного движе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ознать чувство любви к своему городу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5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безопасной жизнедеятельности</w:t>
            </w:r>
          </w:p>
          <w:p>
            <w:pPr>
              <w:pStyle w:val="Normal"/>
              <w:spacing w:lineRule="auto" w:line="240" w:before="0" w:after="0"/>
              <w:ind w:firstLine="185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равила поведения на дорогах. </w:t>
            </w:r>
            <w:r>
              <w:rPr>
                <w:rStyle w:val="FontStyle19"/>
                <w:b/>
                <w:i/>
                <w:lang w:val="ru-RU"/>
              </w:rPr>
              <w:t>Беседа по</w:t>
              <w:br/>
              <w:t>вопроса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читься различать знаки светофора, некоторые знаки дорожного движения.</w:t>
            </w:r>
          </w:p>
          <w:p>
            <w:pPr>
              <w:pStyle w:val="Normal"/>
              <w:spacing w:lineRule="auto" w:line="240" w:before="0" w:after="0"/>
              <w:ind w:firstLine="22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Выполнять правила поведения в опасных для жизни ситуациях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Дорога от дома до школы. </w:t>
            </w:r>
          </w:p>
          <w:p>
            <w:pPr>
              <w:pStyle w:val="Normal"/>
              <w:spacing w:lineRule="auto" w:line="240" w:before="0" w:after="0"/>
              <w:ind w:firstLine="25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безопасного поведения на дорога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before="0" w:after="0"/>
              <w:ind w:firstLine="33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знаки дорожного движения.</w:t>
            </w:r>
          </w:p>
          <w:p>
            <w:pPr>
              <w:pStyle w:val="Normal"/>
              <w:spacing w:before="0" w:after="0"/>
              <w:ind w:firstLine="33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пользоваться ими при переходе улиц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Изображать путь от дома до школы с помощью условных обозначений. Анализировать ситуации во время экскурсии по городу (району): безопасное поведение на дороге. 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253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частвовать в игровых ситуациях по соблюдению правил уличного движе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before="0" w:after="0"/>
              <w:ind w:firstLine="20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учиться вести безопасный здоровый образ жизни на улицах и дорогах города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5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чение труда для человека и общества.</w:t>
            </w:r>
          </w:p>
          <w:p>
            <w:pPr>
              <w:pStyle w:val="Normal"/>
              <w:spacing w:before="0" w:after="0"/>
              <w:ind w:firstLine="185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ы и вещи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ознакомить с трудом людей, которые делают для нас вещи: одежду. обувь, книг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before="0" w:after="0"/>
              <w:ind w:firstLine="25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фессии людей, связанных с предприятиям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before="0" w:after="0"/>
              <w:ind w:firstLine="33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профессии людей, связанных с предприятиям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Изображать путь от дома до школы с помощью условных обозначений. Анализировать ситуации во время экскурсии по городу (району): безопасное поведение на дороге. 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" w:leader="none"/>
              </w:tabs>
              <w:spacing w:before="0" w:after="0"/>
              <w:ind w:firstLine="253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частвовать в игровых ситуациях по соблюдению правил уличного движе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нимать значение труда для человека и общества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5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чение труда для человека и общества.</w:t>
            </w:r>
          </w:p>
          <w:p>
            <w:pPr>
              <w:pStyle w:val="Normal"/>
              <w:spacing w:before="0" w:after="0"/>
              <w:ind w:firstLine="32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то работает ночь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комимся с экстренной службой горо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Экстренная служба города.</w:t>
            </w:r>
          </w:p>
          <w:p>
            <w:pPr>
              <w:pStyle w:val="Normal"/>
              <w:spacing w:lineRule="auto" w:line="240" w:before="0" w:after="0"/>
              <w:ind w:firstLine="25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25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знакомиться с экстренной службой города.</w:t>
            </w:r>
          </w:p>
          <w:p>
            <w:pPr>
              <w:pStyle w:val="Normal"/>
              <w:spacing w:lineRule="auto" w:line="240" w:before="0" w:after="0"/>
              <w:ind w:firstLine="33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лефоны экстренной помощ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ind w:firstLine="33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делировать правила пользования телефоном. Записывать телефоны экстренной помощи. Моделировать ситуации вызова.</w:t>
            </w:r>
          </w:p>
          <w:p>
            <w:pPr>
              <w:pStyle w:val="Normal"/>
              <w:spacing w:lineRule="auto" w:line="240" w:before="0" w:after="0"/>
              <w:ind w:firstLine="33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9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твечать на вопрос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оценивать результаты своей и чужой работ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ело человека</w:t>
            </w:r>
          </w:p>
          <w:p>
            <w:pPr>
              <w:pStyle w:val="Normal"/>
              <w:spacing w:before="0" w:after="0"/>
              <w:ind w:firstLine="18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то такое здоровь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бщее представление о жизнедеятельности человека. Личная гигиена, охрана и укрепление здоровья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равила здорового образа жизни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и выполнять правила здорового образа жизн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ind w:firstLine="33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делировать в ходе практической работы ситуации по применению правил сохранения и укрепления здоровья.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3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рактическая работа: «Я здоровье сберегу, сам себе я помогу </w:t>
            </w:r>
          </w:p>
          <w:p>
            <w:pPr>
              <w:pStyle w:val="Normal"/>
              <w:spacing w:lineRule="auto" w:line="240" w:before="0" w:after="0"/>
              <w:ind w:firstLine="33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абота о своем здоровье и хорошем настроении. </w:t>
            </w:r>
          </w:p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ичная гигиена, режим дня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ело челове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вои помощники – органы чувст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истема органов чувств, роль в жизнедеятельности организм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рганы зрения, слуха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органы чувств, как их охранять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Характеризовать основные функции органов чувств. 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firstLine="324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водить опыты и делать вывод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выполнять правила здорового образа жизни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безопасной жизнедеяте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гигиен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едметы личной гигиены. Обсуждение проблемы: что дает человеку знание и соблюдение гигиен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чная гигиена школьн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выполнять правила личной гигиены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Обсуждать в коллективе необходимость соблюдения правил здорового образа жизни. 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ктическая работ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пользоваться предметами личной  гигиен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ab/>
              <w:t>Я – школь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 режиме дня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2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ежим дня школьника, чередование труда и отдыха в режиме дня.</w:t>
            </w:r>
          </w:p>
          <w:p>
            <w:pPr>
              <w:pStyle w:val="Normal"/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спорядок работы, отдыха, сна, питания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 выполнять режим дня.</w:t>
            </w:r>
          </w:p>
          <w:p>
            <w:pPr>
              <w:pStyle w:val="Normal"/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77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Оценивать, в какой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мере выполняется режим дня.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firstLine="37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ботать в группах по составлению режима дня</w:t>
            </w:r>
          </w:p>
          <w:p>
            <w:pPr>
              <w:pStyle w:val="Normal"/>
              <w:spacing w:before="0" w:after="0"/>
              <w:ind w:firstLine="37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ставление памятки режима дня.</w:t>
            </w:r>
          </w:p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Я – школь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 времени и часах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ределение времени по часам.</w:t>
            </w:r>
          </w:p>
          <w:p>
            <w:pPr>
              <w:pStyle w:val="Normal"/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ередование труда и отдыха в режиме дня.</w:t>
            </w:r>
          </w:p>
          <w:p>
            <w:pPr>
              <w:pStyle w:val="Normal"/>
              <w:spacing w:lineRule="auto" w:line="240" w:before="0" w:after="0"/>
              <w:ind w:firstLine="25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предел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ять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врем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i/>
              </w:rPr>
              <w:t>по часам.</w:t>
            </w:r>
          </w:p>
          <w:p>
            <w:pPr>
              <w:pStyle w:val="Normal"/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ределять время по часам с точностью до часа. Оценивать, в какой мере выполняется режим дня.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firstLine="37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ктическая работа: «Определение времени».</w:t>
            </w:r>
          </w:p>
          <w:p>
            <w:pPr>
              <w:pStyle w:val="Normal"/>
              <w:spacing w:before="0" w:after="0"/>
              <w:ind w:firstLine="324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пользоваться часами для определения времени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безопасной жизнедеяте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рок в спортивном зал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каливание: почему закаливание полезно организму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изическая культура, закаливание, игры на воздухе, как условие сохранения и укрепления здоровья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еобходимость соблюдения правил здорового образа жизн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бсуждать в коллективе необходимость соблюдения правил здорового образа жизни.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firstLine="37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ктическая работа: «Определение силы и ловкости».</w:t>
            </w:r>
          </w:p>
          <w:p>
            <w:pPr>
              <w:pStyle w:val="Normal"/>
              <w:spacing w:before="0" w:after="0"/>
              <w:ind w:firstLine="324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еимущества закаливающих процедур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ремена г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оябрь – зиме родной брат. Экскур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обенности времени года (осень)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езонные изменения в природе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2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называть представителей растительного мира.</w:t>
            </w:r>
          </w:p>
          <w:p>
            <w:pPr>
              <w:pStyle w:val="Normal"/>
              <w:spacing w:before="0" w:after="0"/>
              <w:ind w:firstLine="272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меть различать времена года.</w:t>
            </w:r>
          </w:p>
          <w:p>
            <w:pPr>
              <w:pStyle w:val="Normal"/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7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изовать признаки времен года.</w:t>
            </w:r>
          </w:p>
          <w:p>
            <w:pPr>
              <w:pStyle w:val="Normal"/>
              <w:spacing w:before="0" w:after="0"/>
              <w:ind w:firstLine="377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исывать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сезонные изменения в природе.</w:t>
            </w:r>
          </w:p>
          <w:p>
            <w:pPr>
              <w:pStyle w:val="Normal"/>
              <w:spacing w:before="0" w:after="0"/>
              <w:ind w:firstLine="37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водить групповые наблюдения во время экскурсии.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  <w:tab/>
            </w:r>
          </w:p>
          <w:p>
            <w:pPr>
              <w:pStyle w:val="Normal"/>
              <w:spacing w:before="0" w:after="0"/>
              <w:ind w:firstLine="324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ересказывать и понимать тексты о природ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осприятие красоты окружающей природы, использование средств дополнительной информации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емена г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икие животные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нообразие животных. Как животные готовятся к зим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Животный мир. Особенности зимовк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 называть представителей животного мира. </w:t>
            </w:r>
            <w:r>
              <w:rPr>
                <w:rFonts w:cs="Times New Roman" w:ascii="Times New Roman" w:hAnsi="Times New Roman"/>
                <w:b/>
                <w:i/>
              </w:rPr>
              <w:t>Называть особенности зимовк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7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сследовать (на основе непосредственных наблюдений) связи жизнедеятельности животного и времени года.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  <w:tab/>
            </w:r>
          </w:p>
          <w:p>
            <w:pPr>
              <w:pStyle w:val="Normal"/>
              <w:spacing w:before="0" w:after="0"/>
              <w:ind w:firstLine="324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ересказывать и понимать тексты о природ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Ценностное отношение к природному миру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вокруг на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вери - млекопитающи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Животные, их разнообразие. Условия, необходимые для жизни животных. </w:t>
            </w:r>
            <w:r>
              <w:rPr>
                <w:rFonts w:cs="Times New Roman" w:ascii="Times New Roman" w:hAnsi="Times New Roman"/>
                <w:b/>
                <w:i/>
              </w:rPr>
              <w:t>Животные родного края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нообразие мира животны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изовать животных, особенности их обитания, питания, внешнего вид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Описывать внешний вид, характерные особенности животных, способы питания, условия, необходимые для жизни животных. 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  <w:tab/>
            </w:r>
          </w:p>
          <w:p>
            <w:pPr>
              <w:pStyle w:val="Normal"/>
              <w:spacing w:before="0" w:after="0"/>
              <w:ind w:firstLine="37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личать животных, используя информацию, полученную в ходе наблюдений, чтения, работы с иллюстрациям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меть представление о млекопитающих животных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ремена г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то мы знаем о птица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нообразие  птиц. Птицы зимующие и перелетны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имующие и перелетные птицы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ределять влияние погодных условий на жизнь птиц. Уметь рассказывать о птицах: строение, питание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7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сследовать (на основе непосредственных наблюдений) связи жизнедеятельности животного и времени года.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  <w:tab/>
            </w:r>
          </w:p>
          <w:p>
            <w:pPr>
              <w:pStyle w:val="Normal"/>
              <w:spacing w:before="0" w:after="0"/>
              <w:ind w:firstLine="37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ересказывать и понимать тексты о природе. Решать логическую задачу «Почему птицы улетают на юг?»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ормирование основ экологической культур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одной край – частица Роди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одной кра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Родной регион. Название административного центра. Достопримечательности города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рудовая деятельность людей в регионе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название города, в котором живешь.</w:t>
            </w:r>
          </w:p>
          <w:p>
            <w:pPr>
              <w:pStyle w:val="Normal"/>
              <w:spacing w:before="0" w:after="0"/>
              <w:ind w:first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 называть основные учреждения культуры, быта, образован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Работать с текстом и иллюстрациями учебника. Находить на карте России родной регион. 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  <w:tab/>
            </w:r>
          </w:p>
          <w:p>
            <w:pPr>
              <w:pStyle w:val="Normal"/>
              <w:spacing w:before="0" w:after="0"/>
              <w:ind w:firstLine="442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ставление рассказа о родном кра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оспитание уважительного отношения к родному краю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я Род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ом, в котором ты живеш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исание жилого дома, его архитектурных особенностей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машний адрес. Занятия людей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ab/>
              <w:t>Уметь описывать свой дом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комство с рекламными афишами, вывесками различных учреждений..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 называть основные учреждения культуры, быта, образования; выполнять задания на развитие смекалки, наблюдательности.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  <w:tab/>
            </w:r>
          </w:p>
          <w:p>
            <w:pPr>
              <w:pStyle w:val="Normal"/>
              <w:spacing w:before="0" w:after="0"/>
              <w:ind w:firstLine="442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гра: «Узнай учреждение по вывеске»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оспитывать уважительное отношение к трудовой деятельности людей в городе и сельской местности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чение труда для человека и общ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чем люди трудятся. Уважение к труду люде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комимся с произведениями народного творчества.</w:t>
            </w:r>
          </w:p>
          <w:p>
            <w:pPr>
              <w:pStyle w:val="Normal"/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чимся выразительному чтению фольклорных произведений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иды народного творчеств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новные нравственно-этические понятия (трудолюбие – леность)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выразительно читать фольклорные произведен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почему и в каких случаях руки, голову называют золотым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давать вопрос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являть уважение к труду людей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новные нравственно-этические понятия (трудолюбие – леность)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обенности времени года (зима)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езонные изменения в природе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видеть зависимость изменений в живой и неживой природе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сследовать (на основе непосредственных наблюдений) связи жизнедеятельности животного и времени года. Проводить групповые наблюдения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ересказывать и понимать тексты о природ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Бережное отношение к природе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неживая и жи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акая бывает вода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знаём свойства воды, состояния вод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стояния во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р</w:t>
            </w:r>
            <w:r>
              <w:rPr>
                <w:rFonts w:cs="Times New Roman" w:ascii="Times New Roman" w:hAnsi="Times New Roman"/>
                <w:b/>
                <w:i/>
              </w:rPr>
              <w:t>азличать состояния воды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блюдать и выполнять простейшие опыты по изучению свойств воды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Характеризовать свойства воды. 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водить опыты с водой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ценить значение воды для живых организмов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еловек – член обще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 дружбе. Как нужно относиться к друзьям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заимоотношения человека с другими людьми. Уважение к чужому мнению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ультура общения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различать основные нравственно-этические понят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делировать ситуации общения с людьми разного возраста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Оценивать реальные и игровые ситуации общения.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еловек – создатель и носитель культур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еловек – член обще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дем в гост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заимоотношения человека с другими людьм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важение к чужому мнению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различать основные нравственно-этические понят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делировать ситуации общения с людьми разного возраста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ценивать реальные и игровые ситуации обще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оброжелательное отношение к друзьям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я Род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 Новым годом!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здник в жизни обществ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3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здничные дни России и родного город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частие в праздничном шоу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ыполнение заданий творческого характера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брать материал на основе бесед с родными о праздничных днях Росси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частие в праздник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бщение со сверстниками и взрослыми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ремена г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Январь – году начало, зиме середи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обенности времени года (зима)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езонные изменения в природе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виды деревьев родного края. Сезонные изменения в природе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делать выводы по итогам наблюдения за природой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Групповые наблюдения во время экскурсии «Времена года в нашем крае». 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ересказывать и понимать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тексты о природ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ормирование основ экологической культур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вокруг на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войные деревья. Названия, внешний вид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тения, их разнообрази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войные растения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равнивать хвойные деревья (на примере растений родного края)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Характеризовать хвойные деревья по иллюстрациям (наблюдениям). 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лать вывод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ормирование основ экологической культур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вокруг на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Жизнь птиц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нообразие птиц. Особенности строения. Приспособления к условиям питания и обитания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словия благополучной жизни птиц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определять по строению клюва о способах питания птиц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исывать внешний вид, характерные особенности представителей птиц (на примере своей местности)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29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личать животных, используя информацию, полученную в ходе наблюдений, чтения, работы с иллюстрациям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ормирование основ экологической культур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ab/>
              <w:t>Наша Родина – Россия, Российская Федерация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ша страна – 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сква – столица России и центр управления страной. Достопримечательности столицы России. Государственные символы: герб, флаг, гимн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оссийская Федерация. Москва – столица Росси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осударственные символы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свою страну, главный город страны, символику Российской Федерации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объяснить, почему гражданин любит свою Родину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29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важать, узнавать и описывать государственные символы. Знать и применять правила прослушивания и исполнения гимна Росси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29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бъяснять основные изображения Государственного герба России. Прослушивать гимн. Декламировать (петь) Гимн РФ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нденцифитировать себя с принадлежностью к народу, Стране, государству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неживая и жи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Богата природа Росс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Растительный и животный мир России. </w:t>
            </w:r>
            <w:r>
              <w:rPr>
                <w:rFonts w:cs="Times New Roman" w:ascii="Times New Roman" w:hAnsi="Times New Roman"/>
                <w:b/>
                <w:i/>
              </w:rPr>
              <w:t>Леса и цветы Росси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нообразие животного и растительного мир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разнообразие животного и растительного мир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Сравнивать и различать деревья, кустарники и травы. Рассказывать о роли растений в природе и жизни людей. 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293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звлекать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(по заданию учителя) необходимую информацию из учебника и дополнительных источников знаний (словарей, энциклопедий, справочников) о растениях и животных своего региона и обсуждать полученные сведения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ормирование основ экологической культуры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ша Родина – Россия, Российская Феде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ы – россиян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ab/>
              <w:t>Россия – многонациональная страна. Уважительное отношение к своему и другим народам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роды. населяющие Россию. Культура, обыча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чем богата и знаменита родная Страна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объяснить: почему гражданин любит свою Родину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важать и описывать обычаи народов Росси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делировать ситуации, касающиеся отношения школьников к представителям других народов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являть интерес к культуре своего народа. Родной стран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ша Родина – Россия, Российская Феде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родная сказк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комим с произведениями народного творчест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усские народные сказки, загадки, потешки, песн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разительное чтение фольклорных произведений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ботать с текстом и иллюстрациями учебника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оспринимать тексты с учетом поставленной учебной задачей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ложительное отношение к произведениям народного творчества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ремена г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евраль – месяц метелей и вью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Экскурсия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комим с особенностями времени года (Зима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имние явления природы. Жизнь животных зимой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равнивать времена года. Сезонные изменения в природе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роводить групповые наблюдения во время экскурсии «Времена года в нашем крае». 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исывать сезонные изменения в природ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293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елать вывод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Формирование ос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экологической культур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вокруг на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вери - млекопитающи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9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Животные, их разнообразие. Условия, необходимые для жизни животных.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9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Животные родного края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лекопитающие животные и их разнообразие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изовать животных, особенности их обитания, питания, внешнего вид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исывать внешний вид, характерные особенности животных, способы питания, условия, необходимые для жизни животных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лассификация животных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Ценностное отношение к природному миру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вокруг на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ш уголок природ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Экскурсия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знообразие комнатных растений. Уход и наблюдение за комнатными растениям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омнатные растения: название, внешний вид, условия рост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основные условия благополучного роста растений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Характеризовать деятельность человека по отношению к природе. 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дведение итогов и запись выводов по теме в дневнике наблюдений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Бережное отношение человека к природе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аша Родина – Россия, Российская Феде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ы – граждане Росс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рава и обязанности граждан России. </w:t>
            </w:r>
            <w:r>
              <w:rPr>
                <w:rFonts w:cs="Times New Roman" w:ascii="Times New Roman" w:hAnsi="Times New Roman"/>
                <w:b/>
                <w:i/>
              </w:rPr>
              <w:t>Права ребенка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онституционные права и обязанности гражданина Росси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основные конституционные права и обязанности гражданина Росс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ставление рассказа о правах гражданина России по опорным словам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бъяснение смысла пословиц об учени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увство сопричастности и гордости за свою Родину, народ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еловек – член обще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 правилах поведен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Взаимоотношения человека с другими людьми. Культура общения. </w:t>
            </w:r>
            <w:r>
              <w:rPr>
                <w:rFonts w:cs="Times New Roman" w:ascii="Times New Roman" w:hAnsi="Times New Roman"/>
                <w:b/>
                <w:i/>
              </w:rPr>
              <w:t>Уважение к чужому мнению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еловек – создатель и носитель культуры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о правилах поведения при общении с друзьям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делировать ситуации общения с людьми разного возраста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ценивать реальные и игровые ситуации общения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ставление рассказа о своем лучшем друге.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важение к чужому мнению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я Род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8 Марта – праздник всех женщин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здник в жизни общества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здничные дни России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08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здничные дни России и родного города.</w:t>
            </w:r>
          </w:p>
          <w:p>
            <w:pPr>
              <w:pStyle w:val="Normal"/>
              <w:spacing w:before="0" w:after="0"/>
              <w:ind w:firstLine="208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ыт общения со сверстниками и взрослым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бирать материал на основе бесед с родными о праздничных днях Росси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 активно работать самостоятельно, в команде, проявлять творчество и находчивость.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воение правил поведения в обществе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ремена г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арт – капельник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Экскурсия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езонные изменения природы (весна)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знаки весны. Март – капельник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видеть зависимость изменений в живой и неживой природе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259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групповые наблюдения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ересказывать и понимать тексты о природ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Ценностное отношение к природному миру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безопасной жизнедеяте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доровая пища. </w:t>
            </w:r>
            <w:r>
              <w:rPr>
                <w:rFonts w:cs="Times New Roman" w:ascii="Times New Roman" w:hAnsi="Times New Roman"/>
                <w:b/>
                <w:i/>
              </w:rPr>
              <w:t>Режим питания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своение и выполнение правил здорового образа жизни. </w:t>
            </w:r>
            <w:r>
              <w:rPr>
                <w:rFonts w:cs="Times New Roman" w:ascii="Times New Roman" w:hAnsi="Times New Roman"/>
                <w:b/>
                <w:i/>
              </w:rPr>
              <w:t>Полезные и вредные привычк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вила питания. Полезные продукты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основные правила здорового образа жизни, что значит режим питания для организма человек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бсуждать в коллективе необходимость соблюдения правил здорового образа жизн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стный диалог: «Что значит режим питания для организма человека»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ультура поведения за столом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ы и твое здоровь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каливани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каливание. Принципы закаливания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каливание и его принципы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, какое действие на организм человека оказывают закаливающие процедуры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нципы закаливания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ставление программ закаливающих процеду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доровый образ жизни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Я – школь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акое бывает настроени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еловек – член общества. От чего зависит настроени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Чувства и эмоци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ваивать правила поведения в различных ситуациях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259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делировать и оценивать различные ситуации поведения в школе и других общественных местах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имся владеть собой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своение правил поведения в обществе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емена г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рель – водолей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нимание взаимосвязи живой и неживой природ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висимость изменения в живой природе от состояния неживой природы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условия благополучной жизни растений и животных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ланирование решения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Исследовать (на основе непосредственных наблюдений) связи жизнедеятельности животного и времени года. 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ересказывать и понимать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тексты о природ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ормирование основ экологической культур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неживая и жи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есенние работ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уд людей весно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высаживания и ухода за растениям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рассказывать о весенних работах людей на полях, в садах, парках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ланирование решения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Характеризовать условия, необходимые для жизни растений . 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ыращивание растения в группе (из семя, листа)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Ценностное отношение к природному миру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ab/>
              <w:t>Значение труда для человека и общества</w:t>
            </w:r>
          </w:p>
          <w:p>
            <w:pPr>
              <w:pStyle w:val="Normal"/>
              <w:spacing w:before="0" w:after="0"/>
              <w:ind w:hanging="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то работает на транспорт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ранспорт города. Наземный, воздушный и водный транспорт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иды транспорт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профессии людей, связанных с транспортом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частвовать в учебной игре о правилах пользования транспортом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ботать  с иллюстративным материалом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являть уважение к профессиям, связанным с транспортом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я Роди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ень космонавтики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знакомление с информацией по освоению космос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здник в жизни обществ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здничные дни России и родного города.</w:t>
            </w:r>
          </w:p>
          <w:p>
            <w:pPr>
              <w:pStyle w:val="Normal"/>
              <w:spacing w:before="0" w:after="0"/>
              <w:ind w:firstLine="208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ыт общения со сверстниками и взрослым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ланирование решения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бирать материал на основе бесед с родными о праздничных днях Росси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активно работать самостоятельно, в команд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идактическая игра: «Мы – космонавты»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являть уважение к профессии космонавта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ремена г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ай весну завершает, лето начинает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истика объектов живой и неживой природ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езонные изменения в природе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 называть условия благополучной жизни растений и животных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ланирование решения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изовать признаки времен года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исывать сезонные изменения в природ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ормирование основ экологической культуры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6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рода вокруг на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Жизнь земноводных весной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нообразие животных: земноводны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емноводные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необходимые условия для развития земноводных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изовать способы развития земноводных (на примере лягушек)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259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в группах и объяснять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равила поведения в различных ситуациях (на реке и озере). 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ормирование основ экологической культуры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6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ab/>
              <w:t>Человек – часть природы</w:t>
            </w:r>
          </w:p>
          <w:p>
            <w:pPr>
              <w:pStyle w:val="Normal"/>
              <w:tabs>
                <w:tab w:val="clear" w:pos="708"/>
                <w:tab w:val="left" w:pos="559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Животное – живое существ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висимость жизни человека от природ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тличие живого от неживого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отличительные признаки живого и неживого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Анализировать влияние современного человека на природу. Моделировать ситуации по сохранению природы и ее защит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ставление памяток поведения в природ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поведения в природе. Красная книга России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6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емена г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коро лет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обенности времени года (лето)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ные признаки лет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 различать времена год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259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Характеризовать признаки времен года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ересказывать и понимать тексты о природ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ормирование основ экологической культуры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6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авила безопасной жизнедеяте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ы - пешехо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орога от дома до школы. Правила безопасного поведения на дорогах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Безопасное поведение на дорогах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 правила поведения в опасных для жизни ситуациях. Уметь различать знаки дорожного движен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Регуля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держивать цель учебной задачи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Познаватель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зображать путь от дома до школы с помощью условных обозначений. Анализировать ситуации во время экскурсии по городу (району): безопасное поведение на дороге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>Коммуникативные.</w:t>
            </w:r>
          </w:p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частвовать в игровых ситуациях по соблюдению правил уличного движе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ценивать поведение пешеходов на улице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6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ab/>
            </w:r>
            <w:r>
              <w:rPr>
                <w:rFonts w:cs="Times New Roman" w:ascii="Times New Roman" w:hAnsi="Times New Roman"/>
                <w:b/>
                <w:i/>
              </w:rPr>
              <w:t>Я – школь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рок-экзамен</w:t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оверь себя. Что узнали, изучая предмет «Окружающий мир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онтроль знаний, умений и навыко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ind w:first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ыполнение различных заданий по курсу «Окружающий мир»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онтроль и самооценк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именять знания в практических и учебных смоделированных ситуациях.</w:t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ЗЕРВ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0" w:after="0"/>
              <w:ind w:first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8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0" w:after="0"/>
              <w:ind w:first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0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6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99">
    <w:name w:val="Font Style9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8">
    <w:name w:val="Font Style108"/>
    <w:basedOn w:val="Style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63">
    <w:name w:val="Font Style6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3" w:before="0" w:after="0"/>
      <w:ind w:firstLine="466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9:00Z</dcterms:created>
  <dc:creator>Владимир</dc:creator>
  <dc:description/>
  <cp:keywords/>
  <dc:language>en-US</dc:language>
  <cp:lastModifiedBy>Пользователь Windows</cp:lastModifiedBy>
  <dcterms:modified xsi:type="dcterms:W3CDTF">2018-01-08T09:46:00Z</dcterms:modified>
  <cp:revision>8</cp:revision>
  <dc:subject/>
  <dc:title/>
</cp:coreProperties>
</file>