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еспублики Башкортостан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ибайский филиал ГБПОУ РБ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специальный музыкальный колледж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3350</wp:posOffset>
                </wp:positionV>
                <wp:extent cx="2610485" cy="140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УТВЕРЖДАЮ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__________И.Р.Мурзабул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__________________2017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10.95pt;mso-wrap-distance-left:9pt;mso-wrap-distance-right:0pt;mso-wrap-distance-top:0pt;mso-wrap-distance-bottom:0pt;margin-top:10.5pt;mso-position-vertical-relative:text;margin-left:30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УТВЕРЖДАЮ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__________И.Р.Мурзабулат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_____2017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 на заседан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 ГБПОУ РБ ССМ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__            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___»__________2017 г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20"/>
          <w:sz w:val="36"/>
          <w:szCs w:val="20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  <w:lang w:eastAsia="ru-RU"/>
        </w:rPr>
      </w:pPr>
      <w:r>
        <w:rPr>
          <w:rFonts w:cs="Times New Roman" w:ascii="Times New Roman" w:hAnsi="Times New Roman"/>
          <w:sz w:val="32"/>
          <w:szCs w:val="20"/>
          <w:lang w:eastAsia="ru-RU"/>
        </w:rPr>
        <w:t>воспитательной   работы  интерна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20"/>
          <w:lang w:eastAsia="ru-RU"/>
        </w:rPr>
      </w:pPr>
      <w:r>
        <w:rPr>
          <w:rFonts w:cs="Times New Roman" w:ascii="Times New Roman" w:hAnsi="Times New Roman"/>
          <w:sz w:val="32"/>
          <w:szCs w:val="20"/>
          <w:lang w:eastAsia="ru-RU"/>
        </w:rPr>
        <w:t>на  201</w:t>
      </w:r>
      <w:r>
        <w:rPr>
          <w:rFonts w:cs="Times New Roman" w:ascii="Times New Roman" w:hAnsi="Times New Roman"/>
          <w:sz w:val="32"/>
          <w:szCs w:val="20"/>
          <w:lang w:val="be-BY" w:eastAsia="ru-RU"/>
        </w:rPr>
        <w:t>7</w:t>
      </w:r>
      <w:r>
        <w:rPr>
          <w:rFonts w:cs="Times New Roman" w:ascii="Times New Roman" w:hAnsi="Times New Roman"/>
          <w:sz w:val="32"/>
          <w:szCs w:val="20"/>
          <w:lang w:eastAsia="ru-RU"/>
        </w:rPr>
        <w:t xml:space="preserve"> - 201</w:t>
      </w:r>
      <w:r>
        <w:rPr>
          <w:rFonts w:cs="Times New Roman" w:ascii="Times New Roman" w:hAnsi="Times New Roman"/>
          <w:sz w:val="32"/>
          <w:szCs w:val="20"/>
          <w:lang w:val="be-BY" w:eastAsia="ru-RU"/>
        </w:rPr>
        <w:t>8</w:t>
      </w:r>
      <w:r>
        <w:rPr>
          <w:rFonts w:cs="Times New Roman" w:ascii="Times New Roman" w:hAnsi="Times New Roman"/>
          <w:sz w:val="32"/>
          <w:szCs w:val="20"/>
          <w:lang w:eastAsia="ru-RU"/>
        </w:rPr>
        <w:t xml:space="preserve">  учебный 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206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10"/>
        <w:gridCol w:w="1558"/>
        <w:gridCol w:w="2268"/>
      </w:tblGrid>
      <w:tr>
        <w:trPr/>
        <w:tc>
          <w:tcPr>
            <w:tcW w:w="57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п</w:t>
            </w:r>
          </w:p>
        </w:tc>
        <w:tc>
          <w:tcPr>
            <w:tcW w:w="581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 w:eastAsia="ru-RU"/>
              </w:rPr>
              <w:t>Основные виды деятельности</w:t>
            </w:r>
          </w:p>
        </w:tc>
        <w:tc>
          <w:tcPr>
            <w:tcW w:w="155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7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be-BY" w:eastAsia="ru-RU"/>
              </w:rPr>
            </w:r>
          </w:p>
        </w:tc>
        <w:tc>
          <w:tcPr>
            <w:tcW w:w="581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онная работа</w:t>
            </w:r>
          </w:p>
        </w:tc>
        <w:tc>
          <w:tcPr>
            <w:tcW w:w="155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1.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2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0"/>
                <w:lang w:eastAsia="ru-RU"/>
              </w:rPr>
              <w:t>Прием  учащихся в интернат, комплектование спален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04.09.2017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Фазылова А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воспитатели</w:t>
            </w:r>
          </w:p>
        </w:tc>
      </w:tr>
      <w:tr>
        <w:trPr>
          <w:trHeight w:val="3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0"/>
                <w:lang w:eastAsia="ru-RU"/>
              </w:rPr>
              <w:t>Медосмотр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при  заселен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04.09.201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едработник</w:t>
            </w:r>
          </w:p>
        </w:tc>
      </w:tr>
      <w:tr>
        <w:trPr>
          <w:trHeight w:val="7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3.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Ознакомление родителей   с  содержанием </w:t>
            </w:r>
            <w:r>
              <w:rPr>
                <w:rFonts w:cs="Times New Roman" w:ascii="Times New Roman" w:hAnsi="Times New Roman"/>
                <w:spacing w:val="20"/>
                <w:sz w:val="24"/>
                <w:szCs w:val="20"/>
                <w:lang w:eastAsia="ru-RU"/>
              </w:rPr>
              <w:t>Договора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между интернатом и родителями ребёнка, проживающего в интернат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04.09.201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Фазылова А.И.</w:t>
            </w:r>
          </w:p>
        </w:tc>
      </w:tr>
      <w:tr>
        <w:trPr>
          <w:trHeight w:val="17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  <w:szCs w:val="20"/>
                <w:lang w:eastAsia="ru-RU"/>
              </w:rPr>
              <w:t>Собрание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дете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знакомление с правилами проживания и поведения в интернат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 режиме дн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 дисциплине, о внешнем вид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Д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урные 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т.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есед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 чистоте в комнатах, учебных классах  и ме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бщего  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б экономии электроэнергии и во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 культуре поведения в интернате, школе, у вахты, в  общественных мест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егуля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урные воспитатели</w:t>
            </w:r>
          </w:p>
        </w:tc>
      </w:tr>
      <w:tr>
        <w:trPr>
          <w:trHeight w:val="1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Установить график дежурств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столово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спальных  комнат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азъяснение обязанностей  дежурного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4-11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Фазылов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нсурова Э.Н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Заседания методобъедин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 раз в 2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Фазылова А.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едение «Журнала взаимосвязи с учителями – музыкантам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урные воспитатели</w:t>
            </w:r>
          </w:p>
        </w:tc>
      </w:tr>
      <w:tr>
        <w:trPr>
          <w:trHeight w:val="6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Встречи и беседы с преподавателями по музыкальным дисциплинам  и кл. руководителям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урные 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верка  учебников, дневников  дет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урные 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ейд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о проверке порядка и чистоты комна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егуля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оспитатели, мл.воспитат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едработник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тен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-  «Информационный калейдоскоп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-   поздравление именин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-   расписание индивидуальных занятий по          музыкальным дисциплинам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егулярно регулярно 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дырбаева М.М.  Мансурова Э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симова Т.В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n-GB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ое разви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есед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-  «О режиме дня. Правила поведения и проживания в интернат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-  «Будьте осторожны на дороге»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-  “Привычки плохие и хорошие.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 xml:space="preserve">-  “Какой он – культурный человек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-  “Правила поведения в общественных местах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лонимся великим тем год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 xml:space="preserve">-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«Как провести каникулы безопасны, весело и с пользо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04-11.09.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29.09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07.10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12.1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21.01.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06.05.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Октябрь,декабрь, март, май2017-18г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Фазылов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Мансурова Э.Н. Кадырбаева М.М. Кадырбаева М.М. Сынбулатова Г.М. Мансурова Э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Кадырбаева М.М. Фазылова А.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.Организация досуга, празд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Запись детей на кружки по интересам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се воспитатели, Максимова Т.В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а)  фольклор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)  кура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тение  детских  книг (1-4 классы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егуля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формление  альбома  «Из жизни интернат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ынбулатова Г.М.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«С Днем воспитателя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7.09.201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се 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Литературно-музыкальный монтаж «День пожилых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01.10.1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ынбулат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«Новогодний утренник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кабрь 201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урные воспитатели</w:t>
            </w:r>
          </w:p>
        </w:tc>
      </w:tr>
      <w:tr>
        <w:trPr>
          <w:trHeight w:val="6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ечер «Мы все – актеры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4.02.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Фазылова А.И.</w:t>
            </w:r>
          </w:p>
        </w:tc>
      </w:tr>
      <w:tr>
        <w:trPr>
          <w:trHeight w:val="6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в честь дня Защитника Отечества «Вперёд, мальчишки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3.02.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дырбаева М.М.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Праздничный концерт «Поздравляем любимых мам!»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07.03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Фазылова А.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n-GB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>. Воспитание гражданственности и патриотиз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оспитательные часы: «Права и обязанности школьника», «Знаешь ли ты свои права?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 воспитатели</w:t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Посещение краеведческого музея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 воспитатели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Охрана здоровья, профилактическ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рабо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гулки, экскурсии в пар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 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нтроль   соблюдения  режима д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ведение утренней заряд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 воспитатели, мл.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ветривание комнат, наведение поряд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 воспитатели, мл. 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Участие в «Днях здоровья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 воспитатели,    учителя нач.кл.;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стреча с инспектором по делам несовершеннолетних 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Фазылова А.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«Правильно ли мы питаемся?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егуля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 воспитатели, медработник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Встреча с медицинским работ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ед.работник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ивитие  детям  навыков  самообслужив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ение 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 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онтроль над  сдачей белья  и одежды на стирку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ж. 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Изучение   ПДД,  проведение  инструктажей  и  сбор подпис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дырбаева М.М., Мансурова Э.Н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филактика пожаров. Действия в экстренных ситуациях. Инструктаж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нсурова Э.Н., деж.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.Работа с родителя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иглашение родителей на общие родительские  собрания, мероприят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.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Индивидуальная работа: Систематическое информирование родителей о результатах учебной деятельности, поведении детей в интерн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- беседы по телефону,  вст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 теч.</w:t>
            </w: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т. воспитатель, 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боры родительского комит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ентябрь 201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Фазылова А.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нтроль своевременной  оплат</w:t>
            </w:r>
            <w:r>
              <w:rPr>
                <w:rFonts w:cs="Times New Roman" w:ascii="Times New Roman" w:hAnsi="Times New Roman"/>
                <w:sz w:val="24"/>
                <w:szCs w:val="20"/>
                <w:lang w:val="be-BY" w:eastAsia="ru-RU"/>
              </w:rPr>
              <w:t xml:space="preserve">ы  за  проживание  детей  в  интернате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т.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оспита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Заключение Договора «Между интернатом и родителями ребёнка, проживающего в интернат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Фазылова А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рший   воспитатель:                                   </w:t>
      </w:r>
      <w:r>
        <w:rPr>
          <w:rFonts w:cs="Times New Roman" w:ascii="Times New Roman" w:hAnsi="Times New Roman"/>
          <w:sz w:val="24"/>
          <w:szCs w:val="20"/>
          <w:lang w:eastAsia="ru-RU"/>
        </w:rPr>
        <w:t>Фазылова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51:00Z</dcterms:created>
  <dc:creator>Рузиля</dc:creator>
  <dc:description/>
  <cp:keywords/>
  <dc:language>en-US</dc:language>
  <cp:lastModifiedBy>User</cp:lastModifiedBy>
  <cp:lastPrinted>2017-11-02T20:38:00Z</cp:lastPrinted>
  <dcterms:modified xsi:type="dcterms:W3CDTF">2018-01-09T01:25:00Z</dcterms:modified>
  <cp:revision>25</cp:revision>
  <dc:subject/>
  <dc:title/>
</cp:coreProperties>
</file>